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271"/>
        <w:gridCol w:w="6521"/>
      </w:tblGrid>
      <w:tr>
        <w:trPr/>
        <w:tc>
          <w:tcPr>
            <w:tcW w:w="5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урато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главы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Новооскольского района по социальной полити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лж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_______________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/ Богачёв В.А.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                             (ФИ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___» ___________  20 ___ г.</w:t>
            </w:r>
          </w:p>
        </w:tc>
        <w:tc>
          <w:tcPr>
            <w:tcW w:w="3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редседатель Градостроительно-экономического Сове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Глава администрации Новоосколь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лж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_________________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/ Гриднев А.Н.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                                           (ФИ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___» ___________  20 ___ г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cs="Cambria"/>
          <w:b/>
          <w:b/>
          <w:bCs/>
          <w:kern w:val="2"/>
          <w:sz w:val="36"/>
          <w:szCs w:val="36"/>
        </w:rPr>
      </w:pPr>
      <w:r>
        <w:rPr>
          <w:rFonts w:cs="Cambria" w:ascii="Cambria" w:hAnsi="Cambria"/>
          <w:b/>
          <w:bCs/>
          <w:kern w:val="2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mbria" w:hAnsi="Cambria" w:cs="Cambria"/>
          <w:b/>
          <w:b/>
          <w:bCs/>
          <w:kern w:val="2"/>
          <w:sz w:val="36"/>
          <w:szCs w:val="36"/>
        </w:rPr>
      </w:pPr>
      <w:r>
        <w:rPr>
          <w:rFonts w:cs="Cambria" w:ascii="Cambria" w:hAnsi="Cambria"/>
          <w:b/>
          <w:bCs/>
          <w:kern w:val="2"/>
          <w:sz w:val="36"/>
          <w:szCs w:val="36"/>
        </w:rPr>
        <w:t>План управления проект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«Создание </w:t>
      </w:r>
      <w:r>
        <w:rPr>
          <w:rFonts w:cs="Times New Roman" w:ascii="Times New Roman" w:hAnsi="Times New Roman"/>
          <w:bCs/>
          <w:sz w:val="36"/>
          <w:szCs w:val="36"/>
        </w:rPr>
        <w:t>муниципального центра по подготовке к всероссийской олимпиаде школьников для учащихся общеобразовательных учреждений района на базе 4-х школ города»</w:t>
      </w:r>
      <w:r>
        <w:rPr>
          <w:rFonts w:cs="Times New Roman" w:ascii="Times New Roman" w:hAnsi="Times New Roman"/>
          <w:sz w:val="36"/>
          <w:szCs w:val="36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полное наименование проек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дентификационный номер </w:t>
      </w:r>
      <w:r>
        <w:rPr>
          <w:rFonts w:cs="Times New Roman" w:ascii="Times New Roman" w:hAnsi="Times New Roman"/>
          <w:u w:val="single"/>
        </w:rPr>
        <w:t>1008198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4066"/>
        <w:gridCol w:w="5753"/>
      </w:tblGrid>
      <w:tr>
        <w:trPr/>
        <w:tc>
          <w:tcPr>
            <w:tcW w:w="53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ИЛ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руководитель проек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образования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овооскольского района</w:t>
            </w:r>
            <w:r>
              <w:rPr>
                <w:u w:val="single"/>
              </w:rPr>
              <w:t xml:space="preserve"> </w:t>
            </w:r>
            <w:r>
              <w:rPr/>
              <w:t xml:space="preserve">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лжность)</w:t>
            </w:r>
          </w:p>
          <w:p>
            <w:pPr>
              <w:pStyle w:val="Normal"/>
              <w:tabs>
                <w:tab w:val="clear" w:pos="708"/>
                <w:tab w:val="left" w:pos="364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______________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/ Нехаев Ю.Н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                                      (ФИ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___» ___________  20 ___ г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сведения о докумен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8733"/>
      </w:tblGrid>
      <w:tr>
        <w:trPr>
          <w:trHeight w:val="827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Основание для составления документа: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администрации Новооскольского района от 26 декабря 2011 года №2108 «Об утверждении Положения об управлении проектами в Новооскольском районе»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начение документа: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ализация  паспорта проекта и инициация блока работ по планированию проекта, с точки зрения человеческих, финансовых и временных ресурсов</w:t>
            </w:r>
          </w:p>
        </w:tc>
      </w:tr>
      <w:tr>
        <w:trPr>
          <w:trHeight w:val="116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экземпляров и место хранения: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ускается в 3-х экземплярах, которые хранятся у руководителя проекта, куратора проекта и председателя Градостроительно-экономического Совета</w:t>
            </w:r>
          </w:p>
        </w:tc>
      </w:tr>
      <w:tr>
        <w:trPr>
          <w:trHeight w:val="643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ендарный план-график работ по проекту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роек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области в реализации проек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и проек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проек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коммуникац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нные лица, инвесторы</w:t>
            </w:r>
          </w:p>
        </w:tc>
      </w:tr>
      <w:tr>
        <w:trPr>
          <w:trHeight w:val="581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Изменения: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я в плане управления проекта выполняются путем оформления ведомости изменений</w:t>
            </w:r>
          </w:p>
        </w:tc>
      </w:tr>
    </w:tbl>
    <w:p>
      <w:pPr>
        <w:pStyle w:val="Normal"/>
        <w:keepNext w:val="true"/>
        <w:numPr>
          <w:ilvl w:val="0"/>
          <w:numId w:val="7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Календарный план-график работ по проект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21"/>
        <w:gridCol w:w="5529"/>
        <w:gridCol w:w="992"/>
        <w:gridCol w:w="1418"/>
        <w:gridCol w:w="1559"/>
        <w:gridCol w:w="2126"/>
        <w:gridCol w:w="1985"/>
      </w:tblGrid>
      <w:tr>
        <w:trPr>
          <w:tblHeader w:val="true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Код работы/ процесса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Название работы/процес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литель-ность, дн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Дата нач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93" w:right="-79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Дата окончания (контрольная точк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Документ, подтверждающий выполне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ФИО ответственного исполнител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(Р/П)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Подготовительный эт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01.03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28.04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акомова М.Б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1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highlight w:val="yellow"/>
                <w:lang w:eastAsia="ru-RU"/>
              </w:rPr>
              <w:t>Р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highlight w:val="yellow"/>
                <w:lang w:eastAsia="ru-RU"/>
              </w:rPr>
              <w:t>Разработка диагностического инструментария для проведения диагностики (выполне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highlight w:val="yellow"/>
                <w:lang w:eastAsia="ru-RU"/>
              </w:rPr>
              <w:t>01.03.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highlight w:val="yellow"/>
                <w:lang w:eastAsia="ru-RU"/>
              </w:rPr>
              <w:t>14.04.20</w:t>
            </w:r>
          </w:p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Разработанная диагнос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Белова Г.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1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Р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highlight w:val="yellow"/>
                <w:lang w:eastAsia="ru-RU"/>
              </w:rPr>
              <w:t>Проведение диагностики предметных предпочтений обучающихся 4-7 классов (выполне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highlight w:val="yellow"/>
                <w:lang w:eastAsia="ru-RU"/>
              </w:rPr>
              <w:t>14.04.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highlight w:val="yellow"/>
                <w:lang w:eastAsia="ru-RU"/>
              </w:rPr>
              <w:t>28.04.20</w:t>
            </w:r>
          </w:p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Отчет по результатам диагнос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Лакомова М.Б.</w:t>
            </w:r>
          </w:p>
        </w:tc>
      </w:tr>
      <w:tr>
        <w:trPr>
          <w:trHeight w:val="55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1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Р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highlight w:val="yellow"/>
                <w:lang w:eastAsia="ru-RU"/>
              </w:rPr>
              <w:t>Проведение диагностики предметных предпочтений обучающихся 8-11 классов (выполне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highlight w:val="yellow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highlight w:val="yellow"/>
                <w:lang w:eastAsia="ru-RU"/>
              </w:rPr>
              <w:t>14.04.20</w:t>
            </w:r>
          </w:p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highlight w:val="yellow"/>
                <w:lang w:eastAsia="ru-RU"/>
              </w:rPr>
              <w:t>28.04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Отчет по результатам диагнос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Лакомова М.Б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Организационно-методический эт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9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2.05.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06.02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акомова М.Б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2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Р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highlight w:val="yellow"/>
                <w:lang w:eastAsia="ru-RU"/>
              </w:rPr>
              <w:t>Создание базы данных победителей и призеров школьного, муниципального и регионального этапов всероссийской олимпиады школьников за 2016-2020 учебн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2.05.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1.05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База да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веташова Г.В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2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Р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highlight w:val="yellow"/>
                <w:lang w:eastAsia="ru-RU"/>
              </w:rPr>
              <w:t>Создание базы данных педагогов, подготовивших победителей и призеров школьного, муниципального и регионального этапов всероссийской олимпиады школьников за 2016-2020 учебн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2.05.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1.05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База да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Смоленская В.Ф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2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Р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highlight w:val="yellow"/>
                <w:lang w:eastAsia="ru-RU"/>
              </w:rPr>
              <w:t xml:space="preserve">Разработка Положения 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>муниципальном центре по подготовке к всероссийской олимпиаде школьников для учащихся общеобразовательных учреждений района на базе 4-х школ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1.06.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0.06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 xml:space="preserve">Полож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Лакомова М.Б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2.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Р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highlight w:val="yellow"/>
                <w:lang w:eastAsia="ru-RU"/>
              </w:rPr>
              <w:t xml:space="preserve">Подготовка приказа о работ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>муниципального центра по подготовке к всероссийской олимпиаде школьников для учащихся общеобразовательных учреждений района на базе 4-х школ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highlight w:val="yellow"/>
                <w:lang w:eastAsia="ru-RU"/>
              </w:rPr>
              <w:t>03.07.20</w:t>
            </w:r>
          </w:p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highlight w:val="yellow"/>
                <w:lang w:eastAsia="ru-RU"/>
              </w:rPr>
              <w:t>31.07.20</w:t>
            </w:r>
          </w:p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 xml:space="preserve">Прика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Лакомова М.Б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2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Р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highlight w:val="yellow"/>
                <w:lang w:eastAsia="ru-RU"/>
              </w:rPr>
              <w:t xml:space="preserve">Разработка графика рабо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>муниципального цен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highlight w:val="yellow"/>
                <w:lang w:eastAsia="ru-RU"/>
              </w:rPr>
              <w:t>03.07.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highlight w:val="yellow"/>
                <w:lang w:eastAsia="ru-RU"/>
              </w:rPr>
              <w:t>14.07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 xml:space="preserve">Графи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рылова И.А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highlight w:val="yellow"/>
                <w:lang w:eastAsia="ru-RU"/>
              </w:rPr>
              <w:t>Подбор и обучение педагогов для работы 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 xml:space="preserve"> муниципальном цент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highlight w:val="yellow"/>
                <w:lang w:eastAsia="ru-RU"/>
              </w:rPr>
              <w:t>20.07.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highlight w:val="yellow"/>
                <w:lang w:eastAsia="ru-RU"/>
              </w:rPr>
              <w:t>21.08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 xml:space="preserve">Спис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Проценко Ж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роведение родительских собраний по разъяснению работы муниципального цен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01.09.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9.09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токол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комова М.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2.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Р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highlight w:val="yellow"/>
                <w:lang w:eastAsia="ru-RU"/>
              </w:rPr>
              <w:t>Утверждение списков учащихся 4-7 классов для занятий в муниципальном цент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highlight w:val="yellow"/>
                <w:lang w:eastAsia="ru-RU"/>
              </w:rPr>
              <w:t>21.08.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highlight w:val="yellow"/>
                <w:lang w:eastAsia="ru-RU"/>
              </w:rPr>
              <w:t>15.09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 xml:space="preserve">Спис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Лакомова М.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2.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highlight w:val="yellow"/>
                <w:lang w:eastAsia="ru-RU"/>
              </w:rPr>
              <w:t>Р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highlight w:val="yellow"/>
                <w:lang w:eastAsia="ru-RU"/>
              </w:rPr>
              <w:t>Утверждение списков учащихся 8-11 классов для занятий в муниципальном цент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highlight w:val="yellow"/>
                <w:lang w:eastAsia="ru-RU"/>
              </w:rPr>
              <w:t>21.08.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highlight w:val="yellow"/>
                <w:lang w:eastAsia="ru-RU"/>
              </w:rPr>
              <w:t>15.09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 xml:space="preserve">Спис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Лакомова М.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highlight w:val="yellow"/>
                <w:lang w:eastAsia="ru-RU"/>
              </w:rPr>
              <w:t>Разработка методических рекомендаций по работе муниципального центра по направл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highlight w:val="yellow"/>
                <w:lang w:eastAsia="ru-RU"/>
              </w:rPr>
              <w:t>01.08.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highlight w:val="yellow"/>
                <w:lang w:eastAsia="ru-RU"/>
              </w:rPr>
              <w:t>31.08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Методические рекоменд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елова Г.А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истанционной подготовки к олимпиадам через участие в предметных конкур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10.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2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пии грам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ашова Г.В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3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истанционной подготовки к олимпиадам через участие в дистанционных олимпиа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10.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2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пии грам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оленская В.Ф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сультационной поддержки учащихся по вопросам, связанным с организацией и проведением олимпи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0.11.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2.01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ч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комова М.Б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сультационной поддержки педагогов по вопросам, связанным с организацией и проведением олимпи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0.11.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2.01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ч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комова М.Б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сультационной поддержки родителей по вопросам, связанным с организацией и проведением олимпи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0.11.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2.01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ч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комова М.Б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етодических рекомендаций по подготовке учащихся к всероссийской олимпиаде шк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08.01.2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06.02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ические рекоменд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лова Г.А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сихолого-педагогической помощи по подготовке к олимпиаде учащим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9.01.2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02.02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ч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внева Л.В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сихолого-педагогической помощи по подготовке к олимпиаде педагог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9.01.2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02.02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ч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внева Л.В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Подготовка аудиторий и учебно-методического оборудования для работы муниципального центра на баз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БО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Ш № 1 с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УИО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. Княжны Ольги Николаевны Романовой» г. Новый Оскол Бел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01.11.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2.12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тоотч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дникова И.И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Подготовка аудиторий и учебно-методического оборудования для работы муниципального центра на баз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БО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СО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2 с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УИО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г.Новый Оскол Бел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01.11.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2.12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тоотч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ченко О.М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Подготовка аудиторий и учебно-методического оборудования для работы муниципального центра на баз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БО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«СОШ № 3» г. Новый Оскол Бел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01.11.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2.12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тоотч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батко Л.Н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Подготовка аудиторий и учебно-методического оборудования для работы муниципального центра на баз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БО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«СОШ № 4» г. Новый Оскол Бел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01.11.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2.12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тоотч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личко Е.В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вершающий эт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07.02.2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01.03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акомова М.Б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тического семинара по выявлению причин низких результатов олимпи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07.02.2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9.02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рамм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комова М.Б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рекомендаций по  устранению причин низких результатов олимпиад для педаго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0.02.2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01.03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коменд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лова Г.А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щение информации об итогах работы муниципального центра на официальном сайте управления образования и сайтах обще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0.02.2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01.03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криншо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ылова И.А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ещение в СМИ работы муниципального цен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0.02.2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01.03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пия стат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ылова И.А.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 т о г 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3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01.03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5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Бюджет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900"/>
        <w:gridCol w:w="5930"/>
        <w:gridCol w:w="1276"/>
        <w:gridCol w:w="1134"/>
        <w:gridCol w:w="1134"/>
        <w:gridCol w:w="992"/>
        <w:gridCol w:w="1418"/>
        <w:gridCol w:w="987"/>
        <w:gridCol w:w="997"/>
      </w:tblGrid>
      <w:tr>
        <w:trPr>
          <w:tblHeader w:val="true"/>
          <w:trHeight w:val="70" w:hRule="atLeast"/>
        </w:trPr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д работы/ процесса</w:t>
            </w:r>
          </w:p>
        </w:tc>
        <w:tc>
          <w:tcPr>
            <w:tcW w:w="5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звание работы/процесс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умма, 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юджетные источники финансир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небюджетные источники финансирования</w:t>
            </w:r>
          </w:p>
        </w:tc>
      </w:tr>
      <w:tr>
        <w:trPr>
          <w:trHeight w:val="276" w:hRule="atLeast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редства хозяйствующего субъекта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емные средства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чие</w:t>
            </w:r>
          </w:p>
        </w:tc>
      </w:tr>
      <w:tr>
        <w:trPr>
          <w:trHeight w:val="70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ип (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)</w:t>
            </w:r>
          </w:p>
        </w:tc>
        <w:tc>
          <w:tcPr>
            <w:tcW w:w="5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Подготов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0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Разработка диагностического инструментария для проведения диагностики (выполне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роведение диагностики предметных предпочтений обучающихся 4-7 классов (выполне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роведение диагностики предметных предпочтений обучающихся 8-11 классов (выполне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Организационно-методически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оздание базы данных победителей и призеров школьного, муниципального и регионального этапов всероссийской олимпиады школьников за 2016-2020 учебн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оздание базы данных педагогов, подготовивших победителей и призеров школьного, муниципального и регионального этапов всероссийской олимпиады школьников за 2016-2020 учебн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Разработка Положения 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м центре по подготовке к всероссийской олимпиаде школьников для учащихся общеобразовательных учреждений района на базе 4-х школ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Подготовка приказа о работ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центра по подготовке к всероссийской олимпиаде школьников для учащихся общеобразовательных учреждений района на базе 4-х школ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Разработка графика рабо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це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одбор и обучение педагогов для работы 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униципальном цент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1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роведение родительских собраний по разъяснению работы муниципального це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Утверждение списков учащихся 4-7 классов для занятий в муниципальном цент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Утверждение списков учащихся 8-11 классов для занятий в муниципальном цент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Разработка методических рекомендация по работе муниципального центра по направл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истанционной подготовки к олимпиадам через участие в предметных конкурс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3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истанционной подготовки к олимпиадам через участие в дистанционных олимпиа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сультационной поддержки учащихся по вопросам, связанным с организацией и проведением олимпи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сультационной поддержки педагогов по вопросам, связанным с организацией и проведением олимпи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сультационной поддержки родителей по вопросам, связанным с организацией и проведением олимпи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етодических рекомендаций по подготовке учащихся к всероссийской олимпиаде шко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сихолого-педагогической помощи по подготовке к олимпиаде учащим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сихолого-педагогической помощи по подготовке к олимпиаде педагог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Подготовка аудиторий и учебно-методического оборудования для работы муниципального центра на баз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БО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Ш № 1 с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УИО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. Княжны Ольги Николаевны Романовой» г. Новый Оскол Бел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Подготовка аудиторий и учебно-методического оборудования для работы муниципального центра на баз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БО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СО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2 с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УИО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г.Новый Оскол Бел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Подготовка аудиторий и учебно-методического оборудования для работы муниципального центра на баз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БО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«СОШ № 3» г. Новый Оскол Белгородской област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Подготовка аудиторий и учебно-методического оборудования для работы муниципального центра на баз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БО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«СОШ № 4» г. Новый Оскол Бел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вершающи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тического семинара по выявлению причин низких результатов олимпи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рекомендаций по  устранению причин низких результатов олимпиад для педаго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щение информации об итогах работы муниципального центра на официальном сайте управления образования и сайтах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ещение в СМИ работы муниципального це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keepNext w:val="true"/>
        <w:numPr>
          <w:ilvl w:val="0"/>
          <w:numId w:val="5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Формы участия области в реализации проек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374" w:type="dxa"/>
        <w:jc w:val="left"/>
        <w:tblInd w:w="-67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034"/>
        <w:gridCol w:w="3119"/>
        <w:gridCol w:w="2835"/>
        <w:gridCol w:w="2693"/>
        <w:gridCol w:w="2693"/>
      </w:tblGrid>
      <w:tr>
        <w:trPr>
          <w:trHeight w:val="195" w:hRule="atLeast"/>
        </w:trPr>
        <w:tc>
          <w:tcPr>
            <w:tcW w:w="1437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720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юджетное финансирование</w:t>
            </w:r>
          </w:p>
        </w:tc>
      </w:tr>
      <w:tr>
        <w:trPr>
          <w:trHeight w:val="195" w:hRule="atLeast"/>
        </w:trPr>
        <w:tc>
          <w:tcPr>
            <w:tcW w:w="61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а участия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72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мер участия бюджета, тыс. руб.</w:t>
            </w:r>
          </w:p>
        </w:tc>
      </w:tr>
      <w:tr>
        <w:trPr>
          <w:trHeight w:val="23" w:hRule="atLeast"/>
        </w:trPr>
        <w:tc>
          <w:tcPr>
            <w:tcW w:w="61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60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едеральный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ластной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стный</w:t>
            </w:r>
          </w:p>
        </w:tc>
      </w:tr>
      <w:tr>
        <w:trPr>
          <w:trHeight w:val="23" w:hRule="atLeast"/>
        </w:trPr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ямое бюджетное финансирование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ть соответствующую программу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44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ги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ть плановую протяженность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44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ть соответствующую программу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44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44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43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граммы государственной поддержки</w:t>
            </w:r>
          </w:p>
        </w:tc>
      </w:tr>
      <w:tr>
        <w:trPr>
          <w:trHeight w:val="23" w:hRule="atLeast"/>
        </w:trPr>
        <w:tc>
          <w:tcPr>
            <w:tcW w:w="6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требность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нансовые вложения, тыс. руб.</w:t>
            </w:r>
          </w:p>
        </w:tc>
      </w:tr>
      <w:tr>
        <w:trPr>
          <w:trHeight w:val="23" w:hRule="atLeast"/>
        </w:trPr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энергия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ть требуемую мощность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44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оснабжени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ть требуемый объем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44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оснабжени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ть требуемый объем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44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ранти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44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логи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44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формы участ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44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43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емельный участок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зать адрес расположения / площадь / стоимость земельного участк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иски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40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6"/>
        <w:gridCol w:w="3685"/>
        <w:gridCol w:w="3259"/>
        <w:gridCol w:w="2388"/>
        <w:gridCol w:w="1842"/>
        <w:gridCol w:w="2631"/>
      </w:tblGrid>
      <w:tr>
        <w:trPr>
          <w:tblHeader w:val="true"/>
          <w:trHeight w:val="48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иска проекта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жидаемые последствия наступления риска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упреждение наступления риска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йствия в случае наступления риска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 предупреждению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О ответственного исполнителя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выполнение сотрудниками учреждений и организаций, задействованных в проекте, своих обязан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мероприятий не в полном объем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варительная договоренность с сотрудниками учреждений и организаций, задействованных в проек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комова М.Б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других организаций к мероприяти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остаточное финансирован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требований к результату проект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 дополнительных инвест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комова М.Б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ьшение количества учащихся и педагог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анда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096"/>
        <w:gridCol w:w="1844"/>
        <w:gridCol w:w="3958"/>
        <w:gridCol w:w="3686"/>
      </w:tblGrid>
      <w:tr>
        <w:trPr>
          <w:trHeight w:val="1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О,  должность и основное место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нг в области проектного управле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ль в проек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астия в проекте </w:t>
            </w:r>
          </w:p>
        </w:tc>
      </w:tr>
      <w:tr>
        <w:trPr>
          <w:trHeight w:val="12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гачев Виктор Алекс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главы администрации Новооскольского района по социальной политике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ный менеджер 4 класс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уратор проек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поряжение администрации Новооскольского района от 13 февраля 2020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-р</w:t>
            </w:r>
          </w:p>
        </w:tc>
      </w:tr>
      <w:tr>
        <w:trPr>
          <w:trHeight w:val="113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хаев Юри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управления образования администрации Новоосколь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ный менеджер 4 класс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проект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поряжение администрации Новооскольского района от 13 февраля 2020г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-р</w:t>
            </w:r>
          </w:p>
        </w:tc>
      </w:tr>
      <w:tr>
        <w:trPr>
          <w:trHeight w:val="14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комова Марина Борис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управления образования администрации Новоосколь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ный менеджер 4 класс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ор проек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32 от 19.04.2020</w:t>
            </w:r>
          </w:p>
        </w:tc>
      </w:tr>
      <w:tr>
        <w:trPr>
          <w:trHeight w:val="130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ылова Ирина 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управления образования администрации Новоосколь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ный менеджер 4 класс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тор мониторинга проект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лен рабочей группы (Р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32 от 19.04.2020</w:t>
            </w:r>
          </w:p>
        </w:tc>
      </w:tr>
      <w:tr>
        <w:trPr>
          <w:trHeight w:val="84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лова Галина 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ая районным методическим кабинетом управления образования администрации Новоосколь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32 от 19.04.2020</w:t>
            </w:r>
          </w:p>
        </w:tc>
      </w:tr>
      <w:tr>
        <w:trPr>
          <w:trHeight w:val="8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ко Жан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ист районного методического кабинета управления образования администрации Новоосколь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32 от 19.04.2020</w:t>
            </w:r>
          </w:p>
        </w:tc>
      </w:tr>
      <w:tr>
        <w:trPr>
          <w:trHeight w:val="8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ивнева Любовь Викторо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ист районного методического кабинета управления образования администрации Новоосколь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 рабочей группы (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32 от 19.04.2020</w:t>
            </w:r>
          </w:p>
        </w:tc>
      </w:tr>
      <w:tr>
        <w:trPr>
          <w:trHeight w:val="9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ташова Галин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ист районного методического кабинета управления образования администрации Новоосколь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 рабочей группы (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32 от 19.04.2020</w:t>
            </w:r>
          </w:p>
        </w:tc>
      </w:tr>
      <w:tr>
        <w:trPr>
          <w:trHeight w:val="8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оленская Вера Фед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ист районного методического кабинета управления образования администрации Новоосколь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32 от 19.04.2020</w:t>
            </w:r>
          </w:p>
        </w:tc>
      </w:tr>
      <w:tr>
        <w:trPr>
          <w:trHeight w:val="111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Дудникова Ирина Ивановна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Директо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МБО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Ш № 1 с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УИО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. Княжны Ольги Николаевны Романовой» г. Новый Оскол Белгородской об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32 от 19.04.2020</w:t>
            </w:r>
          </w:p>
        </w:tc>
      </w:tr>
      <w:tr>
        <w:trPr>
          <w:trHeight w:val="83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ченко Ольга Михайловна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иректор МБО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СО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2 с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УИО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г.Новый Оскол Белгородской об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32 от 19.04.2020</w:t>
            </w:r>
          </w:p>
        </w:tc>
      </w:tr>
      <w:tr>
        <w:trPr>
          <w:trHeight w:val="1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батко Лидия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ректор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БО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«СОШ № 3» г. Новый Оскол Белгородской об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32 от 19.04.2020</w:t>
            </w:r>
          </w:p>
        </w:tc>
      </w:tr>
      <w:tr>
        <w:trPr>
          <w:trHeight w:val="1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личко Елена Валери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ректор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БО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«СОШ № 4» г. Новый Оскол Белгородской об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32 от 19.04.2020</w:t>
            </w:r>
          </w:p>
        </w:tc>
      </w:tr>
    </w:tbl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 xml:space="preserve">Планирование коммуникац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3376"/>
        <w:gridCol w:w="2552"/>
        <w:gridCol w:w="3402"/>
        <w:gridCol w:w="2551"/>
        <w:gridCol w:w="2693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6" w:righ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Какая </w:t>
              <w:br/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информация передает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4" w:firstLine="94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Кто </w:t>
              <w:br/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ередает информ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9" w:right="-123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Кому </w:t>
              <w:br/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ередается информ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4" w:righ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Когда </w:t>
              <w:br/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ередает информац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Как </w:t>
              <w:br/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ередается информация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Статус проек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уководитель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едставителю заказчика, курато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Еженедельно (понедельни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Электронная почта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мен информацией о текущем состоянии про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Администратор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частникам про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Еженедельно (пятниц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Телефонная связ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электронная почта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Документы и информация по проек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тветственный по направле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2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Администратору проекта и адресата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Не позже сроков плана-граф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Электронная почта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 выполнении контрольной точ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Администратор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уководителю проекта, оператору мониторин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5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Не позже дня контрольного события по плану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Электронная почта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тчет о выполнении блока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Администратор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Группе управления,</w:t>
            </w:r>
          </w:p>
          <w:p>
            <w:pPr>
              <w:pStyle w:val="Normal"/>
              <w:spacing w:lineRule="auto" w:line="240" w:before="0" w:after="0"/>
              <w:ind w:right="-166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ператору мониторин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огласно срокам плана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исьменный отч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электронная почта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едомость измен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Администратор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Группе управления,</w:t>
            </w:r>
          </w:p>
          <w:p>
            <w:pPr>
              <w:pStyle w:val="Normal"/>
              <w:spacing w:lineRule="auto" w:line="240" w:before="0" w:after="0"/>
              <w:ind w:right="-24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ператору мониторин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о поручению руководителя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исьменный отч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электронная почта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Мониторинг реализации про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ператор мониторин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проектный офи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день поступления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АИС «Проектное управление» 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Информация о наступивших или возможных рисках и отклонениях по проек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Администратор проекта, ответственное лицо по направле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уководителю про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В день поступления информ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Телефонная связь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Информация о наступивших рисках и осложнениях по проект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уководитель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Курато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день поступления информации (незамедлительн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Телефонная связ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электронная почта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Информация о неустранимом отклонении по проект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уководитель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едставителю заказчика, курато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В день поступления информ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овещание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мен опытом, текущие вопро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уководитель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абочей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и приглашенны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Не реже 1 раз в кварт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овещание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Приглашения на совещ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Администратор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частникам совещ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В день поступления информ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Телефонная связ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электронная почта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Передача поручений, протоколов, документ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Администратор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Адресат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день поступления информации (незамедлительн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Телефонная связ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электронная почта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одведение ито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уководитель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Курато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о окончании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овещание</w:t>
            </w:r>
          </w:p>
        </w:tc>
      </w:tr>
    </w:tbl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Заинтересованные лица, инвесто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459" w:type="dxa"/>
        <w:jc w:val="left"/>
        <w:tblInd w:w="-152" w:type="dxa"/>
        <w:tblLayout w:type="fixed"/>
        <w:tblCellMar>
          <w:top w:w="72" w:type="dxa"/>
          <w:left w:w="152" w:type="dxa"/>
          <w:bottom w:w="72" w:type="dxa"/>
          <w:right w:w="152" w:type="dxa"/>
        </w:tblCellMar>
      </w:tblPr>
      <w:tblGrid>
        <w:gridCol w:w="7230"/>
        <w:gridCol w:w="7229"/>
      </w:tblGrid>
      <w:tr>
        <w:trPr>
          <w:trHeight w:val="635" w:hRule="atLeast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Заинтересованное лицо, инвестор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Должность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контактные данные </w:t>
            </w:r>
          </w:p>
        </w:tc>
      </w:tr>
      <w:tr>
        <w:trPr>
          <w:trHeight w:val="371" w:hRule="atLeast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Для юридических лиц: 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Роль в проекте (инвестор):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 организации: «_____________________________»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рес: 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E-mail: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 имя отчество 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ь руководителя организации.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</w:p>
        </w:tc>
      </w:tr>
      <w:tr>
        <w:trPr>
          <w:trHeight w:val="394" w:hRule="atLeast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Для физических лиц: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Роль в проекте (инвестор):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 имя отчество 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: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ь по основному месту работы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16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  <w:b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i w:val="false"/>
    </w:rPr>
  </w:style>
  <w:style w:type="character" w:styleId="WW8Num5z2">
    <w:name w:val="WW8Num5z2"/>
    <w:qFormat/>
    <w:rPr>
      <w:rFonts w:ascii="Times New Roman" w:hAnsi="Times New Roman" w:cs="Times New Roman"/>
      <w:b/>
      <w:sz w:val="24"/>
      <w:szCs w:val="24"/>
    </w:rPr>
  </w:style>
  <w:style w:type="character" w:styleId="WW8Num5z3">
    <w:name w:val="WW8Num5z3"/>
    <w:qFormat/>
    <w:rPr>
      <w:rFonts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/>
      <w:i w:val="false"/>
    </w:rPr>
  </w:style>
  <w:style w:type="character" w:styleId="WW8Num9z2">
    <w:name w:val="WW8Num9z2"/>
    <w:qFormat/>
    <w:rPr>
      <w:rFonts w:ascii="Times New Roman" w:hAnsi="Times New Roman" w:cs="Times New Roman"/>
      <w:b/>
      <w:sz w:val="24"/>
      <w:szCs w:val="24"/>
    </w:rPr>
  </w:style>
  <w:style w:type="character" w:styleId="WW8Num9z3">
    <w:name w:val="WW8Num9z3"/>
    <w:qFormat/>
    <w:rPr>
      <w:rFonts w:cs="Times New Roman"/>
      <w:b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</w:rPr>
  </w:style>
  <w:style w:type="character" w:styleId="WW8Num11z3">
    <w:name w:val="WW8Num11z3"/>
    <w:qFormat/>
    <w:rPr>
      <w:rFonts w:ascii="Courier New" w:hAnsi="Courier New" w:cs="Courier New"/>
      <w:b/>
    </w:rPr>
  </w:style>
  <w:style w:type="character" w:styleId="WW8Num11z4">
    <w:name w:val="WW8Num11z4"/>
    <w:qFormat/>
    <w:rPr>
      <w:rFonts w:cs="Times New Roman"/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b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VisitedInternetLink">
    <w:name w:val="FollowedHyperlink"/>
    <w:basedOn w:val="Style11"/>
    <w:rPr>
      <w:rFonts w:cs="Times New Roman"/>
      <w:color w:val="800080"/>
      <w:u w:val="single"/>
    </w:rPr>
  </w:style>
  <w:style w:type="character" w:styleId="Style12">
    <w:name w:val="Текст сноски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примечания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basedOn w:val="Style1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7">
    <w:name w:val="Тема примечания Знак"/>
    <w:basedOn w:val="Style13"/>
    <w:qFormat/>
    <w:rPr>
      <w:b/>
      <w:bCs/>
    </w:rPr>
  </w:style>
  <w:style w:type="character" w:styleId="Style18">
    <w:name w:val="Текст выноски Знак"/>
    <w:basedOn w:val="Style11"/>
    <w:qFormat/>
    <w:rPr>
      <w:rFonts w:ascii="Segoe UI" w:hAnsi="Segoe UI" w:cs="Segoe UI"/>
      <w:sz w:val="18"/>
      <w:szCs w:val="18"/>
    </w:rPr>
  </w:style>
  <w:style w:type="character" w:styleId="Style19">
    <w:name w:val="Основной текст_"/>
    <w:qFormat/>
    <w:rPr>
      <w:rFonts w:ascii="Arial" w:hAnsi="Arial" w:eastAsia="Times New Roman" w:cs="Arial"/>
      <w:sz w:val="24"/>
      <w:shd w:fill="FFFFFF" w:val="clear"/>
    </w:rPr>
  </w:style>
  <w:style w:type="character" w:styleId="22">
    <w:name w:val="Основной текст (2)_"/>
    <w:qFormat/>
    <w:rPr>
      <w:rFonts w:ascii="Arial" w:hAnsi="Arial" w:eastAsia="Times New Roman" w:cs="Arial"/>
      <w:sz w:val="37"/>
      <w:shd w:fill="FFFFFF" w:val="clear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20">
    <w:name w:val="Знак примечания"/>
    <w:basedOn w:val="Style11"/>
    <w:qFormat/>
    <w:rPr>
      <w:rFonts w:cs="Times New Roman"/>
      <w:sz w:val="16"/>
    </w:rPr>
  </w:style>
  <w:style w:type="character" w:styleId="11">
    <w:name w:val="Текст сноски Знак1"/>
    <w:basedOn w:val="Style11"/>
    <w:qFormat/>
    <w:rPr>
      <w:rFonts w:ascii="Times New Roman" w:hAnsi="Times New Roman" w:cs="Times New Roman"/>
    </w:rPr>
  </w:style>
  <w:style w:type="character" w:styleId="12">
    <w:name w:val="Текст примечания Знак1"/>
    <w:basedOn w:val="Style11"/>
    <w:qFormat/>
    <w:rPr>
      <w:rFonts w:ascii="Times New Roman" w:hAnsi="Times New Roman" w:cs="Times New Roman"/>
    </w:rPr>
  </w:style>
  <w:style w:type="character" w:styleId="13">
    <w:name w:val="Верхний колонтитул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14">
    <w:name w:val="Нижний колонтитул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15">
    <w:name w:val="Основной текст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211">
    <w:name w:val="Основной текст 2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16">
    <w:name w:val="Тема примечания Знак1"/>
    <w:basedOn w:val="12"/>
    <w:qFormat/>
    <w:rPr>
      <w:b/>
      <w:bCs/>
    </w:rPr>
  </w:style>
  <w:style w:type="character" w:styleId="17">
    <w:name w:val="Гиперссылка1"/>
    <w:qFormat/>
    <w:rPr>
      <w:color w:val="0000FF"/>
      <w:u w:val="single"/>
    </w:rPr>
  </w:style>
  <w:style w:type="character" w:styleId="1pt">
    <w:name w:val="Основной текст + Интервал 1 pt"/>
    <w:qFormat/>
    <w:rPr>
      <w:rFonts w:ascii="Arial" w:hAnsi="Arial" w:eastAsia="Times New Roman" w:cs="Arial"/>
      <w:spacing w:val="30"/>
      <w:sz w:val="24"/>
      <w:u w:val="none"/>
      <w:lang w:val="en-US"/>
    </w:rPr>
  </w:style>
  <w:style w:type="character" w:styleId="Sentence">
    <w:name w:val="sentence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6">
    <w:name w:val="Знак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Verdana"/>
      <w:sz w:val="24"/>
      <w:szCs w:val="24"/>
      <w:lang w:val="en-US"/>
    </w:rPr>
  </w:style>
  <w:style w:type="paragraph" w:styleId="NormalTable0">
    <w:name w:val="Normal Table0"/>
    <w:basedOn w:val="Normal"/>
    <w:qFormat/>
    <w:pPr>
      <w:keepLines/>
      <w:spacing w:lineRule="auto" w:line="240" w:before="120" w:after="0"/>
    </w:pPr>
    <w:rPr>
      <w:rFonts w:ascii="Arial" w:hAnsi="Arial" w:eastAsia="Times New Roman" w:cs="Arial"/>
      <w:spacing w:val="-5"/>
      <w:sz w:val="20"/>
      <w:szCs w:val="20"/>
    </w:rPr>
  </w:style>
  <w:style w:type="paragraph" w:styleId="Prj0">
    <w:name w:val="prj0"/>
    <w:basedOn w:val="Normal"/>
    <w:qFormat/>
    <w:pPr>
      <w:pBdr>
        <w:top w:val="single" w:sz="4" w:space="0" w:color="B1BBCC"/>
        <w:left w:val="single" w:sz="4" w:space="0" w:color="B1BBCC"/>
        <w:bottom w:val="single" w:sz="4" w:space="0" w:color="B1BBCC"/>
        <w:right w:val="single" w:sz="4" w:space="0" w:color="B1BBCC"/>
      </w:pBdr>
      <w:spacing w:lineRule="auto" w:line="240" w:before="280" w:after="280"/>
    </w:pPr>
    <w:rPr>
      <w:rFonts w:eastAsia="Times New Roman" w:cs="Calibri"/>
      <w:sz w:val="20"/>
      <w:szCs w:val="20"/>
    </w:rPr>
  </w:style>
  <w:style w:type="paragraph" w:styleId="Prj1">
    <w:name w:val="prj1"/>
    <w:basedOn w:val="Normal"/>
    <w:qFormat/>
    <w:pPr>
      <w:pBdr>
        <w:top w:val="single" w:sz="4" w:space="0" w:color="B1BBCC"/>
        <w:left w:val="single" w:sz="4" w:space="0" w:color="B1BBCC"/>
        <w:bottom w:val="single" w:sz="4" w:space="0" w:color="B1BBCC"/>
        <w:right w:val="single" w:sz="4" w:space="0" w:color="B1BBCC"/>
      </w:pBdr>
      <w:spacing w:lineRule="auto" w:line="240" w:before="280" w:after="280"/>
    </w:pPr>
    <w:rPr>
      <w:rFonts w:eastAsia="Times New Roman" w:cs="Calibri"/>
      <w:sz w:val="24"/>
      <w:szCs w:val="24"/>
    </w:rPr>
  </w:style>
  <w:style w:type="paragraph" w:styleId="Prj2">
    <w:name w:val="prj2"/>
    <w:basedOn w:val="Normal"/>
    <w:qFormat/>
    <w:pPr>
      <w:pBdr>
        <w:top w:val="single" w:sz="4" w:space="0" w:color="B1BBCC"/>
        <w:left w:val="single" w:sz="4" w:space="0" w:color="B1BBCC"/>
        <w:bottom w:val="single" w:sz="4" w:space="0" w:color="B1BBCC"/>
        <w:right w:val="single" w:sz="4" w:space="0" w:color="B1BBCC"/>
      </w:pBdr>
      <w:spacing w:lineRule="auto" w:line="240" w:before="280" w:after="280"/>
    </w:pPr>
    <w:rPr>
      <w:rFonts w:eastAsia="Times New Roman" w:cs="Calibri"/>
    </w:rPr>
  </w:style>
  <w:style w:type="paragraph" w:styleId="19">
    <w:name w:val="Основной текст1"/>
    <w:basedOn w:val="Normal"/>
    <w:qFormat/>
    <w:pPr>
      <w:shd w:fill="FFFFFF" w:val="clear"/>
      <w:spacing w:lineRule="atLeast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0" w:after="0"/>
    </w:pPr>
    <w:rPr>
      <w:rFonts w:ascii="Arial" w:hAnsi="Arial" w:eastAsia="Times New Roman" w:cs="Arial"/>
      <w:sz w:val="37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56:00Z</dcterms:created>
  <dc:creator>Светлана Сафонова</dc:creator>
  <dc:description/>
  <cp:keywords/>
  <dc:language>en-US</dc:language>
  <cp:lastModifiedBy>lakomova_m</cp:lastModifiedBy>
  <cp:lastPrinted>2017-05-12T18:09:00Z</cp:lastPrinted>
  <dcterms:modified xsi:type="dcterms:W3CDTF">2021-07-11T09:34:00Z</dcterms:modified>
  <cp:revision>22</cp:revision>
  <dc:subject/>
  <dc:title>УТВЕРЖДАЮ:</dc:title>
</cp:coreProperties>
</file>