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271"/>
        <w:gridCol w:w="6521"/>
      </w:tblGrid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ура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вооскольского района по социальн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/ Богачёв В.А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редседатель Градостроительно-экономического Сов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администрации Новооскол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Гриднев А.Н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mbria"/>
          <w:b/>
          <w:b/>
          <w:bCs/>
          <w:kern w:val="2"/>
          <w:sz w:val="36"/>
          <w:szCs w:val="36"/>
        </w:rPr>
      </w:pPr>
      <w:r>
        <w:rPr>
          <w:rFonts w:cs="Cambria" w:ascii="Cambria" w:hAnsi="Cambria"/>
          <w:b/>
          <w:b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6"/>
        </w:rPr>
      </w:pPr>
      <w:r>
        <w:rPr>
          <w:rFonts w:cs="Cambria" w:ascii="Cambria" w:hAnsi="Cambria"/>
          <w:b/>
          <w:bCs/>
          <w:kern w:val="2"/>
          <w:sz w:val="36"/>
          <w:szCs w:val="36"/>
        </w:rPr>
        <w:t>План управления проект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 xml:space="preserve">«Развитие конструктивной и исследовательской деятельности старших дошкольников в </w:t>
      </w: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</w:rPr>
        <w:t xml:space="preserve">условиях учебно – игрового ЛЕГО - центр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проект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Идентификационный номер _</w:t>
      </w:r>
      <w:r>
        <w:rPr>
          <w:rFonts w:cs="Times New Roman" w:ascii="Times New Roman" w:hAnsi="Times New Roman"/>
          <w:u w:val="single"/>
        </w:rPr>
        <w:t>10083869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753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ководитель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вооскольского района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Нехаев Ю.Н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докум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8733"/>
      </w:tblGrid>
      <w:tr>
        <w:trPr>
          <w:trHeight w:val="82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снование для составления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овооскольского района от 26 декабря 2011 года №2008 «Об утверждении Положения об управлении проектами в Новооскольском районе»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изация  паспорта проекта и инициация блока работ по планированию проекта, с точки зрения человеческих, финансовых и временных ресурсов</w:t>
            </w:r>
          </w:p>
        </w:tc>
      </w:tr>
      <w:tr>
        <w:trPr>
          <w:trHeight w:val="116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 и место хра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64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лан-график работ по проект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ласти в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ммуникац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лица, инвесторы</w:t>
            </w:r>
          </w:p>
        </w:tc>
      </w:tr>
      <w:tr>
        <w:trPr>
          <w:trHeight w:val="58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зме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в плане управления проекта выполняются путем оформления ведомости изменений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работ по проек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1"/>
        <w:gridCol w:w="5529"/>
        <w:gridCol w:w="992"/>
        <w:gridCol w:w="1418"/>
        <w:gridCol w:w="1559"/>
        <w:gridCol w:w="2126"/>
        <w:gridCol w:w="2117"/>
      </w:tblGrid>
      <w:tr>
        <w:trPr>
          <w:tblHeader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итель-ность, д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нач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93" w:right="-7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окончания (контрольная точ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Документ, подтверждающий выполнение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Р/П)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10.04.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28.05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Анализ условий (материально – технических, кадровых, организационно – педагогических) для внедрения ЛЕГО – конструирования и робототехники в образовательный процесс детского сада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9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0.04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0.05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рав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никова И.В.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ервичное анкетирование на выявление конструктивных и исследовательских навыков у 150 дошкольников старших и подготовительных к школе групп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3.04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02.05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ыкина О.В.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Формирование нормативно-правовой базы  муниципального учебно-игрового лего – центра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7.04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0.05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рганизация и проведение консультаций и семинаров для родителей по ознакомлению с ЛЕГО - конструированием и робототехникой с целью развития конструктивной и исследовательской деятельности дошкольников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0.04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0.05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А.И.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Размещение актуальной информации о центре на сайтах  образовательных организаций, управления образования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03.05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8.05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иншо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юнова И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05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7.0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Разработка положения о деятельности учебно-игрового ЛЕГО-центра</w:t>
            </w:r>
            <w:r>
              <w:rPr>
                <w:rFonts w:eastAsia="Calibri"/>
                <w:i/>
                <w:iCs/>
                <w:color w:val="000000"/>
                <w:kern w:val="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9.05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.06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Л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оведение диагностики конструктивных и исследовательских способностей дошкольников (входная диагностика)</w:t>
            </w:r>
            <w:r>
              <w:rPr>
                <w:rFonts w:eastAsia="Calibri"/>
                <w:i/>
                <w:iCs/>
                <w:color w:val="000000"/>
                <w:kern w:val="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31.05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1.06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овышение квалификации педагогов</w:t>
            </w:r>
            <w:r>
              <w:rPr>
                <w:rFonts w:eastAsia="Calibri"/>
                <w:i/>
                <w:iCs/>
                <w:color w:val="000000"/>
                <w:kern w:val="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04.06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02.0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това Н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Разработка и апробация системы занятий, игр и упражнений по ЛЕГО-конструированию и робототехнике в старшей группе</w:t>
            </w:r>
            <w:r>
              <w:rPr>
                <w:rFonts w:eastAsia="Calibri"/>
                <w:i/>
                <w:iCs/>
                <w:color w:val="000000"/>
                <w:kern w:val="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02.07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7.0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ыкина О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оведение мастер-класса для родителей по использованию ЛЕГО-конструирования в детском саду</w:t>
            </w:r>
            <w:r>
              <w:rPr>
                <w:rFonts w:eastAsia="Calibri"/>
                <w:i/>
                <w:iCs/>
                <w:color w:val="000000"/>
                <w:kern w:val="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04.06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7.0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И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лючитель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01.08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0.08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Размещение на официальном сайте управления образования информации о ходе реализации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1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01.08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10.08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риншо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Организация и проведение муниципального информационно-методического семинара о работе цент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01.08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24.08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</w:rPr>
              <w:t>семина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Составление методических рекомендаций по работе муниципального учебно-игрового лего – цент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01.08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24.08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юнова И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Проведение диагностики конструктивных и исследовательских способностей дошкольников (итоговая диагности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06.08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17.08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А.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Размещение на официальном сайте управления образования информации о ходе реализации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20.08.2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01.09.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стать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Л.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.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т о г 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04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01.09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00"/>
        <w:gridCol w:w="5930"/>
        <w:gridCol w:w="1276"/>
        <w:gridCol w:w="1134"/>
        <w:gridCol w:w="1134"/>
        <w:gridCol w:w="992"/>
        <w:gridCol w:w="1418"/>
        <w:gridCol w:w="987"/>
        <w:gridCol w:w="997"/>
      </w:tblGrid>
      <w:tr>
        <w:trPr>
          <w:tblHeader w:val="true"/>
          <w:trHeight w:val="70" w:hRule="atLeast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бюджетные источники финансирования</w:t>
            </w:r>
          </w:p>
        </w:tc>
      </w:tr>
      <w:tr>
        <w:trPr>
          <w:trHeight w:val="27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ства хозяйствующего субъек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емные средст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чие</w:t>
            </w:r>
          </w:p>
        </w:tc>
      </w:tr>
      <w:tr>
        <w:trPr>
          <w:trHeight w:val="7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(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)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овышение квалификации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Формы участия области в реализации проек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74" w:type="dxa"/>
        <w:jc w:val="left"/>
        <w:tblInd w:w="-6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34"/>
        <w:gridCol w:w="3119"/>
        <w:gridCol w:w="2835"/>
        <w:gridCol w:w="2693"/>
        <w:gridCol w:w="2693"/>
      </w:tblGrid>
      <w:tr>
        <w:trPr>
          <w:trHeight w:val="195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ое финансирование</w:t>
            </w:r>
          </w:p>
        </w:tc>
      </w:tr>
      <w:tr>
        <w:trPr>
          <w:trHeight w:val="195" w:hRule="atLeast"/>
        </w:trPr>
        <w:tc>
          <w:tcPr>
            <w:tcW w:w="6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частия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участия бюджета, тыс. руб.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едеральны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ямое бюджетное финансировани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плановую протяжен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 государственной поддержки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ые вложения, тыс. руб.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ую мощ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нт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лог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формы участ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емельный участо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ть адрес расположения / площадь / стоимость земельного участ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к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4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685"/>
        <w:gridCol w:w="3259"/>
        <w:gridCol w:w="2388"/>
        <w:gridCol w:w="1842"/>
        <w:gridCol w:w="2631"/>
      </w:tblGrid>
      <w:tr>
        <w:trPr>
          <w:tblHeader w:val="true"/>
          <w:trHeight w:val="48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иска проект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последствия наступления риска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упреждение наступления риска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 в случае наступления риск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предупрежден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полнение сотрудниками учреждений и организаций, задействованных в проекте, своих обязан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мероприятий не в полном объем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ая договоренность с сотрудниками учреждений и организаций, задействованных в про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других организаций к мероприят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е финанс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требований к результату про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дополнительных инвес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количества учащихся и педаго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анда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65"/>
        <w:gridCol w:w="2127"/>
        <w:gridCol w:w="2868"/>
        <w:gridCol w:w="3793"/>
      </w:tblGrid>
      <w:tr>
        <w:trPr>
          <w:trHeight w:val="1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,  должность и основное место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нг в области проектного управл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ль в проект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ия в проекте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чев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Новооскольского района по социальной поли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тор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Новооскольского района от 13 февраля 2020г № 107-р</w:t>
            </w:r>
          </w:p>
        </w:tc>
      </w:tr>
      <w:tr>
        <w:trPr>
          <w:trHeight w:val="8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овооско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Новооскольского района от 13 февраля 2020г № 107-р</w:t>
            </w:r>
          </w:p>
        </w:tc>
      </w:tr>
      <w:tr>
        <w:trPr>
          <w:trHeight w:val="8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ари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  <w:tr>
        <w:trPr>
          <w:trHeight w:val="8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Людмил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образования администрации Новооско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менедж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  <w:tr>
        <w:trPr>
          <w:trHeight w:val="8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Наталья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экономического анализа бюджетного процесса управления образования администрации Новооско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 класс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Ири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ведующий МБДОУ «Детский сад № 2 «Умка» г. Нового Оскола Белгород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  <w:tr>
        <w:trPr>
          <w:trHeight w:val="8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C1C1C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kern w:val="2"/>
                <w:sz w:val="24"/>
                <w:szCs w:val="24"/>
              </w:rPr>
              <w:t>Левыкина 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ведующий МБДОУ «Детский сад № 3 комбинированного вида г. Нового Оскола Белгород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  <w:tr>
        <w:trPr>
          <w:trHeight w:val="9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C1C1C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kern w:val="2"/>
                <w:sz w:val="24"/>
                <w:szCs w:val="24"/>
              </w:rPr>
              <w:t>Попова Александ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ведующий МБДОУ «Детский сад № 9 комбинированного вида г. Нового Оскола Белгород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  <w:tr>
        <w:trPr>
          <w:trHeight w:val="4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1C1C1C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kern w:val="2"/>
                <w:sz w:val="24"/>
                <w:szCs w:val="24"/>
              </w:rPr>
              <w:t>Дуюнов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ведующий МБДОУ «Детский сад      № 10 комбинированного вида г. Нового Оскола Белгород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29 от 11.04.202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коммуник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76"/>
        <w:gridCol w:w="2552"/>
        <w:gridCol w:w="3402"/>
        <w:gridCol w:w="2551"/>
        <w:gridCol w:w="269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ая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переда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firstLine="9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то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2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му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гда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татус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онедель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информацией о текущем состоян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ятн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ы и информац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ветственный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дминистратору проекта и адреса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сроков плана-граф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 выполнении контрольной 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, 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дня контрольного события по плану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 о выполнении блок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гласно срокам план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едомость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24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поручению руководителя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ониторинг реализац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проектный оф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ИС «Проектное управление»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о наступивших или возможных рисках и отклонениях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, ответственное лицо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аступивших рисках и осложнениях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еустранимом отклонении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опытом, текущи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бочей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 приглашен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реже 1 раз в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риглашения на совещ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совещ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ередача поручений, протоколов, докумен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а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дведение ит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интересованные лица, инвес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459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7230"/>
        <w:gridCol w:w="7229"/>
      </w:tblGrid>
      <w:tr>
        <w:trPr>
          <w:trHeight w:val="635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Заинтересованное лицо, инвестор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нтактные данные </w:t>
            </w:r>
          </w:p>
        </w:tc>
      </w:tr>
      <w:tr>
        <w:trPr>
          <w:trHeight w:val="371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Для юридических лиц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организации: «_____________________________»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руководителя организации.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394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по основному месту работы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sz w:val="24"/>
      <w:szCs w:val="24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  <w:b/>
      <w:sz w:val="24"/>
      <w:szCs w:val="24"/>
    </w:rPr>
  </w:style>
  <w:style w:type="character" w:styleId="WW8Num9z3">
    <w:name w:val="WW8Num9z3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ascii="Courier New" w:hAnsi="Courier New" w:cs="Courier New"/>
      <w:b/>
    </w:rPr>
  </w:style>
  <w:style w:type="character" w:styleId="WW8Num11z4">
    <w:name w:val="WW8Num11z4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basedOn w:val="Style13"/>
    <w:qFormat/>
    <w:rPr>
      <w:b/>
      <w:bCs/>
    </w:rPr>
  </w:style>
  <w:style w:type="character" w:styleId="Style18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_"/>
    <w:qFormat/>
    <w:rPr>
      <w:rFonts w:ascii="Arial" w:hAnsi="Arial" w:eastAsia="Times New Roman" w:cs="Arial"/>
      <w:sz w:val="24"/>
      <w:shd w:fill="FFFFFF" w:val="clear"/>
    </w:rPr>
  </w:style>
  <w:style w:type="character" w:styleId="22">
    <w:name w:val="Основной текст (2)_"/>
    <w:qFormat/>
    <w:rPr>
      <w:rFonts w:ascii="Arial" w:hAnsi="Arial" w:eastAsia="Times New Roman" w:cs="Arial"/>
      <w:sz w:val="37"/>
      <w:shd w:fill="FFFFFF" w:val="clear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20">
    <w:name w:val="Знак примечания"/>
    <w:basedOn w:val="Style11"/>
    <w:qFormat/>
    <w:rPr>
      <w:rFonts w:cs="Times New Roman"/>
      <w:sz w:val="16"/>
    </w:rPr>
  </w:style>
  <w:style w:type="character" w:styleId="11">
    <w:name w:val="Текст сноски Знак1"/>
    <w:basedOn w:val="Style11"/>
    <w:qFormat/>
    <w:rPr>
      <w:rFonts w:ascii="Times New Roman" w:hAnsi="Times New Roman" w:cs="Times New Roman"/>
    </w:rPr>
  </w:style>
  <w:style w:type="character" w:styleId="12">
    <w:name w:val="Текст примечания Знак1"/>
    <w:basedOn w:val="Style11"/>
    <w:qFormat/>
    <w:rPr>
      <w:rFonts w:ascii="Times New Roman" w:hAnsi="Times New Roman" w:cs="Times New Roman"/>
    </w:rPr>
  </w:style>
  <w:style w:type="character" w:styleId="13">
    <w:name w:val="Верх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4">
    <w:name w:val="Ниж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5">
    <w:name w:val="Основной текст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6">
    <w:name w:val="Тема примечания Знак1"/>
    <w:basedOn w:val="12"/>
    <w:qFormat/>
    <w:rPr>
      <w:b/>
      <w:bCs/>
    </w:rPr>
  </w:style>
  <w:style w:type="character" w:styleId="17">
    <w:name w:val="Гиперссылка1"/>
    <w:qFormat/>
    <w:rPr>
      <w:color w:val="0000FF"/>
      <w:u w:val="single"/>
    </w:rPr>
  </w:style>
  <w:style w:type="character" w:styleId="1pt">
    <w:name w:val="Основной текст + Интервал 1 pt"/>
    <w:qFormat/>
    <w:rPr>
      <w:rFonts w:ascii="Arial" w:hAnsi="Arial" w:eastAsia="Times New Roman" w:cs="Arial"/>
      <w:spacing w:val="30"/>
      <w:sz w:val="24"/>
      <w:u w:val="none"/>
      <w:lang w:val="en-US"/>
    </w:rPr>
  </w:style>
  <w:style w:type="character" w:styleId="Sentence">
    <w:name w:val="sentence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NormalTable0">
    <w:name w:val="Normal Table0"/>
    <w:basedOn w:val="Normal"/>
    <w:qFormat/>
    <w:pPr>
      <w:keepLines/>
      <w:spacing w:lineRule="auto" w:line="240" w:before="12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Prj0">
    <w:name w:val="prj0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Prj1">
    <w:name w:val="prj1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Prj2">
    <w:name w:val="prj2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</w:rPr>
  </w:style>
  <w:style w:type="paragraph" w:styleId="19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3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3:00Z</dcterms:created>
  <dc:creator>Светлана Сафонова</dc:creator>
  <dc:description/>
  <cp:keywords/>
  <dc:language>en-US</dc:language>
  <cp:lastModifiedBy>lakomova_m</cp:lastModifiedBy>
  <cp:lastPrinted>2018-05-29T16:44:00Z</cp:lastPrinted>
  <dcterms:modified xsi:type="dcterms:W3CDTF">2021-07-11T11:01:00Z</dcterms:modified>
  <cp:revision>11</cp:revision>
  <dc:subject/>
  <dc:title>УТВЕРЖДАЮ:</dc:title>
</cp:coreProperties>
</file>