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МБОУ «Оскольская ООШ</w:t>
      </w:r>
    </w:p>
    <w:p>
      <w:pPr>
        <w:pStyle w:val="Normal"/>
        <w:jc w:val="center"/>
        <w:rPr/>
      </w:pPr>
      <w:r>
        <w:rPr/>
        <w:t xml:space="preserve">о достижениях обучающихся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этап областного конкурса сочинений «Великая победа в наших сердц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этап Всероссийского конкурса юных фотолюбителей «Юность России», номинация  «мобильное фо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го этапа конкурса юных фотолюбителей «Юность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этап Всероссийской олимпиады по избирательному пра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 по русскому язы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 по немецкому язы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 по географии 8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Муниципальный этап конкурса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удожественного чтения «Здесь моя тяга земная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униципальный этап </w:t>
            </w:r>
            <w:r>
              <w:rPr/>
              <w:t>областного конкурса художественного слова «Я арти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 xml:space="preserve">Муниципальный этап </w:t>
            </w:r>
            <w:r>
              <w:rPr>
                <w:b w:val="false"/>
                <w:sz w:val="24"/>
              </w:rPr>
              <w:t>областного конкурса исследовательских работ по иностранному языку для школьников «Шире кр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го детского конкурса научно-исследовательских ти творческих работ «Первые шаги в наук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ый этап</w:t>
            </w:r>
            <w:r>
              <w:rPr/>
              <w:t xml:space="preserve"> Всероссийского конкурса</w:t>
            </w:r>
            <w:r>
              <w:rPr>
                <w:b/>
              </w:rPr>
              <w:t xml:space="preserve"> </w:t>
            </w:r>
            <w:r>
              <w:rPr/>
              <w:t>исследовательских работ и творческих проектов дошкольников и младших школьников  «Я исследова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ый этап</w:t>
            </w:r>
            <w:r>
              <w:rPr/>
              <w:t xml:space="preserve"> Всероссийского конкурса</w:t>
            </w:r>
            <w:r>
              <w:rPr>
                <w:b/>
              </w:rPr>
              <w:t xml:space="preserve"> </w:t>
            </w:r>
            <w:r>
              <w:rPr/>
              <w:t>исследовательских работ и творческих проектов дошкольников и младших школьников  «Я исследова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ый этап</w:t>
            </w:r>
            <w:r>
              <w:rPr/>
              <w:t xml:space="preserve"> Всероссийского конкурса</w:t>
            </w:r>
            <w:r>
              <w:rPr>
                <w:b/>
              </w:rPr>
              <w:t xml:space="preserve"> </w:t>
            </w:r>
            <w:r>
              <w:rPr/>
              <w:t>исследовательских работ и творческих проектов дошкольников и младших школьников  «Я исследова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-конкурс новогодних букетов и композиций «Зимняя фантазия» , номинация «Символ го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конкурс новогодних букетов и композиций «Зимняя фантазия» , номинация «Новогодняя фантаз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конкурс новогодних букетов и композиций «Зимняя фантазия» , номинация «Рождественское чу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областного конкурса «Суровая правда вой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этап конкурса Красный крест глазами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конкурса Красный крест глазами детей» , номинация «Декоративно-прикладное твор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регионального конкурса сочинений среди обучающихся общеобразовательных организаций «Великая Победа в наших сердцах», посвященного 75-летию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 областной 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 номинация «Опытническая работа в цветоводств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 областной 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номинация «Декоративное цветовод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 областной 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номинация «Подарок защитнику Оте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й 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номинация «Зеленые оази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го конкурса</w:t>
            </w:r>
            <w:r>
              <w:rPr>
                <w:bCs/>
                <w:color w:val="000000"/>
              </w:rPr>
              <w:t xml:space="preserve"> фотографий «Ускользающий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конкурса  «Мой б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ого рисунка «Охрана труда глазами де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</w:t>
            </w:r>
            <w:r>
              <w:rPr/>
              <w:t xml:space="preserve"> Всероссийского конкурса юных чтецов «Живая класс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</w:t>
            </w:r>
            <w:r>
              <w:rPr/>
              <w:t xml:space="preserve"> конкурса «Неопалимая Куп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</w:t>
            </w:r>
            <w:r>
              <w:rPr/>
              <w:t xml:space="preserve"> XVIII областного конкурса художественного слова «Мой край – родная Белгородч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региональный конкурс детского творчества «Заповедник «Белогор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егиональный конкурс детского творчества «Заповедник «Белогорье» , номинация «Литературное творчеств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то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3:12:00Z</dcterms:created>
  <dc:creator>Admin</dc:creator>
  <dc:description/>
  <cp:keywords/>
  <dc:language>en-US</dc:language>
  <cp:lastModifiedBy>Admin</cp:lastModifiedBy>
  <dcterms:modified xsi:type="dcterms:W3CDTF">2020-08-14T04:58:00Z</dcterms:modified>
  <cp:revision>2</cp:revision>
  <dc:subject/>
  <dc:title>Информация МБОУ «Оскольская ООШ</dc:title>
</cp:coreProperties>
</file>