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 УПРАВЛЕНИЯ ПРОЕКТОМ 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0089948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Формирование индивидуального цифрового портфолио обучающегося (от дошкольного           до среднего общего уровня)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6096" w:leader="none"/>
          <w:tab w:val="left" w:pos="6237" w:leader="none"/>
        </w:tabs>
        <w:spacing w:lineRule="auto" w:line="228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сновные положе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28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tbl>
      <w:tblPr>
        <w:tblW w:w="5000" w:type="pct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8"/>
        <w:gridCol w:w="3212"/>
      </w:tblGrid>
      <w:tr>
        <w:trPr>
          <w:trHeight w:val="170" w:hRule="atLeast"/>
        </w:trPr>
        <w:tc>
          <w:tcPr>
            <w:tcW w:w="1135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28" w:before="0" w:after="0"/>
              <w:ind w:left="142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Куратор проекта: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Евсеева Алла Александровна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рвый заместитель главы администрации Новоосколььского городского округа по социальной политики</w:t>
            </w:r>
          </w:p>
        </w:tc>
        <w:tc>
          <w:tcPr>
            <w:tcW w:w="32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28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35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28" w:before="0" w:after="0"/>
              <w:ind w:lef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Руководитель проекта: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Нехаев Юрий Николаевич, начальник управления образования администрации Новооскольского городского округа</w:t>
            </w:r>
          </w:p>
        </w:tc>
        <w:tc>
          <w:tcPr>
            <w:tcW w:w="32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28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35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28" w:before="0" w:after="0"/>
              <w:ind w:lef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седатель Градостроительно-экономического Совет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днев Андрей Николаевич, глава администрации Новооскольского городского округа</w:t>
            </w:r>
          </w:p>
        </w:tc>
        <w:tc>
          <w:tcPr>
            <w:tcW w:w="32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28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426" w:leader="none"/>
        </w:tabs>
        <w:spacing w:lineRule="auto" w:line="228" w:before="0" w:after="0"/>
        <w:ind w:firstLine="567"/>
        <w:rPr>
          <w:rFonts w:ascii="Times New Roman" w:hAnsi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28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алендарный план-график работ по проекту</w:t>
      </w:r>
    </w:p>
    <w:p>
      <w:pPr>
        <w:pStyle w:val="Normal"/>
        <w:tabs>
          <w:tab w:val="clear" w:pos="708"/>
          <w:tab w:val="left" w:pos="426" w:leader="none"/>
        </w:tabs>
        <w:spacing w:lineRule="auto" w:line="228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611"/>
        <w:gridCol w:w="4821"/>
        <w:gridCol w:w="933"/>
        <w:gridCol w:w="1359"/>
        <w:gridCol w:w="1552"/>
        <w:gridCol w:w="2428"/>
        <w:gridCol w:w="1813"/>
      </w:tblGrid>
      <w:tr>
        <w:trPr>
          <w:tblHeader w:val="true"/>
        </w:trPr>
        <w:tc>
          <w:tcPr>
            <w:tcW w:w="166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82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работы/процесса</w:t>
            </w:r>
          </w:p>
        </w:tc>
        <w:tc>
          <w:tcPr>
            <w:tcW w:w="93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л-ть, дн.</w:t>
            </w:r>
          </w:p>
        </w:tc>
        <w:tc>
          <w:tcPr>
            <w:tcW w:w="13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чало</w:t>
            </w:r>
          </w:p>
        </w:tc>
        <w:tc>
          <w:tcPr>
            <w:tcW w:w="15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кончание</w:t>
            </w:r>
          </w:p>
        </w:tc>
        <w:tc>
          <w:tcPr>
            <w:tcW w:w="24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кумент о выполнении</w:t>
            </w:r>
          </w:p>
        </w:tc>
        <w:tc>
          <w:tcPr>
            <w:tcW w:w="18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О исполнителя</w:t>
            </w:r>
          </w:p>
        </w:tc>
      </w:tr>
      <w:tr>
        <w:trPr>
          <w:tblHeader w:val="true"/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ип</w:t>
            </w:r>
          </w:p>
        </w:tc>
        <w:tc>
          <w:tcPr>
            <w:tcW w:w="48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работка регламента ведения модуля «Портфолио» в ИСОУ «Виртуальная шко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.06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7.08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чет об окончании блока работ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осов К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организационных документов для разработки регламента ведения модуля «портфолио» в ИСОУ «Виртуальная школа»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6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7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овая форма анкеты, 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пригора Л.А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мероприятий по разработк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ламента ведения модуля «портфолио» в ИСОУ «Виртуальная школ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ровне дошкольного образования и в  образовательных организациях, включающего сведения о траектории развития обучающегося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7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8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ерархическая структура модуля «Портфолио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пригора Л.А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здание рабочей группы по разработке и внедрению информационной системы 7 человек из числа сотрудников управления образования администрации Новооскольского городского округа, МКУ «Центр сопровождения образования»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.08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.08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чет об окончании блока работ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осов К.И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 ответственных работников, координирующих деятельность образовательных организаций по работе в ИСОУ «Виртуальная школа» (не менее 32 человек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8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8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ный список ответственных сотрудников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опригора Л.А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совещания с ответственными работниками, координирующими деятельность образовательных организаций по работе в ИСОУ «Виртуальная школа» (не менее 32 участников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8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8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естка совещания, явочный лист 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опригора Л.А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еспечение интеграции  модуля «Портфолио» в ИСОУ «Виртуальная школа» на уровне дошкольного образования и на уровне общего образования, включающие сведения о  траектории развития обучающегося  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.08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.12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чет об окончании блока работ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осов К.И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организационных документов для заполнения обеспечения интеграции модуля «Портфолио» в ИСОУ «Виртуальная школа» общеобразовательных организаций и воспитанников дошкольных образовательных организаций 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8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8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письмо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опригора  Л.А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обеспечению интеграции модуля «Портфолио» в ИСОУ «Виртуальная школа» обучающихся обще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МБОУ 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hd w:fill="FFFFFF" w:val="clear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СОШ № 1 с  УИОП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hd w:fill="FFFFFF" w:val="clear"/>
              </w:rPr>
              <w:t>имени Княжны Ольги Николаевны Романовой» г. Новый Оскол Белгородской области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8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8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дникова И.И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обеспечению интеграции модуля «Портфолио» в ИСОУ «Виртуальная школа» обучающихся обще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МБОУ 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hd w:fill="FFFFFF" w:val="clear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 xml:space="preserve">СОШ № 3» 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hd w:fill="FFFFFF" w:val="clear"/>
              </w:rPr>
              <w:t xml:space="preserve">г. Новый Оскол 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8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9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батко Л.Н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обеспечению интеграции модуля «Портфолио» в ИСОУ «Виртуальная школа» обучающихся обще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МБОУ 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hd w:fill="FFFFFF" w:val="clear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СОШ № 4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hd w:fill="FFFFFF" w:val="clear"/>
              </w:rPr>
              <w:t>г. Новый Оскол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»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9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9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каченко Н.И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обеспечению интеграции модуля «Портфолио» в ИСОУ «Виртуальная школа» обучающихся общеобразовательных организаций и воспитанников дошкольных 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МБОУ 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hd w:fill="FFFFFF" w:val="clear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Беломестненская СОШ»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9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9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кова А.Н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обеспечению интеграции модуля «Портфолио» в ИСОУ «Виртуальная школа» обучающихся обще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МБОУ 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hd w:fill="FFFFFF" w:val="clear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Великомихайловская СОШ им. Г. Т. Ильченко»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9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9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дченко Л.А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7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обеспечению интеграции модуля «Портфолио» в ИСОУ «Виртуальная школа» обучающихся общеобразовательных организаций и воспитанников дошкольных 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МБОУ 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hd w:fill="FFFFFF" w:val="clear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Глинновская СОШ»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9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расова Н.Г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8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обеспечению интеграции модуля «Портфолио» в ИСОУ «Виртуальная школа» обучающихся общеобразовательных организаций и воспитанников дошкольных 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МБОУ 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hd w:fill="FFFFFF" w:val="clear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Голубинская СОШ»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9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9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вомазова Л.Н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9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обеспечению интеграции модуля «Портфолио» в ИСОУ «Виртуальная школа» обучающихся общеобразовательных организаций и воспитанников дошкольных 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МБОУ 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hd w:fill="FFFFFF" w:val="clear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Львовская СОШ»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9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9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роватская Р.Н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0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обеспечению интеграции модуля «Портфолио» в ИСОУ «Виртуальная школа» обучающихся общеобразовательных организаций и воспитанников дошкольных 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МБОУ 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hd w:fill="FFFFFF" w:val="clear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Новобезгинская СОШ»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9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9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венная Н.А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1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обеспечению интеграции модуля «Портфолио» в ИСОУ «Виртуальная школа» обучающихся общеобразовательных организаций и воспитанников дошкольных 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МБОУ 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hd w:fill="FFFFFF" w:val="clear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Старобезгинская СОШ»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9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0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нагина И.Н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2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обеспечению интеграции модуля «Портфолио» в ИСОУ «Виртуальная школа» обучающихся общеобразовательных организаций и воспитанников дошкольных образовательных организаций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 xml:space="preserve"> МБОУ 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hd w:fill="FFFFFF" w:val="clear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Тростенецкая СОШ»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9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0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ехова Т.В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3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обеспечению интеграции модуля «Портфолио» в ИСОУ «Виртуальная школа» обучающихся общеобразовательных организаций и воспитанников дошкольных 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МБОУ 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hd w:fill="FFFFFF" w:val="clear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Шараповская СОШ»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0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0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тят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.Н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4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обеспечению интеграции модуля «Портфолио» в ИСОУ «Виртуальная школа» обучающихся общеобразовательных организаций  и воспитанников дошкольных 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МБОУ 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hd w:fill="FFFFFF" w:val="clear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Ярская СОШ»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0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0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чко З.П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5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обеспечению интеграции модуля «Портфолио» в ИСОУ «Виртуальная школа» обучающихся обще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МБОУ 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hd w:fill="FFFFFF" w:val="clear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Богородская ООШ»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0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0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обинина Л.Я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6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обеспечению интеграции модуля «Портфолио» в ИСОУ «Виртуальная школа» обучающихся общеобразовательных организаций и воспитанников дошкольных 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МБОУ 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hd w:fill="FFFFFF" w:val="clear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Васильдольская ООШ»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0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0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горьева Л.А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7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обеспечению интеграции модуля «Портфолио» в ИСОУ «Виртуальная школа» обучающихся общеобразовательных организаций и воспитанников дошкольных 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МБОУ 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hd w:fill="FFFFFF" w:val="clear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Немцевская ООШ»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0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0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мцева И.М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8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обеспечению интеграции модуля «Портфолио» в ИСОУ «Виртуальная школа» обучающихся общеобразовательных организаций и воспитанников дошкольных образовательных организаций и воспитанников дошкольных 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МБОУ 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hd w:fill="FFFFFF" w:val="clear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Ольховатская ООШ»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0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0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лева Т.М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9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обеспечению интеграции модуля «Портфолио» в ИСОУ «Виртуальная школа» обучающихся обще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МБОУ 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hd w:fill="FFFFFF" w:val="clear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Оскольская ООШ»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0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0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сенко В.Г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0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обеспечению интеграции модуля «Портфолио» в ИСОУ «Виртуальная школа» обучающихся обще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МБОУ 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hd w:fill="FFFFFF" w:val="clear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Прибрежная ООШ»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0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0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ева Н.Н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1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обеспечению интеграции модуля «Портфолио» в ИСОУ «Виртуальная школа» обучающихся обще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МБОУ 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hd w:fill="FFFFFF" w:val="clear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Солонец-Полянская ООШ»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1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1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исимова А.М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2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обеспечению интеграции модуля «Портфолио» в ИСОУ «Виртуальная школа» воспитанников дошкольных 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МБДОУ 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hd w:fill="FFFFFF" w:val="clear"/>
              </w:rPr>
              <w:t>д/с №2 «Умка»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1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1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есникова И.В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3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обеспечению интеграции модуля «Портфолио» в ИСОУ «Виртуальная школа» воспитанников дошкольных 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МБДОУ 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hd w:fill="FFFFFF" w:val="clear"/>
              </w:rPr>
              <w:t>д/с №3 комбинированного вида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1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1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выкина О.В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4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обеспечению интеграции модуля «Портфолио» в ИСОУ «Виртуальная школа» воспитанников дошкольных 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МБДОУ 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hd w:fill="FFFFFF" w:val="clear"/>
              </w:rPr>
              <w:t>д/с №6 «Пчелка»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1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1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овалова Л.Г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5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обеспечению интеграции модуля «Портфолио» в ИСОУ «Виртуальная школа» воспитанников дошкольных 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МБДОУ 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hd w:fill="FFFFFF" w:val="clear"/>
              </w:rPr>
              <w:t>д/с № 9 комбинированного вида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1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1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ова А.И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6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обеспечению интеграции модуля «Портфолио» в ИСОУ «Виртуальная школа» воспитанников дошкольных 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МБДОУ 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hd w:fill="FFFFFF" w:val="clear"/>
              </w:rPr>
              <w:t>д/с № 10 комбинированного вида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1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царенская С.Н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7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обеспечению интеграции модуля «Портфолио» в ИСОУ «Виртуальная школа» воспитанников дошкольных 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МБДОУ 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hd w:fill="FFFFFF" w:val="clear"/>
              </w:rPr>
              <w:t>д/с № 8 комбинированного вида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1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1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онтьева М.А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8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обеспечению интеграции модуля «Портфолио» в ИСОУ «Виртуальная школа» воспитанников дошкольных 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МБДОУ 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hd w:fill="FFFFFF" w:val="clear"/>
              </w:rPr>
              <w:t>«Детский сад с. Великомихайловка»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1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1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нюк С.А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9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обеспечению интеграции модуля «Портфолио» в ИСОУ «Виртуальная школа» воспитанников дошкольных 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МБДОУ 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hd w:fill="FFFFFF" w:val="clear"/>
              </w:rPr>
              <w:t>«Детский сад х. Мосьпанов»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1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елкина Е.М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0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обеспечению интеграции модуля «Портфолио» в ИСОУ «Виртуальная школа» воспитанников дошкольных 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МБДОУ 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hd w:fill="FFFFFF" w:val="clear"/>
              </w:rPr>
              <w:t>«Детский сад с. Ниновка»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2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2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убенко И.И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1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обеспечению интеграции модуля «Портфолио» в ИСОУ «Виртуальная школа» воспитанников дошкольных 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МБДОУ 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hd w:fill="FFFFFF" w:val="clear"/>
              </w:rPr>
              <w:t>«Детский сад с. Оскольское»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2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2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найдер Т.И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2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обеспечению интеграции модуля «Портфолио» в ИСОУ «Виртуальная школа» воспитанников дошкольных 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МБДОУ 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hd w:fill="FFFFFF" w:val="clear"/>
              </w:rPr>
              <w:t>«Детский сад с. Яковлевка»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2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2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това Л.С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3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сводной информации о обеспечении интеграции модуля «Портфолио» в ИСОУ «Виртуальная школа» обучающихся общеобразовательных организаций 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2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справка на основании отчета, выгруженного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опригора Л.А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4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сводной информации о обеспечении интеграции модуля «Портфолио» в ИСОУ «Виртуальная школа» воспитанников дошкольных образовательных организаций 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2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справка на основании отчета, выгруженного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талова Л.В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астие в проведении не менее 2 видеоконференций по вопросу внедрения «цифрового портфолио» ИСОУ «Виртуальная школа» с представителями  образовательных организаций (с общим охватом не менее 32 участников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.12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чет об окончании блока работ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осов К.И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видеоконференции по вопросу внедрения «цифрового портфолио» ИСОУ «Виртуальная школа» с руководителями  образовательных учреждений (с общим охватом не менее 32 участников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каз управления образования Явочный лист 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опригора Л.А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видеоконференции по вопросу внедрения «цифрового портфолио» ИСОУ «Виртуальная школа» с руководителями  образовательных учреждений (с общим охватом не менее 32 участников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2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каз управления образования Явочный лист 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талова Л.В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полнение модуля «Портфолио» в ИСОУ «Виртуальная школа» на уровне дошкольного образования, включающий сведения о траектории развития воспитанников, с общим охватом не менее 60% дошкольных образовательных организаций Новооскольского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.01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.09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тчет об окончании блока работ проекта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осов К.И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организационных документов по заполнению в ИСОУ «Виртуальная школа» модуля «Портфолио» общеобразовательных организаций и воспитанников дошкольных образовательных организаций 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1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1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письмо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опригора Л.А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ервичного мониторинга наличия модуля «Портфолио» обучающихся в образовательных учреждениях (не менее 60% наличие цифрового портфолио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1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опригора Л.А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ервичного мониторинга наличия модуля «Портфолио» воспитанников дошкольных образовательных организаций (не менее 60% наличие цифрового портфолио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1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талова Л.В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4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рабочего совещания для руководителей образовательных организаций в виде видеоконференцсвязи по вопросу внедрения модуля «Портфолио» на уровнях дошкольного образования, начального общего образования, основного общего образования, среднего общего образования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1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1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онное письмо, список участников 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опригора Л.А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заполнению в ИСОУ «Виртуальная школа» модуля «Портфолио» обучающихся обще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МБОУ 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hd w:fill="FFFFFF" w:val="clear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СОШ № 1 с  УИОП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hd w:fill="FFFFFF" w:val="clear"/>
              </w:rPr>
              <w:t>имени Княжны Ольги Николаевны Романовой» г. Новый Оскол Белгородской област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не менее 60%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2.2020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дникова И.И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заполнению в ИСОУ «Виртуальная школа» модуля «Портфолио» обучающихся обще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</w:rPr>
              <w:t>МБОУ "СОШ №3" г.Новый Оскол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не менее 60%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2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2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батко Л.Н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7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заполнению в ИСОУ «Виртуальная школа» модуля «Портфолио» обучающихся обще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</w:rPr>
              <w:t>МБОУ "СОШ №4 г.Новый Оскол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не менее 60%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2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2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каченко Н.И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8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модуля «Портфолио» обучающихся общеобразовательных организаций и воспитанников дошкольных образовательных организаций МБОУ «Беломестненская СО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и воспитателями не менее 60%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2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2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кова А.Н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9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модуля «Портфолио» обучающихся общеобразовательных организаций МБОУ «Великомихайловская СОШ им. Г. Т. Ильченко»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не менее 60%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3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3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дченко Л.А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0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модуля «Портфолио» обучающихся общеобразовательных организаций и воспитанников дошкольных образовательных организаций МБОУ «Глинновская СО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и воспитателями не менее 60%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3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3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расова Н.Г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1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модуля «Портфолио» обучающихся общеобразовательных организаций и воспитанников дошкольных образовательных организаций МБОУ «Голубинская СОШ»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и воспитателями не менее 60%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3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3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вомазова Л.Н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2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модуля «Портфолио» обучающихся общеобразовательных организаций и воспитанников дошкольных образовательных организаций МБОУ «Львовская СОШ»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и воспитателями не менее 60%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3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3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роватская Р.Н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модуля «Портфолио» обучающихся общеобразовательных организаций и воспитанников дошкольных образовательных организаций МБОУ «Новобезгинская СОШ»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и воспитателями не менее 60%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3.2020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4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венная Н.А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4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модуля «Портфолио» обучающихся общеобразовательных организаций и воспитанников дошкольных образовательных организаций МБОУ «Старобезгинская СОШ»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и воспитателями не менее 60%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4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4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нагина И.Н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5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модуля «Портфолио» обучающихся общеобразовательных организаций и воспитанников дошкольных образовательных организаций МБОУ «Тростенецкая СОШ»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и воспитателями не менее 60%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4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4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ехова Т.В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6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модуля «Портфолио» обучающихся общеобразовательных организаций и воспитанников дошкольных образовательных организаций МБОУ «Шараповская СО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и воспитателями не менее 60%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4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4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тяткова Ю.Н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7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модуля «Портфолио» обучающихся общеобразовательных организаций и воспитанников дошкольных образовательных организаций МБОУ «Ярская СО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и воспитателями не менее 60%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4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4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чко З.П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8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модуля «Портфолио» обучающихся общеобразовательных организаций МБОУ «Богородская ОО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не менее 60%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5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5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обинина Л.Я.</w:t>
            </w:r>
          </w:p>
        </w:tc>
      </w:tr>
      <w:tr>
        <w:trPr>
          <w:trHeight w:val="2396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9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модуля «Портфолио» обучающихся общеобразовательных организаций и воспитанников дошкольных образовательных организаций МБОУ «Васильдольская ОО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и воспитателями не менее 60%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5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5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горьева Л.А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0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модуля «Портфолио» обучающихся общеобразовательных организаций МБОУ «Киселевская ОО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не менее 60%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5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5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слова Г.И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1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модуля «Портфолио» обучающихся общеобразовательных организаций и воспитанников дошкольных образовательных организаций МБОУ «Немцевская ОО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и воспитателями не менее 60%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5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5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мцева И.М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2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модуля «Портфолио» обучающихся общеобразовательных организаций и воспитанников дошкольных образовательных организаций МБОУ «Ольховатская ОО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и воспитателями не менее 60%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5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6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лева Т.М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3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модуля «Портфолио» обучающихся общеобразовательных организаций МБОУ «Оскольская ОО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не менее 60%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6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6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сенко В.Г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4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модуля «Портфолио» обучающихся общеобразовательных организаций МБОУ «Прибрежная ОО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не менее 60%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6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6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ева Н.Н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5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модуля «Портфолио» обучающихся общеобразовательных организаций МБОУ «Солонец-Полянская ОО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не менее 60%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6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исимова   А.М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6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заполнению в ИСОУ «Виртуальная школа» модуля «Портфолио» воспитанников дошкольных образовательных организаций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МБДОУ д/с № 2 " Умка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воспитателями не менее 60%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6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7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есникова И.В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7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заполнению в ИСОУ «Виртуальная школа» модуля «Портфолио» воспитанников дошкольных образовательных организаций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МБДОУ д/с № 3 комбинированного ви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не менее 60%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7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7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выкина О.В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8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заполнению в ИСОУ «Виртуальная школа» модуля «Портфолио» воспитанников дошкольных образовательных организац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БДОУ д/с № 6 "Пчёлка"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не менее 60%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7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7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овалова Л.Г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9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заполнению в ИСОУ «Виртуальная школа» модуля «Портфолио» воспитанников дошкольных образовательных организац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БДОУ д/с № 9 комбинированного ви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не менее 60%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7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7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ова А.И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0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заполнению в ИСОУ «Виртуальная школа» модуля «Портфолио» воспитанников дошкольных образовательных организац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БДОУ д/с № 8 комбинированного ви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не менее 60%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7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7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онтьева М.А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1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заполнению в ИСОУ «Виртуальная школа» модуля «Портфолио» воспитанников дошкольных образовательных организац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БДОУ д/с № 10 комбинированного ви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не менее 60%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8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царенская С.Н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2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заполнению в ИСОУ «Виртуальная школа» модуля «Портфолио» воспитанников дошкольных образовательных организац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БДОУ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"Детский сад с. Великомихайловка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не менее 60%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8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8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нюк С.А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3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заполнению в ИСОУ «Виртуальная школа» модуля «Портфолио» воспитанников дошкольных образовательных организац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БДОУ "Детский сад х. Мосьпанов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не менее 60%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8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8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елкина Е.М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4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заполнению в ИСОУ «Виртуальная школа» модуля «Портфолио» воспитанников дошкольных образовательных организац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БДОУ "Детский сад с. Ниновка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не менее 60%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8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8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убенко И.И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5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заполнению в ИСОУ «Виртуальная школа» модуля «Портфолио» воспитанников дошкольных образовательных организац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БДОУ "Детский сад с. Оскольское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не менее 60%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9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найдер Т.И.</w:t>
            </w:r>
          </w:p>
        </w:tc>
      </w:tr>
      <w:tr>
        <w:trPr>
          <w:trHeight w:val="1553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6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заполнению в ИСОУ «Виртуальная школа» модуля «Портфолио» воспитанников дошкольных образовательных организац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БДОУ "Детский сад с. Яковлевка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не менее 60%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9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9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това Л.С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7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ониторинга заполнения модуля «Портфолио» обучающихся  образовательных организаций (не менее 60% наличие порфолио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9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опригора Л.А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8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ониторинга заполнения цифрового портфолио воспитанников дошкольных образовательных организаций (не менее 60% наличие порфолио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9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талова Л.В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ИСОУ «Виртуальная школа» сформировать «цифровое портфолио» не менее 100% в не менее 32 образовательных организациях  Новооскольского городского округа, включающее сведения о траектории развития личности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9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12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т об окончании блока работ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осов К.И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заполнению в ИСОУ «Виртуальная школа» цифрового портфолио обучающихся обще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МБОУ 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hd w:fill="FFFFFF" w:val="clear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hd w:fill="FFFFFF" w:val="clear"/>
              </w:rPr>
              <w:t>СОШ № 1 с  УИОП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hd w:fill="FFFFFF" w:val="clear"/>
              </w:rPr>
              <w:t>имени Княжны Ольги Николаевны Романовой» г. Новый Оскол Белгородской област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не менее 100% цифрового портфолио в ОО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9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дникова И.И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заполнению в ИСОУ «Виртуальная школа» цифрового портфолио обучающихся обще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</w:rPr>
              <w:t>МБОУ "СОШ №3" г.Новый Оскол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не менее 100% цифрового портфолио в ОО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9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батко Л.Н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заполнению в ИСОУ «Виртуальная школа» цифрового портфолио обучающихся общеобразовательных организаций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</w:rPr>
              <w:t>МБОУ "СОШ №4 г.Новый Оскол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не менее 100% цифрового портфолио в ОО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9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каченко Н.И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цифрового портфолио обучающихся общеобразовательных организаций и воспитанников дошкольных образовательных организаций МБОУ «Беломестненская СО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и воспитателями не менее 100% цифрового портфолио в ОО и ДОУ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9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кова А.Н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цифрового портфолио обучающихся общеобразовательных организаций МБОУ «Великомихайловская СОШ им. Г.Т. Ильченко»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не менее 100% цифрового портфолио в ОО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9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0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дченко Л.А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6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цифрового портфолио обучающихся общеобразовательных организаций и воспитанников дошкольных образовательных организаций МБОУ «Глинновская СО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и воспитателями не менее 100% цифрового портфолио в ОО и ДОУ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9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0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расова Н.Г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7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цифрового портфолио обучающихся общеобразовательных организаций и воспитанников дошкольных образовательных организаций МБОУ «Голубинская СОШ»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и воспитателями не менее 100% цифрового портфолио в ОО и ДОУ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9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0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вомазова Л.Н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8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цифрового портфолио обучающихся общеобразовательных организаций и воспитанников дошкольных образовательных организаций МБОУ «Львовская СОШ»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и воспитателями не менее 100% цифрового портфолио в ОО и ДОУ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9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0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роватская Р.Н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9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цифрового портфолио обучающихся общеобразовательных организаций и воспитанников дошкольных образовательных организаций МБОУ «Новобезгинская СОШ»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и воспитателями не менее 100% цифрового портфолио в ОО и ДОУ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0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венная Н.А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0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цифрового портфолио обучающихся общеобразовательных организаций и воспитанников дошкольных образовательных организаций МБОУ «Старобезгинская СОШ»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и воспитателями не менее 100% цифрового портфолио в ОО и ДОУ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0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нагина И.Н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1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цифрового портфолио обучающихся общеобразовательных организаций и воспитанников дошкольных образовательных организаций МБОУ «Тростенецкая СОШ»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и воспитателями не менее 100% цифрового портфолио в ОО и ДОУ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0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ехова Т.В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2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цифрового портфолио обучающихся общеобразовательных организаций и воспитанников дошкольных образовательных организаций МБОУ «Шараповская СО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и воспитателями не менее 100% цифрового портфолио в ОО и ДОУ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0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тяткова Ю.Н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3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цифрового портфолио обучающихся общеобразовательных организаций и воспитанников дошкольных образовательных организаций МБОУ «Ярская СО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и воспитателями не менее 100% цифрового портфолио в ОО и ДОУ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0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0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чко З.П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4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цифрового портфолио обучающихся общеобразовательных организаций МБОУ «Богородская ОО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не менее 100% цифрового портфолио в ОО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0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0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обинина Л.Я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5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цифрового портфолио обучающихся общеобразовательных организаций и воспитанников дошкольных образовательных организаций МБОУ «Васильдольская ОО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и воспитателями не менее 100% цифрового портфолио в ОО и ДОУ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0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0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горьева Л.А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6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цифрового портфолио обучающихся общеобразовательных организаций МБОУ «Киселевская ОО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не менее 100% цифрового портфолио в ОО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0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0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слова Г.И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7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цифрового портфолио обучающихся общеобразовательных организаций и воспитанников дошкольных образовательных организаций МБОУ «Немцевская ОО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и воспитателями не менее 100% цифрового портфолио в ОО и ДОУ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0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мцева И.М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8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цифрового портфолио обучающихся общеобразовательных организаций и воспитанников дошкольных образовательных организаций МБОУ «Ольховатская ОО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и воспитателями не менее 100% цифрового портфолио в ОО и ДОУ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0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лева Т.М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9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цифрового портфолио обучающихся общеобразовательных организаций МБОУ «Оскольская ОО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не менее 100% цифрового портфолио в ОО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0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сенко В.Г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0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цифрового портфолио обучающихся общеобразовательных организаций МБОУ «Прибрежная ОО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не менее 100% цифрового портфолио в ОО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0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ева Н.Н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1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заполнению в ИСОУ «Виртуальная школа» цифрового портфолио обучающихся общеобразовательных организаций МБОУ «Солонец-Полянская ОО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классными руководителями не менее 100% цифрового портфолио в ОО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0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0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исимова   А.М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2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заполнению в ИСОУ «Виртуальная школа» цифрового портфолио воспитанников дошкольных образовательных организаций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МБДОУ д/с № 2 " Умка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воспитателями не менее 100% цифрового портфолио в ДОУ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0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0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есникова И.В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3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заполнению в ИСОУ «Виртуальная школа» цифрового портфолио воспитанников дошкольных образовательных организаций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МБДОУ д/с № 3 комбинированного ви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воспитателями не менее 100% цифрового портфолио в ДОУ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0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0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выкина О.В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4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заполнению в ИСОУ «Виртуальная школа» цифрового портфолио воспитанников дошкольных образовательных организац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БДОУ д/с № 6 "Пчёлка"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воспитателями не менее 100% цифрового портфолио в ДОУ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0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0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овалова Л.Г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5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заполнению в ИСОУ «Виртуальная школа» цифрового портфолио воспитанников дошкольных образовательных организац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БДОУ д/с № 9 комбинированного ви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воспитателями не менее 100% цифрового портфолио в ДОУ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1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1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ова А.И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6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заполнению в ИСОУ «Виртуальная школа» цифрового портфолио воспитанников дошкольных образовательных организац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БДОУ д/с № 8 комбинированного ви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воспитателями не менее 100% цифрового портфолио в ДОУ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1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1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онтьева М.А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7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заполнению в ИСОУ «Виртуальная школа» цифрового портфолио воспитанников дошкольных образовательных организац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БДОУ д/с № 10 комбинированного ви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воспитателями не менее 100% цифрового портфолио в ДОУ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1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1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царенская С.Н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8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заполнению в ИСОУ «Виртуальная школа» цифрового портфолио воспитанников дошкольных образовательных организац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БДОУ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"Детский сад с. Великомихайловка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воспитателями не менее 100% цифрового портфолио в ДОУ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1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1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нюк С.А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9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заполнению в ИСОУ «Виртуальная школа» цифрового портфолио воспитанников дошкольных образовательных организац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БДОУ "Детский сад х. Мосьпанов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воспитателями не менее 100% цифрового портфолио в ДОУ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1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1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елкина Е.М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0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заполнению в ИСОУ «Виртуальная школа» цифрового портфолио воспитанников дошкольных образовательных организац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БДОУ "Детский сад с. Ниновка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воспитателями не менее 100% цифрового портфолио в ДОУ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1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1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убенко И.И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1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заполнению в ИСОУ «Виртуальная школа» цифрового портфолио воспитанников дошкольных образовательных организац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БДОУ "Детский сад с. Оскольское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воспитателями не менее 100% цифрового портфолио в ДОУ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1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найдер Т.И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2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заполнению в ИСОУ «Виртуальная школа» цифрового портфолио  воспитанников дошкольных образовательных организац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БДОУ "Детский сад с. Яковлевка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полнение воспитателями не менее 100% цифрового портфолио в ДОУ)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1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това Л.С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3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сводной информации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ИСОУ «Виртуальная школа» «цифрового портфолио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ровне дошкольного образования, включающего сведения о траектории развития обучающегося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1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2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.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талова Л.В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34</w:t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сводной информации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ИСОУ «Виртуальная школа» «цифрового портфолио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ровне образовательных организаций, включающего сведения о траектории развития обучающегося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1.2021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2.2021</w:t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, выгруженный  из ИСОУ «Виртуальная школа».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опригора Л.А.</w:t>
            </w:r>
          </w:p>
        </w:tc>
      </w:tr>
      <w:tr>
        <w:trPr>
          <w:trHeight w:val="70" w:hRule="atLeast"/>
        </w:trPr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 т о г о:</w:t>
            </w:r>
          </w:p>
        </w:tc>
        <w:tc>
          <w:tcPr>
            <w:tcW w:w="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23</w:t>
            </w:r>
          </w:p>
        </w:tc>
        <w:tc>
          <w:tcPr>
            <w:tcW w:w="1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.06.2020</w:t>
            </w:r>
          </w:p>
        </w:tc>
        <w:tc>
          <w:tcPr>
            <w:tcW w:w="1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1.12.2021</w:t>
            </w:r>
          </w:p>
        </w:tc>
        <w:tc>
          <w:tcPr>
            <w:tcW w:w="2428" w:type="dxa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426" w:leader="none"/>
        </w:tabs>
        <w:spacing w:lineRule="auto" w:line="228" w:before="0" w:after="0"/>
        <w:ind w:firstLine="567"/>
        <w:rPr>
          <w:rFonts w:ascii="Times New Roman" w:hAnsi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eastAsia="ru-RU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Бюджет проекта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lineRule="auto" w:line="228" w:before="0" w:after="0"/>
        <w:ind w:firstLine="567"/>
        <w:rPr>
          <w:rFonts w:ascii="Times New Roman" w:hAnsi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eastAsia="ru-RU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704"/>
        <w:gridCol w:w="1239"/>
        <w:gridCol w:w="955"/>
        <w:gridCol w:w="1186"/>
        <w:gridCol w:w="765"/>
        <w:gridCol w:w="1147"/>
        <w:gridCol w:w="1148"/>
        <w:gridCol w:w="2837"/>
      </w:tblGrid>
      <w:tr>
        <w:trPr>
          <w:tblHeader w:val="true"/>
          <w:trHeight w:val="272" w:hRule="atLeast"/>
        </w:trPr>
        <w:tc>
          <w:tcPr>
            <w:tcW w:w="71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3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70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звание работы/процесса</w:t>
            </w:r>
          </w:p>
        </w:tc>
        <w:tc>
          <w:tcPr>
            <w:tcW w:w="123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28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29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28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Бюджетные источники, 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28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51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28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небюджетные источники, тыс. руб.</w:t>
            </w:r>
          </w:p>
        </w:tc>
      </w:tr>
      <w:tr>
        <w:trPr>
          <w:trHeight w:val="189" w:hRule="atLeast"/>
        </w:trPr>
        <w:tc>
          <w:tcPr>
            <w:tcW w:w="71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3" w:leader="none"/>
              </w:tabs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28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ед.</w:t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л.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ст.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едства хоз. суб-та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емные средства</w:t>
            </w:r>
          </w:p>
        </w:tc>
        <w:tc>
          <w:tcPr>
            <w:tcW w:w="2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рочие </w:t>
            </w:r>
          </w:p>
        </w:tc>
      </w:tr>
      <w:tr>
        <w:trPr>
          <w:trHeight w:val="189" w:hRule="atLeast"/>
        </w:trPr>
        <w:tc>
          <w:tcPr>
            <w:tcW w:w="7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регламента ведения модуля «Портфолио» в ИСОУ «Виртуальная школа»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рабочей группы по разработке и внедрению информационной системы 7 человек из числа сотрудников управления образования администрации Новооскольского городского округа, МКУ «Центр сопровождения образования»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интеграции  модуля «Портфолио» в ИСОУ «Виртуальная школа» на уровне дошкольного образования и на уровне общего образования, включающие сведения о  траектории развития обучающегося  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проведении не менее 2 видеоконференций по вопросу внедрения «цифрового портфолио» ИСОУ «Виртуальная школа» с представителями  образовательных организаций (с общим охватом не менее 32 участников)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полнение модуля «Портфолио» в ИСОУ «Виртуальная школа» на уровне дошкольного образования, включающий сведения о траектории развития воспитанников, с общим охватом не менее 100% дошкольных образовательных организаций Новооскольского городского округа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СОУ «Виртуальная школа» сформировать «цифровое портфолио» не менее 100% в не менее 32 образовательных организациях  Новооскольского городского округа, включающее сведения о траектории развития личности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3" w:leader="none"/>
              </w:tabs>
              <w:snapToGrid w:val="false"/>
              <w:spacing w:lineRule="auto" w:line="228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tab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иски проект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"/>
        <w:gridCol w:w="2716"/>
        <w:gridCol w:w="1945"/>
        <w:gridCol w:w="3054"/>
        <w:gridCol w:w="2488"/>
        <w:gridCol w:w="3588"/>
      </w:tblGrid>
      <w:tr>
        <w:trPr>
          <w:tblHeader w:val="true"/>
          <w:trHeight w:val="70" w:hRule="atLeast"/>
        </w:trPr>
        <w:tc>
          <w:tcPr>
            <w:tcW w:w="77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7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иск</w:t>
            </w:r>
          </w:p>
        </w:tc>
        <w:tc>
          <w:tcPr>
            <w:tcW w:w="194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жидаемые последствия</w:t>
            </w:r>
          </w:p>
        </w:tc>
        <w:tc>
          <w:tcPr>
            <w:tcW w:w="554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едупреждение наступления риска</w:t>
            </w:r>
          </w:p>
        </w:tc>
        <w:tc>
          <w:tcPr>
            <w:tcW w:w="358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йствия в случае наступления риска</w:t>
            </w:r>
          </w:p>
        </w:tc>
      </w:tr>
      <w:tr>
        <w:trPr>
          <w:trHeight w:val="70" w:hRule="atLeast"/>
        </w:trPr>
        <w:tc>
          <w:tcPr>
            <w:tcW w:w="77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 предупреждению</w:t>
            </w:r>
          </w:p>
        </w:tc>
        <w:tc>
          <w:tcPr>
            <w:tcW w:w="248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ИО ответственного исполнителя</w:t>
            </w:r>
          </w:p>
        </w:tc>
        <w:tc>
          <w:tcPr>
            <w:tcW w:w="358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зкий  уровень заинтересованности сотрудников муниципальных органов управления образований к участию в мероприятиях проекта </w:t>
            </w:r>
          </w:p>
        </w:tc>
        <w:tc>
          <w:tcPr>
            <w:tcW w:w="19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остижение цели проекта, нарушение сроков реализации проекта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1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 ответственных работников, координирующих деятельность образовательных организаций по работе в ИСОУ «Виртуальная школа» (не менее 32 человек)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1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видеоконференции по вопросу внедрения «цифрового портфолио» ИСОУ «Виртуальная школа» с представителями муниципальных органов управления образованием (с общим охватом не менее 32 участников)</w:t>
            </w:r>
          </w:p>
        </w:tc>
        <w:tc>
          <w:tcPr>
            <w:tcW w:w="248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осов К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осов К.И.</w:t>
            </w:r>
          </w:p>
        </w:tc>
        <w:tc>
          <w:tcPr>
            <w:tcW w:w="35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дополнительных рабочих встреч</w:t>
            </w:r>
          </w:p>
        </w:tc>
      </w:tr>
      <w:tr>
        <w:trPr/>
        <w:tc>
          <w:tcPr>
            <w:tcW w:w="7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воевременное заполнение модуля «Портфолио» в ИСОУ «Виртуальная школа» классными руководителями и воспит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остижение цели проекта, нарушение сроков реализации проекта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12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ервичного мониторинга наличия цифрового портфолио обучающихся образовательных организаций (не менее 60% наличие цифрового портфолио)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12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резового мониторинга наличия цифрового портфолио воспитанников дошкольных образовательных организаций (не менее 60% наличие цифрового портфолио)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опригор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талова Л.В.</w:t>
            </w:r>
          </w:p>
        </w:tc>
        <w:tc>
          <w:tcPr>
            <w:tcW w:w="35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дополнительных совещаний и рабочих встреч  на уровне  селекторных совещани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кий уровень компетенций педагогов в вопросах заполнения электронной системы</w:t>
            </w:r>
          </w:p>
        </w:tc>
        <w:tc>
          <w:tcPr>
            <w:tcW w:w="19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остижение цели проекта, невыполнение требований к результату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нструкции по заполнению модуля «Портфолио» (для классных руководителей)</w:t>
            </w:r>
          </w:p>
        </w:tc>
        <w:tc>
          <w:tcPr>
            <w:tcW w:w="248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опригора Л.А.</w:t>
            </w:r>
          </w:p>
        </w:tc>
        <w:tc>
          <w:tcPr>
            <w:tcW w:w="35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структивных семинар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нструкции по заполнению модуля «Портфолио» (для воспитателей)</w:t>
            </w:r>
          </w:p>
        </w:tc>
        <w:tc>
          <w:tcPr>
            <w:tcW w:w="248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талова Л.В.</w:t>
            </w:r>
          </w:p>
        </w:tc>
        <w:tc>
          <w:tcPr>
            <w:tcW w:w="35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исполнение договорных обязательств поставщиком ус луг</w:t>
            </w:r>
          </w:p>
        </w:tc>
        <w:tc>
          <w:tcPr>
            <w:tcW w:w="19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остижение цели проекта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заключение контракта на разработку инфраструктуры модуля «Портфолио» в ИСОУ «Виртуальная школа»</w:t>
            </w:r>
          </w:p>
        </w:tc>
        <w:tc>
          <w:tcPr>
            <w:tcW w:w="248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осов К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лючение дополнительного соглашения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оманда проекта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689"/>
        <w:gridCol w:w="2835"/>
        <w:gridCol w:w="1843"/>
        <w:gridCol w:w="269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нг в области П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ль в проек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е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ия в проекте</w:t>
            </w:r>
          </w:p>
        </w:tc>
      </w:tr>
      <w:tr>
        <w:trPr>
          <w:trHeight w:val="150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Евсеева Алла Александ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ервый заместитель главы администрации Новооскольского городского округа по социальной полит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й специалист 3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highlight w:val="yellow"/>
              </w:rPr>
              <w:t>Распоряжение администрации Новооскольского городского округа от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хаев Юрий Николаевич, начальник управления образования администрации Новоосколь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й менеджер 3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highlight w:val="yellow"/>
              </w:rPr>
              <w:t>Распоряжение администрации Новооскольского городского округа от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7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мова Марина Борисовна, заместитель начальника управления образования администрации Новоосколь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й менеджер 4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мониторин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7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осов Константин Игоревич, директор МКУ «Центр сопровождения образования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ор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7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пригора Лилия Александровна, ведущий специалист МКУ «Центр сопровождения образов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7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узьменко Максим Николаевич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нженер-программис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КУ «Центр сопровождения образования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 рабочей групп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7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Шаталова Людмила Вячеславовна, главный специалист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образования администрации Новоосколь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никова И.И., директор МБОУ «Средняя общеобразовательная школа №1 с УИОП имени Княжны Ольги Николаевны Романовой» г. Новый Оскол Белгород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батко Л. Н.,  директор МБОУ «Средняя общеобразовательная школа №3» г. Новый Оскол Белгородской област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Н. И., директор МБОУ «Средняя общеобразовательная школа №4 г. Новый Оскол Белгород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8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кова А. Н., директор МБОУ «Беломестненская средняя общеобразовательная школа Новооскольского района Белгород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8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дченко Л. А., директор МБОУ «Великомихайловская средняя общеобразовательная школа Новооскольского района Белгородской области имени Г.Т. Ильченк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8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Н. Г., директор МБОУ «Глинновская средняя общеобразовательная школа Новооскольского района Белгород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8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мазова Л. Н., директор МБОУ «Голубинская средняя общеобразовательная школа» с.Голубино Новооскольского района Белгород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8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оватская Р. Н. , директор МБОУ «Львовская средняя общеобразовательная школа Новооскольского района Белгород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8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ная Н. А. , директор МБОУ «Новобезгинская средняя общеобразовательная школа Новооскольского района Белгородской области«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8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агина И. Н., директор МБОУ «Старобезгинская средняя общеобразовательная школа Новооскольского района Белгородской област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8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хова Т. В. , директор МБОУ «Тростенецкая средняя  общеобразовательная школа Новооскольского района Белгород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8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тяткова Ю. Н., директор  МБОУ «Шараповская средняя общеобразовательная школа Новооскольского района Белгород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8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ко З. П., директор МБОУ «Ярская средняя общеобразовательная школа Новооскольского района Белгородской област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нина Л. Я., директор  МБОУ «Богородская  основная общеобразовательная школа Новооскольского района Белгородской област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8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горьева Л. А., директор МБОУ «Васильдольская основная общеобразовательная школа Новооскольского района Белгородской области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8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слова Г. И., директор МБОУ «Киселёвская  основная общеобразовательная школа Новооскольского района Белгородской област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8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цева И. М., директор МБОУ «Немцевская основная общеобразовательная школа Новооскольского района Белгородской област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8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лева Т. М., директор МБОУ «Ольховатская основная общеобразовательная школа Новооскольского района Белгород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8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енко В. Г., директор МБОУ «Оскольская основная общеобразовательная   школа Новооскольского района Белгородской област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8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Н. Н., директор МБОУ «Прибрежная основная общеобразовательная школа  Новооскольского района Белгородской област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8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а А. М., директор МБОУ «Солонец-Полянская основная общеобразовательная школа Новооскольского орайона Белгородской област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8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лесникова Ирина Валерьевна, заведую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БДОУ «Детский сад № 2 «Умка» г. Нового Оскола Белгородской области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8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выкина Ольга Викторовна, заведую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БДОУ «Детский сад № 3 комбинированного вида г. Нового Оскола Белгород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8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овалова Людмила Григорьевна, заведую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БДОУ Детский сад № 6 «Пчелка» г. Нового Оскола Белгородской области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8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онтьева Марина Алексеевна, заведую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БДОУ «Детский сад № 8 комбинированного вида Новооскольского района Белгородской област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8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пова Александра Ивановна, заведую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БДОУ «Детский сад № 9 комбинированного вида г. Нового Оскола Белгород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8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царинская Светлана Николаевна, заведую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БДОУ «Детский сад № 10 комбинированного вида г. Нового Оскола Белгород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8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нюк Светлана Александровна, заведую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БДОУ  «Детский сад комбинированного вида с. Великомихайловка  Новооскольского района Белгородской област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8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Голубенко Ирина Ивановна, заведующ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с. Ниновка Новооскольского района Белгород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8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релкина Елена Михайловна, заведую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БДОУ «Детский сад х.Мосьпанов Новооскольского района Белгород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8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Шнайдер Татьяна Ивановна, заведующ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с.Оскольское Новооскольского района Белгород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  <w:tr>
        <w:trPr>
          <w:trHeight w:val="8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катова Лариса Сергеевна, заведующ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 сад с. Яковлевка Новооскольского района Белгород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рабочей групп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образования администрации Новооскольского городского округа №450 от 30.06.2020 </w:t>
            </w:r>
          </w:p>
        </w:tc>
      </w:tr>
    </w:tbl>
    <w:p>
      <w:pPr>
        <w:pStyle w:val="Normal"/>
        <w:keepNext w:val="true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ланирование коммуникаций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969"/>
        <w:gridCol w:w="2547"/>
        <w:gridCol w:w="3975"/>
        <w:gridCol w:w="2390"/>
      </w:tblGrid>
      <w:tr>
        <w:trPr/>
        <w:tc>
          <w:tcPr>
            <w:tcW w:w="2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частники</w:t>
            </w:r>
          </w:p>
        </w:tc>
        <w:tc>
          <w:tcPr>
            <w:tcW w:w="25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тветственный</w:t>
            </w:r>
          </w:p>
        </w:tc>
        <w:tc>
          <w:tcPr>
            <w:tcW w:w="39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рма</w:t>
            </w:r>
          </w:p>
        </w:tc>
        <w:tc>
          <w:tcPr>
            <w:tcW w:w="23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ериодичность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 о статусе проекта</w:t>
            </w:r>
          </w:p>
        </w:tc>
        <w:tc>
          <w:tcPr>
            <w:tcW w:w="2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ратор проект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проекта</w:t>
            </w:r>
          </w:p>
        </w:tc>
        <w:tc>
          <w:tcPr>
            <w:tcW w:w="25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проекта</w:t>
            </w:r>
          </w:p>
        </w:tc>
        <w:tc>
          <w:tcPr>
            <w:tcW w:w="39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тическая записка</w:t>
            </w:r>
          </w:p>
        </w:tc>
        <w:tc>
          <w:tcPr>
            <w:tcW w:w="23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недельно, каждую пятницу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 о ходе реализации проекта</w:t>
            </w:r>
          </w:p>
        </w:tc>
        <w:tc>
          <w:tcPr>
            <w:tcW w:w="2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проект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ора проекта</w:t>
            </w:r>
          </w:p>
        </w:tc>
        <w:tc>
          <w:tcPr>
            <w:tcW w:w="25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ора проекта</w:t>
            </w:r>
          </w:p>
        </w:tc>
        <w:tc>
          <w:tcPr>
            <w:tcW w:w="39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тическая записка</w:t>
            </w:r>
          </w:p>
        </w:tc>
        <w:tc>
          <w:tcPr>
            <w:tcW w:w="23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недельно, каждую пятницу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чие встречи</w:t>
            </w:r>
          </w:p>
        </w:tc>
        <w:tc>
          <w:tcPr>
            <w:tcW w:w="2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проект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ы рабочей группы</w:t>
            </w:r>
          </w:p>
        </w:tc>
        <w:tc>
          <w:tcPr>
            <w:tcW w:w="25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ора проекта</w:t>
            </w:r>
          </w:p>
        </w:tc>
        <w:tc>
          <w:tcPr>
            <w:tcW w:w="39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ные встречи (протокол по итогам очной встречи)</w:t>
            </w:r>
          </w:p>
        </w:tc>
        <w:tc>
          <w:tcPr>
            <w:tcW w:w="23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</w:tbl>
    <w:p>
      <w:pPr>
        <w:pStyle w:val="Normal"/>
        <w:keepNext w:val="true"/>
        <w:tabs>
          <w:tab w:val="clear" w:pos="708"/>
          <w:tab w:val="left" w:pos="426" w:leader="none"/>
        </w:tabs>
        <w:spacing w:lineRule="auto" w:line="240" w:before="0" w:after="0"/>
        <w:ind w:firstLine="567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sz w:val="32"/>
      <w:szCs w:val="32"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32">
    <w:name w:val="style32"/>
    <w:basedOn w:val="Style12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9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20">
    <w:name w:val="Символ сноски"/>
    <w:qFormat/>
    <w:rPr/>
  </w:style>
  <w:style w:type="character" w:styleId="Style21">
    <w:name w:val="Привязка сноски"/>
    <w:qFormat/>
    <w:rPr>
      <w:vertAlign w:val="superscript"/>
    </w:rPr>
  </w:style>
  <w:style w:type="character" w:styleId="Style22">
    <w:name w:val="Привязка концевой сноски"/>
    <w:qFormat/>
    <w:rPr>
      <w:vertAlign w:val="superscript"/>
    </w:rPr>
  </w:style>
  <w:style w:type="character" w:styleId="Style23">
    <w:name w:val="Символы концевой сноски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180" w:after="180"/>
    </w:pPr>
    <w:rPr>
      <w:rFonts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ohit Devanagari;Times New Roman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0">
    <w:name w:val="Тема примечания"/>
    <w:basedOn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7</TotalTime>
  <Application>LibreOffice/7.4.7.2$Linux_X86_64 LibreOffice_project/40$Build-2</Application>
  <AppVersion>15.0000</AppVersion>
  <Company>БелИР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54:00Z</dcterms:created>
  <dc:creator>nemykina_tv</dc:creator>
  <dc:description/>
  <cp:keywords/>
  <dc:language>en-US</dc:language>
  <cp:lastModifiedBy>mitushina_o</cp:lastModifiedBy>
  <cp:lastPrinted>2020-06-22T14:13:00Z</cp:lastPrinted>
  <dcterms:modified xsi:type="dcterms:W3CDTF">2020-07-06T13:24:00Z</dcterms:modified>
  <cp:revision>2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