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__________________________________ФИО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Дата рождения</w:t>
      </w:r>
      <w:r>
        <w:rPr/>
        <w:t>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_________Педагог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</w:t>
      </w:r>
    </w:p>
    <w:tbl>
      <w:tblPr>
        <w:tblW w:w="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класс    Шифр_________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_______________</w:t>
            </w:r>
          </w:p>
        </w:tc>
      </w:tr>
    </w:tbl>
    <w:p>
      <w:pPr>
        <w:pStyle w:val="Normal"/>
        <w:shd w:fill="FFFFFF" w:val="clear"/>
        <w:spacing w:lineRule="auto" w:line="240" w:before="0" w:after="173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лены жюри :_____________________________</w:t>
      </w:r>
    </w:p>
    <w:p>
      <w:pPr>
        <w:pStyle w:val="Normal"/>
        <w:shd w:fill="FFFFFF" w:val="clear"/>
        <w:spacing w:lineRule="auto" w:line="240" w:before="0" w:after="173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оретические задания  школьного этапа Всероссийской олимпиады школьников по технологии 9 класс 2018-19 г.</w:t>
      </w:r>
    </w:p>
    <w:p>
      <w:pPr>
        <w:pStyle w:val="Normal"/>
        <w:shd w:fill="FFFFFF" w:val="clear"/>
        <w:spacing w:lineRule="auto" w:line="240" w:before="0" w:after="173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Номинация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u w:val="single"/>
          <w:lang w:eastAsia="ru-RU"/>
        </w:rPr>
        <w:t>«Культура дома и декоративно-прикладное творчество»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 Как называется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блюдо русской кухни?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u w:val="single"/>
            <w:lang w:eastAsia="ru-RU"/>
          </w:rPr>
          <w:t>Суп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u w:val="single"/>
            <w:lang w:val="en-US"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крутом мясном, рыбном или грибн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бульоне</w:t>
        </w:r>
        <w:r>
          <w:rPr>
            <w:rStyle w:val="InternetLink"/>
            <w:rFonts w:eastAsia="Times New Roman" w:cs="Times New Roman" w:ascii="Times New Roman" w:hAnsi="Times New Roman"/>
            <w:color w:val="E74C3C"/>
            <w:sz w:val="24"/>
            <w:szCs w:val="24"/>
            <w:u w:val="single"/>
            <w:lang w:val="en-US"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острыми приправами?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Как называется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таринный восточно - славянский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u w:val="single"/>
            <w:lang w:eastAsia="ru-RU"/>
          </w:rPr>
          <w:t>напиток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u w:val="single"/>
            <w:lang w:val="en-US" w:eastAsia="ru-RU"/>
          </w:rPr>
          <w:t> 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воды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мёда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 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пряностей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число которых нередко входили лечебные   травяные  сборы?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__________________________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Отметьте правильный ответ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3.Какой из рисунков показывает, что вы окончили еду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u w:val="single"/>
          <w:lang w:eastAsia="ru-RU"/>
        </w:rPr>
        <w:t>?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14450" cy="916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971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36090" cy="9709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е из</w:t>
      </w:r>
      <w:r>
        <w:rPr>
          <w:rFonts w:cs="Times New Roman" w:ascii="Times New Roman" w:hAnsi="Times New Roman"/>
          <w:sz w:val="24"/>
          <w:szCs w:val="24"/>
        </w:rPr>
        <w:t xml:space="preserve"> утверждений  является верным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Для получения бульона рыбу (птицу, мясо, грибы) заливают горячей водой, доводят до кипения и варят до готовности при слабом кип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Для получения бульона рыбу(птицу, мясо, грибы) заливают холодной водой, доводят до кипения и варят до готовности при слабом кипени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Из предложенных букв составьте слово, обозначающее свойство ткани:  ь р д у р т а о и м п е с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собность </w:t>
      </w:r>
      <w:r>
        <w:rPr>
          <w:rFonts w:cs="Times New Roman" w:ascii="Times New Roman" w:hAnsi="Times New Roman"/>
          <w:i/>
          <w:sz w:val="24"/>
          <w:szCs w:val="24"/>
        </w:rPr>
        <w:t>текстильных материалов в подвешенном состоянии образовывать мягкие подвижные складки – это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Отметьте  правильный отв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 Какой из ткацких дефектов можно устранить при раскрое изделия за счёт лекальных выпа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1120" cy="11315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2210" cy="11334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4105" cy="114109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4.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1260" cy="11969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правильные отве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ор длины стежка при изготовлении швейного изделия зависит о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 толщины нити      б)  назначения строчки  в)  толщины ткани     г)  назначения швейного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д) положения регулятора длины стеж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Продолжите предлож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бочее место школьника должно располагаться так, чтобы свет падал на поверхность стола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>Выбер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швы для обработки нижнего среза юбк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51835" cy="10845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метьте правильный от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В чем заключается цель любого проектиров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Разработка плана определенных дей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Создание нового продукта, удовлетворяющего потребностям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Изготовление изделия по определенному зака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Организация мероприятия по определенному за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метьте правильный от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Что такое конструирование швейных изделий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несение линий фасона на выкройку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тавление эскиза изделия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оение чертежа деталей одежды на основе мерок, снятых с фиг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Отметьте правильный 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 </w:t>
      </w:r>
      <w:r>
        <w:rPr>
          <w:rFonts w:cs="Times New Roman" w:ascii="Times New Roman" w:hAnsi="Times New Roman"/>
          <w:b/>
          <w:bCs/>
          <w:sz w:val="24"/>
          <w:szCs w:val="24"/>
        </w:rPr>
        <w:t>Полоска ткани для обработки среза, вырезанная по форме горловины -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ротник;   б) подкройная обтачка;  в) тесьма;  г) кружево.         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Рассмотрите рисунок и подпишите названия и обозначения мерок, необходимых для построения чертежа основы прямой юб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62375" cy="18281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Отметьте последовательность изготовления прямой юбки после примерки, 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боковых швов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вытачек, кокеток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нижнего среза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верхнего среза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застеж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5. Когда расходы превышают доходы, бюджет будет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Дефицитный.    б) Сбалансированный.    в) Избыточны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16.  К названиям зерновых культур подберите соответствующее название крупы.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(Ответ представьте в виде: цифра – буква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ерновая культура                                    Круп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        Пшеница                                              А      Пшено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       Овес                                                      Б      Ядриц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       Ячмень                                                 В      Манна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       Просо                                                    Г      Овсяна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       Гречиха                                                Д       Перлова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1  - __; 2 -____ ; 3 -___  ;  4  -___ ; 5  -____    . </w:t>
        <w:tab/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Найдите соответствие между названием вышивки и её изображением.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( Ответ представьте в виде: цифра – буква.)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1                         2                                   3                                     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5520" cy="108521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9360" cy="10718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1280" cy="108712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5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 — алмазная             Б — лентами            В — хардангер              Г — глад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Ответ:  1 ____;  2_____; 3____; 4____                          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8.  К каждому термину подберите верное описание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. (Ответ представьте в виде: цифра – букв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Косметика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Водная процедур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Гигиена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Средство для усиления очищающего действ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Кожа 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скусство правильно украшать лицо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Вода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Г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плекс мероприятий для профилактики и укрепления здоровья человек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Ногти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Специалист  по лечению кожи лица, шеи, волос, занимающийс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игиеной, анатомией и физиологией лиц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мывание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Полупрозрачные роговые пластины  на кончиках пальцев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ыло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Процедура для очистки кожи лиц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Косметолог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Самое распространенное в природе очищающее средство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т    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воеобразное покрытие тела челове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аска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Испарение с поверхности кожи челове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 ____;  2____; 3____; 4____; 5____; 6____; 7___; 8___; 9____; 10____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читайте: </w:t>
      </w:r>
      <w:r>
        <w:rPr>
          <w:rFonts w:cs="Times New Roman" w:ascii="Times New Roman" w:hAnsi="Times New Roman"/>
          <w:sz w:val="24"/>
          <w:szCs w:val="24"/>
        </w:rPr>
        <w:t>Для покраски одного квадратного метра стены нужно 2 кг краски. Определите количество банок, необходимых для покраски стены высотой 4м, длиной 18м, если в банке - 3000г. Ответ: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__________________________________ФИО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Дата рождения</w:t>
      </w:r>
      <w:r>
        <w:rPr/>
        <w:t>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_________Педагог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95700" cy="87566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0"/>
                            </w:tblGrid>
                            <w:tr>
                              <w:trPr/>
                              <w:tc>
                                <w:tcPr>
                                  <w:tcW w:w="5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70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 класс    Шифр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  <w:tab w:val="right" w:pos="5604" w:leader="none"/>
                                    </w:tabs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  <w:tab/>
                                    <w:t>Итог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68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0"/>
                      </w:tblGrid>
                      <w:tr>
                        <w:trPr/>
                        <w:tc>
                          <w:tcPr>
                            <w:tcW w:w="5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70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 класс    Шифр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  <w:tab w:val="right" w:pos="5604" w:leader="none"/>
                              </w:tabs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Итог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Творческое задание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м предложены детали кроя  и эскиз платья ( </w:t>
      </w:r>
      <w:r>
        <w:rPr>
          <w:rFonts w:cs="Times New Roman" w:ascii="Times New Roman" w:hAnsi="Times New Roman"/>
          <w:b/>
          <w:i/>
          <w:sz w:val="24"/>
          <w:szCs w:val="24"/>
        </w:rPr>
        <w:t>вид спереди и сзади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азвание и количество деталей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делайте описание модели платья по эскизу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 вариант декоративной отделки плать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ложите ткани (или волокнистый состав) для этой модели плат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932815" cy="211264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19225" cy="20764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32865" cy="174053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tbl>
      <w:tblPr>
        <w:tblW w:w="10455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6" w:space="0" w:color="DDDDDD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eastAsia="ru-RU"/>
              </w:rPr>
              <w:t>Описание модели:</w:t>
              <w:tab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значение____________________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илуэт__________________________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тали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Цвет____________________________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делка_______________________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кани_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пооперационного контро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делирование юбки»   8-9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19"/>
        <w:gridCol w:w="1228"/>
        <w:gridCol w:w="148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качества рабо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названа деталь «средня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названа деталь «бокова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названа деталь «поя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указано количество деталей: средняя часть переднего полотнища – 1 дет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казано количество деталей: боковая часть переднего полотнища – 2 де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казано количество деталей: пояс – 1 де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несение линий фасона на основу чертеж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зображена деталь «средня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зображена деталь «бокова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зображена деталь «пояс»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выполнены с применением чертежных инструментов (карандаша, линейк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о направление долевой нити на детали «средня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о направление долевой нити на детали «бокова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о направление долевой нити на детали «пояс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 сгиб на  детали «средняя часть переднего полотнищ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а середина на  детали «средняя часть переднего полотнищ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выполненной рабо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73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 к теоретическому туру</w:t>
      </w:r>
    </w:p>
    <w:p>
      <w:pPr>
        <w:pStyle w:val="Normal"/>
        <w:shd w:fill="FFFFFF" w:val="clear"/>
        <w:spacing w:lineRule="auto" w:line="240" w:before="0" w:after="173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8 - 9 класс в 2018-19 г.</w:t>
      </w:r>
    </w:p>
    <w:p>
      <w:pPr>
        <w:pStyle w:val="Normal"/>
        <w:shd w:fill="FFFFFF" w:val="clear"/>
        <w:spacing w:lineRule="auto" w:line="240" w:before="0" w:after="173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Номинация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  <w:lang w:eastAsia="ru-RU"/>
        </w:rPr>
        <w:t>«Культура дома и декоративно-прикладное творчество»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Для теоретического тура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школьного этапа Всероссийской олимпиады школьников по технологии  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редлагается 20 заданий: из них 19 вопросов и одно творческое задание . За каждый правильный ответ учащийся получает 1 балл; за правильно выполненное  творческое задание  - 6 баллов. Максимальное количество баллов  -25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Теоретический тур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(тестирование 20 заданий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ремя проведения – 1 час (60 мин.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ксимальное количество баллов – 25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итерии оценки (каждый вопрос оценивается отдельно)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0 баллов – ответ неправильный, неполный или отдельные его разделы  являются неправильным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1 балл     – ответ правильный, полны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ыполнение практического зад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ремя выполнения задания – 90 мин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ксимальное количество баллов: 40</w:t>
      </w:r>
    </w:p>
    <w:p>
      <w:pPr>
        <w:pStyle w:val="Normal"/>
        <w:shd w:fill="FFFFFF" w:val="clear"/>
        <w:spacing w:lineRule="auto" w:line="240" w:before="0" w:after="0"/>
        <w:ind w:left="708" w:firstLine="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3. Защита проектной работы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ремя на доклад: не более 7 мину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ксимальное количество баллов – 5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итерии оценки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) Пояснительная записка проекта (оценивается аргументированность выбора темы; качество, полнота исследовательской работы; разнообразие и самостоятельность предлагаемых идей и решений; обоснованность выводов; самостоятельность и творческий подход при выполнении проектной работы и т.д.) – максимальное количество баллов - 1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) Изделие (оценивается оригинальность конструкции, качество изделия, соответствие изделия проекту, практическая значимость и самостоятельность в его выполнении) – максимальное количество баллов – 25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чество доклада (оценивается полнота представления работы, подходов, результатов; аргументированность, убедительность, убежденность; краткость, четкость и ясность излагаемого материала, время изложения) – максимальное количество баллов – 10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) Ответы на вопросы – максимальное количество баллов – 5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294"/>
        </w:tabs>
        <w:ind w:left="294" w:hanging="360"/>
      </w:pPr>
      <w:rPr/>
    </w:lvl>
    <w:lvl w:ilvl="2">
      <w:start w:val="1"/>
      <w:numFmt w:val="lowerRoman"/>
      <w:lvlText w:val="%3)"/>
      <w:lvlJc w:val="left"/>
      <w:pPr>
        <w:tabs>
          <w:tab w:val="num" w:pos="654"/>
        </w:tabs>
        <w:ind w:left="654" w:hanging="360"/>
      </w:pPr>
      <w:rPr/>
    </w:lvl>
    <w:lvl w:ilvl="3">
      <w:start w:val="1"/>
      <w:numFmt w:val="decimal"/>
      <w:lvlText w:val="(%4)"/>
      <w:lvlJc w:val="left"/>
      <w:pPr>
        <w:tabs>
          <w:tab w:val="num" w:pos="1014"/>
        </w:tabs>
        <w:ind w:left="101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C15">
    <w:name w:val="c15"/>
    <w:basedOn w:val="Style13"/>
    <w:qFormat/>
    <w:rPr/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1;&#1087;" TargetMode="External"/><Relationship Id="rId3" Type="http://schemas.openxmlformats.org/officeDocument/2006/relationships/hyperlink" Target="http://ru.wikipedia.org/wiki/&#1041;&#1091;&#1083;&#1100;&#1086;&#1085;" TargetMode="External"/><Relationship Id="rId4" Type="http://schemas.openxmlformats.org/officeDocument/2006/relationships/hyperlink" Target="http://ru.wikipedia.org/wiki/&#1053;&#1072;&#1087;&#1080;&#1090;&#1086;&#1082;" TargetMode="External"/><Relationship Id="rId5" Type="http://schemas.openxmlformats.org/officeDocument/2006/relationships/hyperlink" Target="http://ru.wikipedia.org/wiki/&#1042;&#1086;&#1076;&#1072;" TargetMode="External"/><Relationship Id="rId6" Type="http://schemas.openxmlformats.org/officeDocument/2006/relationships/hyperlink" Target="http://ru.wikipedia.org/wiki/&#1052;&#1105;&#1076;" TargetMode="External"/><Relationship Id="rId7" Type="http://schemas.openxmlformats.org/officeDocument/2006/relationships/hyperlink" Target="http://ru.wikipedia.org/wiki/&#1055;&#1088;&#1103;&#1085;&#1086;&#1089;&#1090;&#1080;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7:00Z</dcterms:created>
  <dc:creator>User</dc:creator>
  <dc:description/>
  <cp:keywords/>
  <dc:language>en-US</dc:language>
  <cp:lastModifiedBy>Светашова</cp:lastModifiedBy>
  <dcterms:modified xsi:type="dcterms:W3CDTF">2018-10-10T08:40:00Z</dcterms:modified>
  <cp:revision>4</cp:revision>
  <dc:subject/>
  <dc:title/>
</cp:coreProperties>
</file>