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–2019 уч. г. ШКОЛЬНЫЙ ЭТАП 7-8 класс. 45 мин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№1. Выберите единственный верный от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1 балл за верный ответ и 0 баллов при неверном ответ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но ли утверждение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требности человека могут быть удовлетворены все полностью, если у него достаточно денег. А) верно Б) неверн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Является ли мороженое, купленное Васе мамой, свободным (даровым) экономическим благом? А) верно Б) невер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Можно ли назвать Робинзона Крузо, находящегося на необитаемом острове, потребителем? А) верно Б) неверно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№2. Выберите единственный верный ответ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2 балла за верный ответ и 0 баллов при неверном ответ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ое экономическое явление иллюстрируется в «Сказке о рыбака и рыбке»? А) последствие жадности; Б) безграничность потребностей человека; В) проблема экологии; Г) неотвратимость наказ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ата за пользование трудом называется А) рентой; Б) процентом; В) прибылью собственника труда; Г) заработной пла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Семья Васильковых в процессе производства пирожков использует труд мамы для приготовления теста, выпекания пирожков, труд папы для изготовления начинки, труд сына для формирования пирожков. Какой экономический процесс/явление рассмотрен в данном примере, если учесть, что пирожки Васильковы выпекают для собственного потребления? А) специализация; Б) разделение труда; В) натуральное хозяйство; Г) ремесл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Для открытия нового магазина г-н Петров выбрал помещение в центре города, продумал рекламную кампанию, учел важность внешнего вида товара. Будут ли его бизнес успешен, если г-н Петров продает автозапчасти для тяжелых грузовых машин? А) конечно, да, так как он учел все факторы повышения эффективности продаж. Б) возможно, будет, т.к. не известно, какова репутация самого торговца и товара. В) не будет, т.к. не известно, какова репутация самого торговца и товара. Г) не будет, т.к. место магазина выбрано не удачно в связи со спецификой това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 какому фактору производства относится, трактор: А) труд; Б) земля; В) капитал; Г) предпринимательские способности. 11. Что из перечисленного практически не оказывает влияния на потребность человека в пище? А) денежные доходы населения; Б) изменение моды; В) образ жизни; Г) клима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Желание человека купить книгу, которая необходима ему для написания реферата, в экономике называется: А) потребностью; Б) нуждой; В) необходимостью; Г) интерес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каком из перечисленных примеров идет речь об ограниченности (недостатке) труда (ресурса): А) в стране Лимонии проживает 5 млн. человек, а работа требуется 3 млн. человек; Б) стране Лимонии требуется 500 учителей английского языка, а имеется лишь 350 человек; В) в стране Лимонии 800 поваров, а требуется лишь 700 поваров; Г) в стране Лимонии из 5 млн. человек 3 тыс. человек являются безработ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 Что НЕ является определением экономи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пособ организации деятельности людей, направленной на создание благ, необходимых им для потребления; Б) деятельность людей, связанная с производством жизненных благ, хозяйственная деятельность; В) наука, которая исследует, как люди используют имеющиеся ограниченные ресурсы для удовлетворения своих неограниченных потребностей в жизненных благах;  Г) деятельность людей по производству товаров и услуг путем использования их физических и умственных возможност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Примером даровых (свободных) благ является: А) солнечный свет, необходимый для выращивания овощей и фруктов; Б) клубника, выросшая на даче у семьи Ивановых; В) 50 рублей, выданные Васе Яблочкину его мамой на покупку мороженого; Г) компьютер, подаренный Кате Синичкиной родителями в день ее рожд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 нематериальным услугам можно отне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емонт холодильника; Б) услуги репетитора; В) химическая чистка дубленки; Г) ремонт обув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№3. Выберите все верные отве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3 балла за вопрос, если в точности указаны все верные варианты (и не отмечено ничего лишнего), 0 баллов в противном случа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Валентина Ивановна , учитель биологии на пенсии, живет в деревне Н., где имеется лишь 1 магазин смешанных товаров, почта, в школе имеется выход в интернет. Ей хочется приобрести семена раффлезии Арнольди для своего цветника. Каким образом она может это сделать? (растение крайне редкое) А) поехать в районный центр; Б) купить в своем магазине; В) заказать через каталог по почте; Г) заказать через интерн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Какие основные виды безработицы выделяют экономисты? А) фрикционная безработица; Б) структурная безработица; В) необходимая безработица; Г) циклическая безработица; Д) сезонная безработица; Е) галопирующая безработиц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) Естественной монополией является: А) леспромхоз; Б) метрополитен; В) предприятие по добыче нефти; Г) единственный в городе университет; Д) завод по производству военной техники; Е) предприятие по железнодорожным перевозкам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ЧА №1.</w:t>
      </w:r>
      <w:r>
        <w:rPr>
          <w:rFonts w:cs="Times New Roman" w:ascii="Times New Roman" w:hAnsi="Times New Roman"/>
        </w:rPr>
        <w:t xml:space="preserve"> Добрыня Никитич и Алеша Попович отправились в страну Басурманию за мечами из дамасской стали. У Добрыни было 700 серебряников, а у Алеши в 4 раза больше. На границе Басурмании Соловей-Разбойник менял серебряники на местную валюту – ханки, причем брал за обмен пошлину-10% от суммы обмена. Валютный курс составлял 240 ханков за 1 серебряник. Хватит ли у богатырей денег на покупку мечей для княжеской дружины, если в дружине 700 богатырей, а один меч стоит 960 ханков?-  </w:t>
      </w:r>
      <w:r>
        <w:rPr>
          <w:rFonts w:cs="Times New Roman" w:ascii="Times New Roman" w:hAnsi="Times New Roman"/>
          <w:b/>
        </w:rPr>
        <w:t>12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ЧА №2</w:t>
      </w:r>
      <w:r>
        <w:rPr>
          <w:rFonts w:cs="Times New Roman" w:ascii="Times New Roman" w:hAnsi="Times New Roman"/>
        </w:rPr>
        <w:t xml:space="preserve">. Черепаха Тортилла решила произвести учет рыбы в своем пруду. В результате переписи, произведенной статистическим бюро «Господин Лягуш и сыновья», выяснилось, что плотвы в пруду в 5 раз больше, чем окуней, а окуней в 3 раза больше, чем сомов. Сколько сомов, окуней и плотвы в отдельности обитает в пруду черепахи, если всего было насчитано 608 рыб? - </w:t>
      </w:r>
      <w:r>
        <w:rPr>
          <w:rFonts w:cs="Times New Roman" w:ascii="Times New Roman" w:hAnsi="Times New Roman"/>
          <w:b/>
        </w:rPr>
        <w:t>16 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: 60 бал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5:00Z</dcterms:created>
  <dc:creator>Валентина Кладиёва</dc:creator>
  <dc:description/>
  <dc:language>en-US</dc:language>
  <cp:lastModifiedBy>Смоленская</cp:lastModifiedBy>
  <dcterms:modified xsi:type="dcterms:W3CDTF">2018-10-10T11:35:00Z</dcterms:modified>
  <cp:revision>2</cp:revision>
  <dc:subject/>
  <dc:title/>
</cp:coreProperties>
</file>