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caps/>
        </w:rPr>
        <w:t>Матрица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2018–2019 уч. г. ШКОЛЬНЫЙ ЭТАП 7-8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ФИО___________________________________  Школа__________________ Класс______</w:t>
      </w:r>
    </w:p>
    <w:p>
      <w:pPr>
        <w:pStyle w:val="Normal"/>
        <w:rPr>
          <w:bCs/>
        </w:rPr>
      </w:pPr>
      <w:r>
        <w:rPr>
          <w:b/>
        </w:rPr>
        <w:t xml:space="preserve">Дата рождения _______________________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Шифр 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Шифр 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ст №1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Тест №2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ст№3. </w:t>
      </w:r>
    </w:p>
    <w:tbl>
      <w:tblPr>
        <w:tblW w:w="3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153"/>
        <w:gridCol w:w="2154"/>
      </w:tblGrid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Задача № 1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78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Задача № 2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78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04:00Z</dcterms:created>
  <dc:creator>Sergey Reshetnikov</dc:creator>
  <dc:description/>
  <dc:language>en-US</dc:language>
  <cp:lastModifiedBy>Смоленская</cp:lastModifiedBy>
  <dcterms:modified xsi:type="dcterms:W3CDTF">2018-10-10T12:04:00Z</dcterms:modified>
  <cp:revision>2</cp:revision>
  <dc:subject/>
  <dc:title>МАТРИЦА ОТВЕТОВ</dc:title>
</cp:coreProperties>
</file>