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рай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овооскольский район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оро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ПРАВЛЕНИЕ 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9640, г. Новый Оскол, ул. Володарского, 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/факс 4-50-90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>rononsk</w:t>
            </w:r>
            <w:r>
              <w:rPr>
                <w:sz w:val="18"/>
                <w:szCs w:val="18"/>
                <w:u w:val="single"/>
              </w:rPr>
              <w:t>@</w:t>
            </w:r>
            <w:r>
              <w:rPr>
                <w:sz w:val="18"/>
                <w:szCs w:val="18"/>
                <w:u w:val="single"/>
                <w:lang w:val="en-US"/>
              </w:rPr>
              <w:t>rambler</w:t>
            </w:r>
            <w:r>
              <w:rPr>
                <w:sz w:val="18"/>
                <w:szCs w:val="18"/>
                <w:u w:val="single"/>
              </w:rPr>
              <w:t>.</w:t>
            </w:r>
            <w:r>
              <w:rPr>
                <w:sz w:val="18"/>
                <w:szCs w:val="18"/>
                <w:u w:val="single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   </w:t>
            </w:r>
            <w:r>
              <w:rPr>
                <w:sz w:val="22"/>
                <w:szCs w:val="22"/>
                <w:u w:val="single"/>
              </w:rPr>
              <w:t xml:space="preserve">   </w:t>
            </w:r>
            <w:r>
              <w:rPr>
                <w:sz w:val="22"/>
                <w:szCs w:val="22"/>
                <w:u w:val="single"/>
              </w:rPr>
              <w:t>05.05.2015 г.    №    660    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 №________от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ервому заместителю начальник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а образования</w:t>
            </w:r>
          </w:p>
          <w:p>
            <w:pPr>
              <w:pStyle w:val="Heading3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лгородской области</w:t>
            </w:r>
          </w:p>
          <w:p>
            <w:pPr>
              <w:pStyle w:val="Heading3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3"/>
              <w:ind w:left="0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Е.Г. Тишиной </w:t>
            </w:r>
          </w:p>
          <w:p>
            <w:pPr>
              <w:pStyle w:val="Heading3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(для Нечепуренко Т.А.)     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-1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firstLine="708"/>
        <w:jc w:val="both"/>
        <w:rPr/>
      </w:pPr>
      <w:r>
        <w:rPr>
          <w:sz w:val="28"/>
          <w:szCs w:val="28"/>
        </w:rPr>
        <w:t>На Ваш №9-06/3418-ГН от 29.04.2015 г. управление образования администрации муниципального района «Новооскольский район» представляет Вам план мероприятий (по итогам 7 этапа 2015 года), направленных на улучшение работы организаций Новооскольского района, оказывающих социальные услуги (приложение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2623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чальник управления образования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13105" cy="227330"/>
                  <wp:effectExtent l="0" t="0" r="0" b="0"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Ю.Н. Неха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Лакомова М.Б.</w:t>
      </w:r>
    </w:p>
    <w:p>
      <w:pPr>
        <w:pStyle w:val="Normal"/>
        <w:rPr/>
      </w:pPr>
      <w:r>
        <w:rPr/>
        <w:t>Тел. 4-51-4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мероприятий, направленный на улучшение работы организаций, оказывающих социальные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униципальные образовательные организации общего образования)</w:t>
      </w:r>
    </w:p>
    <w:p>
      <w:pPr>
        <w:pStyle w:val="Normal"/>
        <w:jc w:val="center"/>
        <w:rPr/>
      </w:pPr>
      <w:r>
        <w:rPr>
          <w:b/>
        </w:rPr>
        <w:t>по итогам 7 этапа (2-27 марта 2015 год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25"/>
        <w:gridCol w:w="2629"/>
        <w:gridCol w:w="3041"/>
        <w:gridCol w:w="2704"/>
        <w:gridCol w:w="2194"/>
        <w:gridCol w:w="162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реждения, муниципальный район (городской округ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й качества работы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качества работы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исполнения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Прибрежная основная общеобразовательная школ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оскольского района Белгородской области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Обеспечение единого информационного пространства на территории и в здании ОУ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.5.Наличие на стендах информации о перечне предоставляемых платных услуг с указанием цен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ведение платных услуг планируется в соответствии с программой развития школы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онова Е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7 г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 Осуществление трансляции опыта работы ОУ и педагог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егиональном и федеральном уровнях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 Наличие дипломов, грамот, приказов по итогам конкурса «Лучший директор года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ь участие в конкурсе «Лучший директор школы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Н.Н., директор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7 г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Наличие дипломов, грамот по итогам конкурса «Российская организация высокой социальной эффективности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ь участие в конкурсе «Российская организация высокой социальной эффективности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Н.Н., директор школы, заместитель директ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онова Е.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7г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6.Наличие дипломов, грамот, приказов по итогам конкурса «Школа – территория здоровья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ь участие в конкурсе «Школа – территория здоровья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Н.Н., директор школы, заместитель директо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онова Е.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7г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5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ункциональность ОУ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3. Организация предоставления платных образовательных услу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ведение платных услуг планируется в соответствии с программой развития школы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Н.Н., директор школы, заместитель директ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онова Е.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7 г.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олонец-Полянская основная общеобразовательная школ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оскольского района Белгородской области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крытость и доступность информации об организаци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.5.Наличие на стендах информации о перечне предоставляемых платных услуг с указанием цен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ведение платных услуг планируется в соответствии с программой развития школы в 2017-2018 учебном году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нова Н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7 г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мфортность условий и доступность получения услуг, в том числе для граждан с ограниченными возможностями здоровь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3.Организация предоставления платных образовательных услу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ведение платных услуг планируется в соответствии с программой развития школы в 2017-2018 учебном году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нова Н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7 г.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скольская основная общеобразовательная школа Новооскольского района Белгородской области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беспечение единого информационного пространства на территории и в здании ОУ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.5.Наличие на стендах информации о перечне предоставляемых платных услуг с указанием цен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.1.5. Введение платных услуг планируется в соответствии с программой развития школы в 2017-2018 учебном году.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Н.И., заместитель директ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7 г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 Осуществление трансляции  опыта работы ОУ и педагог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егиональном и федеральном уровнях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3.1 Наличие дипломов, грамот, приказов по итогам конкурса «Школа года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ь участие в конкурсе «Школа года»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сенко В.Г., директор школы, заместитель директ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Н.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1.2017 г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 Осуществление трансляции опыта работы ОУ и педагог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егиональном и федеральном уровнях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 Наличие дипломов, грамот, приказов по итогам конкурса «Лучший директор года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ь участие в конкурсе «Лучший директор школы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сенко В.Г., директор школы, заместитель директ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Н.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7 г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 Осуществление трансляции опыта работы ОУ и педагог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егиональном и федеральном уровнях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1.3.5.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 Наличие дипломов,  грамот,  приказов по итогам конкурса «Учитель </w:t>
            </w:r>
            <w:r>
              <w:rPr>
                <w:color w:val="000000"/>
                <w:spacing w:val="-4"/>
                <w:sz w:val="22"/>
                <w:szCs w:val="22"/>
              </w:rPr>
              <w:t>года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ь участие в конкурсе «Учитель года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сенко В.Г., директор школы, заместитель директ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Н.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1.2016 г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pacing w:val="-2"/>
                <w:sz w:val="22"/>
                <w:szCs w:val="22"/>
              </w:rPr>
              <w:t>Функциональность ОУ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2.5.3. </w:t>
            </w:r>
            <w:r>
              <w:rPr>
                <w:color w:val="000000"/>
                <w:spacing w:val="-1"/>
                <w:sz w:val="22"/>
                <w:szCs w:val="22"/>
              </w:rPr>
              <w:t>Организация предоставления платных образовательных услу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2.5.3. </w:t>
            </w:r>
            <w:r>
              <w:rPr>
                <w:rFonts w:eastAsia="Calibri"/>
                <w:sz w:val="22"/>
                <w:szCs w:val="22"/>
              </w:rPr>
              <w:t xml:space="preserve">Введение платных услуг планируется в соответствии с программой развития школы в 2017-2018 учебном году.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Н.И., заместитель директ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7 г.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Немцевская основная общеобразовательная школ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оскольского района Белгородской области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Обеспечение единого информационного пространства на территории и в здании ОУ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.5.Наличие на стендах информации о перечне предоставляемых платных услуг с указанием цен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5. Введение платных услуг планируется в соответствии с программой развития школы в 2017-2018 учебном году.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патькова Л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7 г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 Функциональность О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.5.3.Организация предоставления платных образовательных услуг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платных услуг планируется в соответствии с программой развития школы в 2017-2018 учебном году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цева И.М.., директор школы, Ропатькова Л.А.,  заместитель директор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7 г.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Ниновская начальная общеобразовательная школ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оскольского района Белгородской области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-108" w:firstLine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единого информационного пространства на территории и в здании школ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5.Наличие на стендах  информации о перечне предоставляемых  платных услуг с указанием цены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ведение платных услуг планируется в соответствии с программой развития школы в 2017-2018 учебном году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 О.П.Корецка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7 г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 Осуществление трансляции  опыта работы ОУ и педагог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егиональном и федеральном уровнях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3.1 Наличие дипломов, грамот, приказов по итогам конкурса «Школа года»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ь участие в конкурсе «Школа года»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 О.П.Корецка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7 г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 Осуществление трансляции опыта работы ОУ и педагог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егиональном и федеральном уровнях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 Наличие дипломов, грамот, приказов по итогам конкурса «Лучший директор года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ь участие в конкурсе «Лучший директор школы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 О.П.Корецка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7 г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 Осуществление трансляции опыта работы ОУ и педагог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егиональном и федеральном уровнях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 Наличие дипломов, грамот, приказов по итогам конкурса «Российская организация высокой социальной эффективности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ь участие в конкурсе «Российская организация высокой социальной эффективности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 О.П.Корецка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7 г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 Осуществление трансляции опыта работы ОУ и педагог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егиональном и федеральном уровнях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1.3.5.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 Наличие дипломов,  грамот,  приказов по итогам конкурса «Учитель </w:t>
            </w:r>
            <w:r>
              <w:rPr>
                <w:color w:val="000000"/>
                <w:spacing w:val="-4"/>
                <w:sz w:val="22"/>
                <w:szCs w:val="22"/>
              </w:rPr>
              <w:t>года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ь участие в конкурсе «Учитель года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 О.П.Корецка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7 г.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 Осуществление трансляции опыта работы ОУ и педагог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егиональном и федеральном уровнях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  <w:t>1.3.6.</w:t>
            </w:r>
            <w:r>
              <w:rPr>
                <w:color w:val="000000"/>
                <w:spacing w:val="6"/>
                <w:sz w:val="22"/>
                <w:szCs w:val="22"/>
              </w:rPr>
              <w:t xml:space="preserve"> Наличие дипломов,  грамот,  приказов по итогам конкурса «Школа – территория здоровья</w:t>
            </w:r>
            <w:r>
              <w:rPr>
                <w:color w:val="000000"/>
                <w:spacing w:val="-4"/>
                <w:sz w:val="22"/>
                <w:szCs w:val="22"/>
              </w:rPr>
              <w:t>»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нять участие в конкурсе «</w:t>
            </w:r>
            <w:r>
              <w:rPr>
                <w:color w:val="000000"/>
                <w:spacing w:val="6"/>
                <w:sz w:val="22"/>
                <w:szCs w:val="22"/>
              </w:rPr>
              <w:t>Школа – территория здоровья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 О.П.Корецка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17 г.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Примечание: МБОУ «Ольховатская ООШ» - максимальное количество баллов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-382" w:firstLine="1091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Calibri">
    <w:name w:val="Основной текст + Calibri"/>
    <w:basedOn w:val="Style13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FontStyle13">
    <w:name w:val="Font Style13"/>
    <w:qFormat/>
    <w:rPr>
      <w:rFonts w:ascii="Cambria" w:hAnsi="Cambria" w:cs="Cambri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5:36:00Z</dcterms:created>
  <dc:creator>он</dc:creator>
  <dc:description/>
  <cp:keywords/>
  <dc:language>en-US</dc:language>
  <cp:lastModifiedBy>Владимир</cp:lastModifiedBy>
  <cp:lastPrinted>2012-03-23T10:29:00Z</cp:lastPrinted>
  <dcterms:modified xsi:type="dcterms:W3CDTF">2015-05-05T14:40:00Z</dcterms:modified>
  <cp:revision>39</cp:revision>
  <dc:subject/>
  <dc:title/>
</cp:coreProperties>
</file>