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508635</wp:posOffset>
            </wp:positionV>
            <wp:extent cx="779145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19" t="-12" r="33688" b="7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ДЕПАРТАМЕНТ ОБРАЗОВАНИЯ</w:t>
      </w:r>
    </w:p>
    <w:p>
      <w:pPr>
        <w:pStyle w:val="Heading"/>
        <w:rPr/>
      </w:pPr>
      <w:r>
        <w:rPr>
          <w:b/>
        </w:rPr>
        <w:t>Белгородской области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5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2520" w:leader="none"/>
        </w:tabs>
        <w:jc w:val="both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»  </w:t>
      </w:r>
      <w:r>
        <w:rPr>
          <w:b/>
          <w:bCs/>
          <w:lang w:val="ru-RU"/>
        </w:rPr>
        <w:t>ноября</w:t>
      </w:r>
      <w:r>
        <w:rPr>
          <w:b/>
          <w:bCs/>
        </w:rPr>
        <w:t xml:space="preserve">  2014 года                                                                           № </w:t>
      </w:r>
      <w:r>
        <w:rPr>
          <w:b/>
          <w:bCs/>
          <w:lang w:val="ru-RU"/>
        </w:rPr>
        <w:t>3810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ind w:right="283" w:hanging="0"/>
        <w:jc w:val="both"/>
        <w:rPr/>
      </w:pPr>
      <w:r>
        <w:rPr>
          <w:b/>
          <w:sz w:val="28"/>
          <w:szCs w:val="28"/>
        </w:rPr>
        <w:t xml:space="preserve">по итогам 5 этапа </w:t>
      </w:r>
      <w:r>
        <w:rPr>
          <w:b/>
          <w:bCs/>
          <w:sz w:val="28"/>
          <w:szCs w:val="28"/>
        </w:rPr>
        <w:t>независимой оценки</w:t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чества работы организаций, 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казывающих социальные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становлением Правительства РФ №286 от 30 марта 2013 года «О формировании независимой системы оценки качества работы организаций, оказывающих социальные услуги», итогами пятого этапа независимой оценки, а также с целью улучшения работы организаций, оказывающих социальные услуг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, направленный на улучшение рабо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й, оказывающих социальные услуги (Приложения 1,2). 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>
          <w:sz w:val="28"/>
          <w:szCs w:val="28"/>
        </w:rPr>
        <w:t xml:space="preserve">Руководителям муниципальных органов управления образованием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плана мероприят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первого заместителя начальника департамента образования области – начальника управления общего, дошкольного и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Г. Тишин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2495</wp:posOffset>
            </wp:positionH>
            <wp:positionV relativeFrom="paragraph">
              <wp:posOffset>40005</wp:posOffset>
            </wp:positionV>
            <wp:extent cx="1129665" cy="1322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Начальник департамента образования –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заместитель председателя   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авительства области                                                     И. Шапова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приказу департамента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«24» ноября 2014г. № 38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е образовательные организации общего образо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5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-26 сентября 2014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75"/>
        <w:gridCol w:w="2534"/>
        <w:gridCol w:w="2341"/>
        <w:gridCol w:w="2561"/>
        <w:gridCol w:w="2900"/>
        <w:gridCol w:w="2227"/>
        <w:gridCol w:w="2118"/>
        <w:gridCol w:w="2225"/>
        <w:gridCol w:w="2212"/>
        <w:gridCol w:w="2232"/>
        <w:gridCol w:w="21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муниципальный район (городской округ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ачества рабо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ачества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лексеев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средняя общеобразовательная школа № 1 г.Алексеевки Белгородской области   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, директор МОУ  СОШ  № 1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, директор МОУ  СОШ  № 1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тодический кабине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йтинговании шко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оянно в течение 2015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муниципальном конкурсе «</w:t>
            </w:r>
            <w:r>
              <w:rPr/>
              <w:t>Учитель года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ходатайства о капитальном ремонте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ежливости разговора с Вами в организаци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педагогического совета по вопросу взаимоотношения в коллективе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гальцева О.В.., директор МОУ  СОШ  № 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доброжелательности сотрудников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средняя общеобразовательная школа № 2 г.Алексеевки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уницип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йтинговании шко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вчаренко С.Н., директор МОУ  СОШ  № 2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оянно в течение 2015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Учитель года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возможности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невозможно в связи с необходимостью    капитального ремонта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чаренко С.Н., директор МОУ  СОШ 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ппаратур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овый зал не предусмотрен проект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средняя общеобразовательная школа № 7 г.Алексеевки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, 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Учитель года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возможности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далка И.В., директор МОУ  СОШ  №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Гарбузовская средняя общеобразовательная школа  Алексеевского района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на стендах информации о перечне предоставляемых платных услуг (</w:t>
            </w:r>
            <w:r>
              <w:rPr>
                <w:i/>
              </w:rPr>
              <w:t>Обеспечение единого информационного пространства на территории и в здан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змещение информации на стенде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нтус Н.С., директор МОУ  Гарбуз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 оказании платных усл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нтус Н.С., директор МОУ  Гарбузовская СО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Иловская средняя общеобразовательная школа  им. В. Бурцева Алексеевского района 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пова Е.М.., директор МОУ  Иловская СОШ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и участия в регион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пова Е.М.., директор МОУ  Иловская СОШ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тодический кабине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пова Е.М.., директор МОУ  Ил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муниципальном конкурсе «</w:t>
            </w:r>
            <w:r>
              <w:rPr/>
              <w:t>Учитель года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пова Е.М.., директор МОУ  Ил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пова Е.М.., директор МОУ  Ил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ходатайства о капитальном ремонте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пова Е.М.., директор МОУ  Ил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пова Е.М.., директор МОУ  Ил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5.2015 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Ильинская средняя общеобразовательная школа Алексее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аран О.А., директор МОУ  Ильин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ран О.А., директор МОУ  Ильинская СОШ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тодический кабине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ран О.А., директор МОУ  Ильин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йтинговании шко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ран О.А., директор МОУ  Ильинская СО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ран О.А., директор МОУ  Ильинская СО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астие в муниципальном конкурсе по благоустройству школьных территор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ран О.А., директор МОУ  Ильинская СО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аран О.А., директор МОУ  Ильинская СОШ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ппаратур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овый зал не предусмотрен проект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Матреногезовская  средняя общеобразовательная школа  Алексеевского района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тодический кабине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муниципальном конкурсе «</w:t>
            </w:r>
            <w:r>
              <w:rPr/>
              <w:t>Учитель года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йтинговании шко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оянно в течение 2015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5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ка А.И., директор МОУ  Матреногез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ппаратур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овый зал не предусмотрен проект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Мухоудеровская средняя общеобразовательная школа  Алексеевского района 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ченко А.Н., директор МОУ  Мухоудеровская СОШ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ический кабин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ченко А.Н., директор МОУ  Мухоудеровская СОШ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тодический кабине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рченко А.Н., директор МОУ  Мухоудер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йтинговании шко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рченко А.Н., директор МОУ  Мухоудер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оянно в течение 2015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рченко А.Н., директор МОУ  Мухоудер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униципальном смотре -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рченко А.Н., директор МОУ  Мухоудер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рченко А.Н., директор МОУ  Мухоудеровская СОШ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ппаратур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овый зал не предусмотрен проект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Хлевищенская средняя общеобразовательная школа  Алексеевского района 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на стендах информации о перечне предоставляемых платных услуг (</w:t>
            </w:r>
            <w:r>
              <w:rPr>
                <w:i/>
              </w:rPr>
              <w:t>Обеспечение единого информационного пространства на территории и в здан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змещение информации на стенде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ушеров Ю.В.., директор МОУ Хлевищен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 оказании платных усл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Шушеров Ю.В.., директор МОУ Хлевищен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е  Щербаковская средняя общеобразовательная школа  Алексеевского района  Белгородской области  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на стендах информации о перечне предоставляемых платных услуг (</w:t>
            </w:r>
            <w:r>
              <w:rPr>
                <w:i/>
              </w:rPr>
              <w:t>Обеспечение единого информационного пространства на территории и в здан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змещение информации на стенде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МОУ Щербак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 оказании платных усл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участия в региональном конкурсе «</w:t>
            </w:r>
            <w:r>
              <w:rPr/>
              <w:t>Школа года</w:t>
            </w:r>
            <w:r>
              <w:rPr>
                <w:rFonts w:eastAsia="Calibri"/>
              </w:rPr>
              <w:t xml:space="preserve">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МОУ Щербаковская СОШ, методический кабин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иректор МОУ Щербаковская СОШ, методический кабинет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гиональном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МОУ Щербак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прос участия школы в региональном конкурсе «</w:t>
            </w:r>
            <w:r>
              <w:rPr/>
              <w:t>Школа-территория здоровья</w:t>
            </w:r>
            <w:r>
              <w:rPr>
                <w:rFonts w:eastAsia="Calibri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МОУ Щербак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правление ходатайства о капитальном ремонте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МОУ Щербак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родителей и обучающихся по предоставлению платных образовательных услу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ведение платной образовательной услуг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есникова Н.Д.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МОУ Щербаковская СОШ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спрос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ппаратур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овый зал не предусмотрен проект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Белгор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Гимназия №2» г. Белгор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сть и доступность информации об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Лучший директор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участие в 2014-2015 учебном году в конкурсе «ТОП-100 лучших школ Росси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ягова Э.В.,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ить условия участия в конкурсе «Российская организация высокой социальной эффективности», провести совещание при директоре о возможности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ягова Э.В.,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i/>
              </w:rPr>
              <w:t>(Осуществление трансляции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условия участия в конкурсе «Школа – территория здоровья», провести совещание при директоре о возможности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ягова Э.В.,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фортность и доступность получения услуг, в том числе для граждан с ограниченными возможностями здоровь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гровых, релаксационных зон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чреждении имеются игровые комнаты в начальных классах, релаксационные зоны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Снижение баллов произошло по технической ошибке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альность УО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хода на учебные занятия в одну смену не представляется возможным, так как проектная мощность гимназии – 675 человек, количество обучающихся на начало 2014 года – 779 че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5 г. Белгорода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сть и доступность информации об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мероприятии в 2016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Егорова С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на заявка на участие в конкурсе «Российская организация высокой социальной эффективности»</w:t>
            </w:r>
          </w:p>
          <w:p>
            <w:pPr>
              <w:pStyle w:val="Normal"/>
              <w:rPr/>
            </w:pPr>
            <w:r>
              <w:rPr/>
              <w:t>01.10.2014 год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иректор Егорова С.В., инженер по ОТ </w:t>
              <w:br/>
              <w:t>Бехтер Л.Т., заместитель директора  Ярославцева И.Ф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фортность и доступность получения услуг, в том числе для граждан с ограниченными возможностями здоровь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гровых, релаксационных зон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астоящее врем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удованы 3 релаксационные зоны (на втором этаже 2 зоны и 1 на первом), в планах гимназии дооборудовать </w:t>
              <w:br/>
              <w:t>3 релаксационные зоны (на третьем этаже 2 зоны и 1 на первом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 Егорова С.В., заместитель директора  Буряченко В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-2015 учебный год </w:t>
              <w:br/>
              <w:t>(1 зона)</w:t>
            </w:r>
          </w:p>
          <w:p>
            <w:pPr>
              <w:pStyle w:val="Normal"/>
              <w:rPr/>
            </w:pPr>
            <w:r>
              <w:rPr/>
              <w:t xml:space="preserve">2015-2016 учебный год </w:t>
              <w:br/>
              <w:t>(2 зон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альность УО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комплектованием на 07.11.2014 года в гимназии обучается 855 обучающихся (35 классов) при плановой мощности в 645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учебном процессе задействовано 15 кабинетов общей площадью от 48 кв.м. и 8 кабинетов иностранного языка для группы в 12-14 обучающихся, один спортивный зал площадью 277 кв.м.  Все эти условия не оставляют возможности для работы гимназии в одну смену. Устав гимназии регламентирует работу учреждения в две смены. Планируется постепенное сокращение классов-комплектов гимназии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Егорова С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5-2016 учебный год </w:t>
              <w:br/>
              <w:t>(1 класс)</w:t>
            </w:r>
          </w:p>
          <w:p>
            <w:pPr>
              <w:pStyle w:val="Normal"/>
              <w:rPr/>
            </w:pPr>
            <w:r>
              <w:rPr/>
              <w:t xml:space="preserve">2016-2017 учебный год </w:t>
              <w:br/>
              <w:t>(1 класс)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такт и терпение обучающихся в общении между собой и посетителя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совещаний классных руководителей и родительских собраний под общей темой «Вежливость и толерантность – основа воспитан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Денисова Н.Н., руководитель МО классных руководителей </w:t>
              <w:br/>
              <w:t>Бондарь М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сихологических тренингов, направленных на развитие толерантности в отношениях обучающихся между собо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 Чеботарева Л.В.,     Крывощеева И.С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воспитанности обучающихся по </w:t>
              <w:br/>
              <w:t xml:space="preserve">Н.П. Капустину, </w:t>
              <w:br/>
            </w:r>
            <w:r>
              <w:rPr>
                <w:bCs/>
              </w:rPr>
              <w:t>Н.Е. Щурков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Денисова Н.Н., руководитель МО классных руководителей </w:t>
              <w:br/>
              <w:t>Бондарь М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Лицей №9» города Белгор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фортность и доступность получения услуг, в том числе для граждан с ограниченными возможностями здоровь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альность УО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Лицей работает в одну смену (</w:t>
            </w:r>
            <w:r>
              <w:rPr/>
              <w:t xml:space="preserve">согласно действующему </w:t>
            </w:r>
            <w:r>
              <w:rPr>
                <w:rFonts w:eastAsia="Calibri"/>
              </w:rPr>
              <w:t>годово</w:t>
            </w:r>
            <w:r>
              <w:rPr/>
              <w:t>му</w:t>
            </w:r>
            <w:r>
              <w:rPr>
                <w:rFonts w:eastAsia="Calibri"/>
              </w:rPr>
              <w:t xml:space="preserve"> календарн</w:t>
            </w:r>
            <w:r>
              <w:rPr/>
              <w:t>ому</w:t>
            </w:r>
            <w:r>
              <w:rPr>
                <w:rFonts w:eastAsia="Calibri"/>
              </w:rPr>
              <w:t xml:space="preserve"> график</w:t>
            </w:r>
            <w:r>
              <w:rPr/>
              <w:t>у</w:t>
            </w:r>
            <w:r>
              <w:rPr>
                <w:rFonts w:eastAsia="Calibri"/>
              </w:rPr>
              <w:t xml:space="preserve"> на 2014-2015 учебный год)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Снижение баллов произошло по технической ошибке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гровых, релаксационных зон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кабинеты начальных классов имеют оборудованные игровые зоны, в фойе лицея на втором и третьем этажах располагаются зоны отдыха и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Снижение баллов произошло по технической ошибке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индивидуальные беседы, родительские собр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  <w:br/>
              <w:t xml:space="preserve">Пучкова И.П., </w:t>
              <w:br/>
              <w:t>классные руководите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айте лицея имеется раздел  «СМИ о лицее» </w:t>
            </w:r>
            <w:hyperlink r:id="rId5">
              <w:r>
                <w:rPr>
                  <w:rStyle w:val="InternetLink"/>
                </w:rPr>
                <w:t>http://school9.beluo.ru/smi-o-liczee</w:t>
              </w:r>
            </w:hyperlink>
            <w:r>
              <w:rPr/>
              <w:t>, в котором отображены положительные отзывы о работниках лицея и результатах его работы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Снижение баллов произошло по технической ошибке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– лицей №10 г.Белгор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сть и доступность информации об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условия участия в конкурсе «Российская организация высокой социальной эффективности» и принять участие в течение 2014-2015 учебного год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ловская Л.С., директор лицея,</w:t>
            </w:r>
          </w:p>
          <w:p>
            <w:pPr>
              <w:pStyle w:val="Normal"/>
              <w:rPr/>
            </w:pPr>
            <w:r>
              <w:rPr/>
              <w:t>Евсюкова Е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условия участия в конкурсе «Лучший директор года», подготовка материалов конкурс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ловская Л.С., директор лицея,</w:t>
            </w:r>
          </w:p>
          <w:p>
            <w:pPr>
              <w:pStyle w:val="Normal"/>
              <w:rPr/>
            </w:pPr>
            <w:r>
              <w:rPr/>
              <w:t>Евсюкова Е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фортность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игровых, релаксационных зон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нижение балла произошло по технической ошибке,</w:t>
            </w:r>
            <w:r>
              <w:rPr/>
              <w:t xml:space="preserve">  так как:</w:t>
            </w:r>
          </w:p>
          <w:p>
            <w:pPr>
              <w:pStyle w:val="Normal"/>
              <w:rPr/>
            </w:pPr>
            <w:r>
              <w:rPr/>
              <w:t xml:space="preserve">-  в каждом классном  кабинете начальной школы оборудована игровая зона, </w:t>
            </w:r>
          </w:p>
          <w:p>
            <w:pPr>
              <w:pStyle w:val="Normal"/>
              <w:rPr/>
            </w:pPr>
            <w:r>
              <w:rPr/>
              <w:t>- в здании средней и старшей школы оборудована и активно используется сенсорная комната,</w:t>
            </w:r>
          </w:p>
          <w:p>
            <w:pPr>
              <w:pStyle w:val="Normal"/>
              <w:rPr/>
            </w:pPr>
            <w:r>
              <w:rPr/>
              <w:t>- в рекреациях средней и старшей школы оборудованы зоны для отдыха детей (диваны, комфортабельные скамейки, живые цветы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нижение балла произошло по технической ошибке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альность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й работает в </w:t>
              <w:br/>
              <w:t xml:space="preserve">1 смену (согласно годовому календарному графику). Занятия проводятся в двух отдельно стоящих зданиях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нижение балла произошло по технической ошибке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корректность и терпимость в общении уча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2" w:hanging="0"/>
              <w:rPr>
                <w:sz w:val="20"/>
              </w:rPr>
            </w:pPr>
            <w:r>
              <w:rPr>
                <w:sz w:val="20"/>
              </w:rPr>
              <w:t>Организация мероприятий в международный день толерантности 17 ноября 2014 года:</w:t>
            </w:r>
          </w:p>
          <w:p>
            <w:pPr>
              <w:pStyle w:val="ListParagraph"/>
              <w:ind w:left="22" w:hanging="0"/>
              <w:rPr>
                <w:sz w:val="20"/>
              </w:rPr>
            </w:pPr>
            <w:r>
              <w:rPr>
                <w:sz w:val="20"/>
              </w:rPr>
              <w:t>- Проведение единого Дня дружбы в 1-8 классах.</w:t>
            </w:r>
          </w:p>
          <w:p>
            <w:pPr>
              <w:pStyle w:val="ListParagraph"/>
              <w:ind w:left="22" w:hanging="0"/>
              <w:rPr>
                <w:sz w:val="20"/>
              </w:rPr>
            </w:pPr>
            <w:r>
              <w:rPr>
                <w:sz w:val="20"/>
              </w:rPr>
              <w:t>- Проведение круглого стола для учащихся 9-11 классов по теме «Политическая культура и уважение к закону».</w:t>
            </w:r>
          </w:p>
          <w:p>
            <w:pPr>
              <w:pStyle w:val="ListParagraph"/>
              <w:ind w:left="22" w:hanging="0"/>
              <w:rPr>
                <w:sz w:val="20"/>
              </w:rPr>
            </w:pPr>
            <w:r>
              <w:rPr>
                <w:sz w:val="20"/>
              </w:rPr>
              <w:t>Проведение классных часов в 1-11 классах по теме «Общение без конфликтов» с использованием тренинговых технологий.</w:t>
            </w:r>
          </w:p>
          <w:p>
            <w:pPr>
              <w:pStyle w:val="ListParagraph"/>
              <w:spacing w:before="0" w:after="200"/>
              <w:ind w:left="22" w:hanging="0"/>
              <w:rPr>
                <w:sz w:val="20"/>
              </w:rPr>
            </w:pPr>
            <w:r>
              <w:rPr>
                <w:sz w:val="20"/>
              </w:rPr>
              <w:t>Рассмотрение вопроса на родительских собраниях в 1-11 классах «Профилактика и разрешение конфликтных ситуаций в образовательной среде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ка Л.В., заместитель директора.</w:t>
            </w:r>
          </w:p>
          <w:p>
            <w:pPr>
              <w:pStyle w:val="Normal"/>
              <w:rPr/>
            </w:pPr>
            <w:r>
              <w:rPr/>
              <w:t>Классные руководители 1-11 классов.</w:t>
            </w:r>
          </w:p>
          <w:p>
            <w:pPr>
              <w:pStyle w:val="Normal"/>
              <w:rPr/>
            </w:pPr>
            <w:r>
              <w:rPr/>
              <w:t>Педагоги-психологи и социальные педагог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декабрь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Муниципальное бюджетное общеобразовательное учреждение «Гимназия №12» г.Белгорода им.Ф.С.Хихлушк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сть и доступность информации об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Лучший директор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цова Р.А. – директор гимназии стала призером регионального этапа Всероссийского конкурса «Директор школы - 2011» в номинации «Директор городского общеобразовательного учреждения» и лауреатом Всероссийского конкурса «Директор школы - 2011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хническая ошибка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о расширенное заседание профсоюзного комитета и руководства гимназии по вопросу участия в конкурсе </w:t>
            </w:r>
            <w:r>
              <w:rPr>
                <w:i/>
              </w:rPr>
              <w:t>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цова Р.А., </w:t>
              <w:br/>
              <w:t>директор гимназии</w:t>
            </w:r>
          </w:p>
          <w:p>
            <w:pPr>
              <w:pStyle w:val="Normal"/>
              <w:rPr/>
            </w:pPr>
            <w:r>
              <w:rPr/>
              <w:t>Зарубина О.К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ентября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i/>
              </w:rPr>
              <w:t>(Осуществление трансляции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Положение о конкурсе </w:t>
            </w:r>
            <w:r>
              <w:rPr>
                <w:i/>
              </w:rPr>
              <w:t xml:space="preserve">«Школа – территория здоровья», </w:t>
            </w:r>
            <w:r>
              <w:rPr/>
              <w:t>составить план мероприятий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цова Р.А., </w:t>
              <w:br/>
              <w:t>директор гимназии</w:t>
            </w:r>
          </w:p>
          <w:p>
            <w:pPr>
              <w:pStyle w:val="Normal"/>
              <w:rPr/>
            </w:pPr>
            <w:r>
              <w:rPr/>
              <w:t>Зарубина О.К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гровых, релаксационных зон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бинетах начальных классов существуют игровые зоны. </w:t>
            </w:r>
          </w:p>
          <w:p>
            <w:pPr>
              <w:pStyle w:val="Normal"/>
              <w:rPr/>
            </w:pPr>
            <w:r>
              <w:rPr/>
              <w:t xml:space="preserve">Доукомплектовать релаксационные зоны в малых рекреациях 1, 2, 3 этажа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цова Р.А., директор гимназии</w:t>
            </w:r>
          </w:p>
          <w:p>
            <w:pPr>
              <w:pStyle w:val="Normal"/>
              <w:rPr/>
            </w:pPr>
            <w:r>
              <w:rPr/>
              <w:t xml:space="preserve">Пономаренко М.С., педагог-психолог, </w:t>
            </w:r>
          </w:p>
          <w:p>
            <w:pPr>
              <w:pStyle w:val="Normal"/>
              <w:rPr/>
            </w:pPr>
            <w:r>
              <w:rPr/>
              <w:t xml:space="preserve">Хворостова Н.В., педагог-организатор, </w:t>
            </w:r>
          </w:p>
          <w:p>
            <w:pPr>
              <w:pStyle w:val="Normal"/>
              <w:rPr/>
            </w:pPr>
            <w:r>
              <w:rPr/>
              <w:t>Путивская Г.П., заместитель директора по АХ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ирование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хода на учебные занятия в одну смену не представляется возможным.  Согласно проектной мощности школа рассчитана на 400 мест, в  2013-2014 учебном году в гимназии занималось 770 учащихся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22" w:hanging="0"/>
              <w:rPr>
                <w:sz w:val="20"/>
              </w:rPr>
            </w:pPr>
            <w:r>
              <w:rPr>
                <w:sz w:val="20"/>
              </w:rPr>
              <w:t>Проведение классных часов, совещаний классных руководителей и родительских собра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цова Р. А., директор гимназии</w:t>
            </w:r>
          </w:p>
          <w:p>
            <w:pPr>
              <w:pStyle w:val="Normal"/>
              <w:rPr/>
            </w:pPr>
            <w:r>
              <w:rPr/>
              <w:t>заместители директора, классные руководите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13 города Белгор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ёва Э.Ю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i/>
              </w:rPr>
              <w:t>(Осуществление трансляции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ёва Э.Ю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гровых, релаксационных зон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гровой зоны на первом этаж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ёва Э.Ю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школы (</w:t>
            </w:r>
            <w:r>
              <w:rPr>
                <w:i/>
              </w:rPr>
              <w:t>Обеспечение гигиенических норм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учебных кабинетов комнатными цве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ёва Э.Ю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ирование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следние три года наблюдается увеличение детского населения в микрорайоне. Обучение в 2 смены осуществляется с 2012 года в силу превышения фактического количества обучающихся (593 обучающийся) и фиксированной проектной мощности учреждения (500 мест). В соответствии с переписью микрорайона МБОУ СОШ №13 г. Белгорода уменьшение детского населения в ближайшие 3 года не прогнозируетс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0 с углублённым изучением отдельных предметов» г.Белгор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Лучший директор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е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2014 году Маслова Валентина Алексеевна  принимала участие во Всероссийском конкурсе 100 лучших школ России и награждена почетным знаком «Директор года -2014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зучить положение о конкурсе «Лучший  директор года» и рассмотреть возможность участия в 2015 году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В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е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оложение о конкурсе «Российская организация высокой социальной эффективности», ознакомиться с  критериями конкурса, произвести оценку возможности участия в его номинациях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В.А. директор школы, </w:t>
            </w:r>
          </w:p>
          <w:p>
            <w:pPr>
              <w:pStyle w:val="Normal"/>
              <w:rPr/>
            </w:pPr>
            <w:r>
              <w:rPr/>
              <w:t>Кавиева М.Д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игровых, релаксационных зон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оборудование игровых, релаксационных з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В.А. директор школы, </w:t>
            </w:r>
          </w:p>
          <w:p>
            <w:pPr>
              <w:pStyle w:val="Normal"/>
              <w:rPr/>
            </w:pPr>
            <w:r>
              <w:rPr/>
              <w:t>Шпилевая Е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й процесс организован в одну смену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хода  работы школы в одну смену не представляется возможным, так как с 2014 года увеличен микрорайон школы (799 учащихся на начало 2014 года,  проектная мощность – 600 чел.)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цикл бесед для проведения классных часов по этик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В.А. директор школы, </w:t>
            </w:r>
          </w:p>
          <w:p>
            <w:pPr>
              <w:pStyle w:val="Normal"/>
              <w:rPr/>
            </w:pPr>
            <w:r>
              <w:rPr/>
              <w:t>Горельцева Н.А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9 с углубленным изучением отдельных предметов» г.Белгород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ткрытость и доступность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щании при директоре рассмотреть вопрос о возможности участия школы во всероссийском  конкурсе «Российская организация высокой социальной эффективности» в следующем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нова И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 грамот, приказов по итогам конкурса «Школа-территория здоровья»</w:t>
            </w:r>
            <w:r>
              <w:rPr>
                <w:i/>
              </w:rPr>
              <w:t xml:space="preserve"> (Открытость и доступность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вещании при директоре рассмотреть вопрос о возможности участия школы в конкурсе «Школа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И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фортность условий и доступность получе6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й процесс организован в 1 смену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мощность школы рассчитана на 825 человек, в школе обучается 1467 учащихся. Организовать обучение в </w:t>
              <w:br/>
              <w:t xml:space="preserve">1 смену не представляется  возможным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индивидуальные беседы, родительские собр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нова И.Н., директор школы, Кравцова И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йделев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общеобразовательное учреждение "Николаевская  средняя общеобразовательная школа Вейделев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 (Обеспечение безопасности в школе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нопки тревожной сигнализации запланирована в ходе реализации государственной программы «Обеспечение безопасности жизнедеятельности населения Белгородской области на 2014-2020 годы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И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 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ом этапе конкурса «Лучший директор 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И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общеобразовательное учреждение "Кубраковская основная общеобразовательная школа Вейде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нопки тревожной сигнализации запланирована в ходе реализации государственной программы «Обеспечение безопасности жизнедеятельности населения Белгодской области на 2014-2020 годы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родная Н.Г. ,директор школ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актового зала, оснащенного  современной аппаратурой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полнение материальной базы школы современной аудиоаппаратурой.  </w:t>
            </w:r>
          </w:p>
          <w:p>
            <w:pPr>
              <w:pStyle w:val="Normal"/>
              <w:rPr/>
            </w:pPr>
            <w:r>
              <w:rPr/>
              <w:t>2.Оборудование кабинета ИЗО под актовый зал 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родная Н.Г. ,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анкетирование по изучению запросов  обучающихся и их родителей по оказанию ОУ востребованных платных образовательных услуг .</w:t>
            </w:r>
          </w:p>
          <w:p>
            <w:pPr>
              <w:pStyle w:val="Normal"/>
              <w:rPr/>
            </w:pPr>
            <w:r>
              <w:rPr/>
              <w:t>2.Разместить на информационном стенде информацию</w:t>
            </w:r>
          </w:p>
          <w:p>
            <w:pPr>
              <w:pStyle w:val="Normal"/>
              <w:rPr/>
            </w:pPr>
            <w:r>
              <w:rPr/>
              <w:t>о том, что школа может осуществлять образовательную деятельность в виде оказания платных дополнительных образовательных услуг. (Выдержки из Устава школы об организации предоставления платных образовательных услу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родная Н.Г. ,директор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01.05.201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зелене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ехническая ошибка.</w:t>
            </w:r>
            <w:r>
              <w:rPr/>
              <w:t xml:space="preserve"> Школа лауреат областного смотра - конкурса на лучшее благоустройство территории образовательных учреждений  (4место). Данный критерий был обязательным к участию и оценен жюри максимальными бал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хозяйственной зон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ехническая ошибка</w:t>
            </w:r>
            <w:r>
              <w:rPr/>
              <w:t>. Школа лауреат областного смотра - конкурса на лучшее благоустройство территории образовательных учреждений  (4место). Данный критерий был обязательным к участию и оценен жюри максимальными баллами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"Должанская средняя общеобразовательная школа имени Героя Советского Союза Дементьева А.А. Вейде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>.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вести анкетирование по изучению запросов  обучающихся и их родителей по оказанию ОУ платных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2.Разместить на информационном стенде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о том, что школа может осуществлять образовательную деятельность в виде оказания платных дополнительных образовательных услуг. (Выдержки из Устава школы об организации предоставления платных образовательных услу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ова А.И.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01.05.201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В школе установлена кнопка тревожной сигнализации, которой можно воспользоваться для быстрого вызова сотрудников вневедомственной охраны </w:t>
            </w:r>
            <w:r>
              <w:rPr>
                <w:i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нопки тревожной сигнализации запланирована в ходе реализации государственной программы «Обеспечение безопасности жизнедеятельности населения Белгородской области на 2014-2020 годы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ова А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"Большелипяговская средняя общеобразовательная школа Вейде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в шко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школе установлена кнопка тревожной сигнализации, которой можно воспользоваться для быстрого вызова сотрудников вневедомственной охраны </w:t>
            </w:r>
            <w:r>
              <w:rPr>
                <w:i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нопки тревожной сигнализации запланирована в ходе реализации государственной программы «Обеспечение безопасности жизнедеятельности населения Белгородской области на 2014-2020 годы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ребенцева А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ерритория учреждения имеет наружное искусственное освещение </w:t>
            </w:r>
            <w:r>
              <w:rPr>
                <w:i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наружного искусственного освещения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ребенцева А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конов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Фощеватовская средняя общеобразовательная школа Волоконовского  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в шко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а  кнопка  тревожной  сигнализации  01.10.2014 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оговор  подря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2/14-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рульников  В.Н. 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 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Ютановская средняя общеобразовательная школ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олоконо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 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нопки тревожной сигнализации, заключение необходимых догов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меня А.А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1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учреждения имеет наружное искусственное освещение 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я уровня искусственного освещения территории школы до нормативно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меня А.А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01.09.2017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меня А.А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8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и участие в рейтинговании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меня А.А., директор школы; Бондаренко О.А., Пашнев А.Н., заместители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2.2014 далее ежегод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и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меня А.А., директор школы; Бондаренко О.А., Пашнев А.Н., заместители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4.2015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Афоньевская основная общеобразовательная школа Волоконо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б оказании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 уголке родителей  информации об отсутствии платных образовательных услуг в 2014-2015 учебном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ыкина С.И 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0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в шко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кнопки экстренного вызо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а кнопка экстренного вызов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ыкина С.И 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014 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ктового зала, оборудованного 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школы не предусматривает наличие актового зала. Имеется договор о сотрудничестве с Афоньевским ДК, который находится в    100 м от школы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сть школ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едоставление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едоставление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ыкина С.И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Грушевская  основная общеобразовательная школа Волоконо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крытость и доступность информации об организации</w:t>
            </w:r>
          </w:p>
          <w:p>
            <w:pPr>
              <w:pStyle w:val="Normal"/>
              <w:ind w:left="-311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тенда, на котором размещена информация о работе общественных органов управления: управляюще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на стенде об управляющем совете и его работ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ова Е.М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Шевченко Т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0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Волчье-Александровская  средняя общеобразовательная школа имени Героя Советского Союза Калинина Н.Н. Волоконо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</w:t>
            </w:r>
          </w:p>
          <w:p>
            <w:pPr>
              <w:pStyle w:val="Normal"/>
              <w:jc w:val="both"/>
              <w:rPr/>
            </w:pPr>
            <w:r>
              <w:rPr/>
              <w:t>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ненко Л.И. директор МБОУ «В-Александров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ненко Л.И. директор МБОУ «В-Александров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ревожной кнопки с выводом на ЕДС</w:t>
            </w:r>
            <w:r>
              <w:rPr>
                <w:i/>
              </w:rPr>
              <w:t xml:space="preserve"> 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ревожной кнопки, для быстрого реагирования служб спасения, при угрозе здоровья и жизни   учащихся и сотрудников при возникновении ЧС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ненко Л.И., директор школ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окровская средняя общеобразовательная школа имени Героя Советского Союза Ветчинкина К.Ф. Волоконовского  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зопасности в шко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установлена кнопка тревожной сигнализации, которой можно воспользоваться для быстрого вызова сотрудников вневедомственной охран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а  кнопка  тревожной  сигнализации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ченко Т.А. 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существление трансляции опыта работы ОУ и педагог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 региональном и федеральном уровня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</w:tblGrid>
            <w:tr>
              <w:trPr>
                <w:trHeight w:val="109" w:hRule="atLeast"/>
              </w:trPr>
              <w:tc>
                <w:tcPr>
                  <w:tcW w:w="212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дипломов, грамот, приказов по итогам конкурса «Школа года»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А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</w:tblGrid>
            <w:tr>
              <w:trPr>
                <w:trHeight w:val="247" w:hRule="atLeast"/>
              </w:trPr>
              <w:tc>
                <w:tcPr>
                  <w:tcW w:w="212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Наличие дипломов, грамот по итогам конкурса «Российская организация высокой социальной эффективности»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ченко Т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</w:tblGrid>
            <w:tr>
              <w:trPr>
                <w:trHeight w:val="247" w:hRule="atLeast"/>
              </w:trPr>
              <w:tc>
                <w:tcPr>
                  <w:tcW w:w="212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/>
              <w:t xml:space="preserve">личие дипломов, грамот по итогам конкурса «Школа-территория здоровь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курсе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хин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</w:tblGrid>
            <w:tr>
              <w:trPr>
                <w:trHeight w:val="247" w:hRule="atLeast"/>
              </w:trPr>
              <w:tc>
                <w:tcPr>
                  <w:tcW w:w="212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ичие дипломов, грамот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/>
              <w:t>по итогам конкурса «Учитель го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А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</w:tblGrid>
            <w:tr>
              <w:trPr>
                <w:trHeight w:val="247" w:hRule="atLeast"/>
              </w:trPr>
              <w:tc>
                <w:tcPr>
                  <w:tcW w:w="212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Наличие дипломов, грамот, приказов по итогам конкурса «Лучший директор года»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ченко Т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и участие в рейтинговании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ченко Т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2.2014 далее ежегод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ятницкая средняя общеобразовательная школа Волоконо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 (далее Конкурс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рабочую группу по подготовке школы к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чинцева Н.С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7.11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Изучить: 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/>
            </w:pPr>
            <w:r>
              <w:rPr>
                <w:sz w:val="20"/>
                <w:szCs w:val="20"/>
                <w:lang w:val="ru-RU" w:eastAsia="ru-RU"/>
              </w:rPr>
              <w:t>План мероприятий по проведению всероссийского конкурса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«Российская организация высокой социальной эффективности»;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/>
            </w:pPr>
            <w:r>
              <w:rPr>
                <w:sz w:val="20"/>
                <w:szCs w:val="20"/>
                <w:lang w:val="ru-RU" w:eastAsia="ru-RU"/>
              </w:rPr>
              <w:t>Перечень номинаций всероссийского конкурса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«Российская организация высокой социальной эффективности»;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тодические рекомендации по проведению всероссийского конкурса «Российская организация высокой социальной эффективности»;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проведения всероссийского конкурса «Российская организация высокой социальной эффективности» и награждения его победителей.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итерии оценки принятых к участию заявок во всероссийском конкурсе « Российская организация высокой социальной эффективност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енский В.Г.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Сильченко Н.В., Алтухова С.А., Разночинцева Н.С., заместители директора, Алейникова В.А., председатель п.к., Махиборода А.П., уполномоченный по охране труд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готовка заявки и материалов на конкур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енский В.Г.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Сильченко Н.В., Алтухова С.А., Разночинцева Н.С., заместители директора, Алейникова В.А., председатель п.к., Махиборода А.П., уполномоченный по охране труд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31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астие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менский В.Г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нян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2 п.Ивня» Ивн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 в 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Лысенко В.Н., педагог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Наличие дипломов, грамот, приказов по итогам конкурса «Лучший директор школы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Лысенко В.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Лысенко В.Н, педагоги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овышать показатели рейтинга привлекая учащихся и педагогов школы   к участию в конкурсах,  смотрах, олимпиадах, фестивалях разных  уровне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.директора по УВР, Лысенко Л.А., педагоги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.директора по УВР, Лысенко Л.А., педагоги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есчанская средняя общеобразовательная школа» Ивн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0"/>
                <w:szCs w:val="20"/>
              </w:rPr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rFonts w:eastAsia="Calibri"/>
                <w:sz w:val="20"/>
                <w:szCs w:val="20"/>
              </w:rPr>
              <w:t>(</w:t>
            </w:r>
            <w:r>
              <w:rPr>
                <w:rFonts w:eastAsia="Calibri"/>
                <w:i/>
                <w:sz w:val="20"/>
                <w:szCs w:val="20"/>
              </w:rPr>
              <w:t>Обеспечение единого информационного пространства на территории и в здании ОУ</w:t>
            </w:r>
            <w:r>
              <w:rPr>
                <w:rFonts w:eastAsia="Calibri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стенда, на котором размещена информация о предоставляемых платных услугах 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 В. А., директор школы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редоставления усл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Наличие дипломов, грамот, приказов по итогам конкурса «Лучший директор школы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Лысенко В.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 В. А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Участие учащихся школы    в конкурсах,  смотрах, олимпиадах, фестивалях разных  уровне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В. 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В. 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смотра-конкурса на лучшее благоустройство территории образовательных учреждений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смотре-конкурсе </w:t>
            </w:r>
            <w:r>
              <w:rPr/>
              <w:t>на лучшее благоустройство территории образовате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С.А.,, зам.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-2015 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0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предоставления платных образовательных услуг</w:t>
            </w:r>
            <w:r>
              <w:rPr>
                <w:rFonts w:eastAsia="Calibri"/>
                <w:i/>
              </w:rPr>
              <w:t xml:space="preserve"> (Функциональность ОУ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Изучение запросов учащихся и родителей на организацию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С.А.,, зам.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прель – май 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Федчевская основная общеобразовательная школа» Ивн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</w:rPr>
              <w:t>Обеспечение единого информационного пространства на территории и в здании ОУ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на стендах информации о перечне предоставляемых платных услуг с указанием це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М.В.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факту осуществления платной образовательной деятельн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предоставления платных образовательных услуг</w:t>
            </w:r>
            <w:r>
              <w:rPr>
                <w:rFonts w:eastAsia="Calibri"/>
                <w:i/>
              </w:rPr>
              <w:t xml:space="preserve"> (Функциональность ОУ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учащихся и родителей для организации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М.В. директор школы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Апрель – май 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Новенская средняя общеобразовательная школа» Ивн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</w:rPr>
              <w:t xml:space="preserve"> (Обеспечение единого информационного пространства на территории и в здании ОУ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материалов для участия в конкурсе «Российская организация высокой социальной эффективности»: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ликвидация задолженности по налогам и сбор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рудование комнаты психологической разгрузки; 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недостающего оборудования для медицинского кабинета в соответствии с нормативным перечне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исова Н.Н., директор школы Иванисова П.П., старши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Богатенская основная общеобразовательная школа» Ивн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</w:rPr>
              <w:t>Обеспечение единого информационного пространства на территории и в здании ОУ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запросов учащихся и родителей для организации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4.0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 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частия обучающихся </w:t>
            </w:r>
            <w:r>
              <w:rPr>
                <w:rFonts w:eastAsia="Calibri"/>
              </w:rPr>
              <w:t>школы в творческих и исследовательских конкурсах мероприятиях муниципального и регионального уровн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кашина С.С., заместитель  директора школы по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Учитель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педагогов школы в конкурсе «Учитель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смотра-конкурса на лучшее благоустройство территории образовательных учреждений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смотре-конкурсе </w:t>
            </w:r>
            <w:r>
              <w:rPr/>
              <w:t>на лучшее благоустройство территории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предоставления платных образовательных услуг</w:t>
            </w:r>
            <w:r>
              <w:rPr>
                <w:rFonts w:eastAsia="Calibri"/>
                <w:i/>
              </w:rPr>
              <w:t xml:space="preserve"> (Функциональность ОУ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на стендах информации о перечне предоставляемых платных услуг с указанием це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нина Ж.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факту осуществления платной образовательной деятельности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уй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2 с углубленным изучением отдельных предметов» г. Валуйки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 о перечне предоставляемых платных услу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И.., директор школы,</w:t>
            </w:r>
          </w:p>
          <w:p>
            <w:pPr>
              <w:pStyle w:val="Normal"/>
              <w:rPr/>
            </w:pPr>
            <w:r>
              <w:rPr/>
              <w:t>Старокожева А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И.., директор школы,</w:t>
            </w:r>
          </w:p>
          <w:p>
            <w:pPr>
              <w:pStyle w:val="Normal"/>
              <w:rPr/>
            </w:pPr>
            <w:r>
              <w:rPr/>
              <w:t>Трубникова Е.Б., Евсюкова О.Н., Лукьянченко Е.В., Марченко Т.И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И.., директор школы,</w:t>
            </w:r>
          </w:p>
          <w:p>
            <w:pPr>
              <w:pStyle w:val="Normal"/>
              <w:rPr/>
            </w:pPr>
            <w:r>
              <w:rPr/>
              <w:t>Трубникова Е.Б., Евсюкова О.Н., Лукьянченко Е.В., Марченко Т.И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Лучший директор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 «Лучший директор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И.., директор школы,</w:t>
            </w:r>
          </w:p>
          <w:p>
            <w:pPr>
              <w:pStyle w:val="Normal"/>
              <w:rPr/>
            </w:pPr>
            <w:r>
              <w:rPr/>
              <w:t>Трубникова Е.Б., Евсюкова О.Н., Лукьянченко Е.В., Марченко Т.И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йтинговании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И.., директор школы,</w:t>
            </w:r>
          </w:p>
          <w:p>
            <w:pPr>
              <w:pStyle w:val="Normal"/>
              <w:rPr/>
            </w:pPr>
            <w:r>
              <w:rPr/>
              <w:t>Трубникова Е.Б., Евсюкова О.Н., Лукьянченко Е.В., Марченко Т.И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3» г. Валуйки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крытость  и доступность  информации об орг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 конкурса «Школа года» (осуществление трансляции опыта работы  ОУ и педагогов на региональном и федеральном уровн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арыбина И.С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конкурса «Лучший директор года» (осуществление трансляции опыта работы  ОУ и педагогов на региональном и федеральном уровн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арыбина И.С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19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конкурса «Российская организация  высокой социальной эффективности» (осуществление трансляции опыта работы  ОУ и педагогов на региональном и федеральном уровн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рыбина И.С., заместитель директора Беляева Т.Л. заместитель 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нчаренко С.А., 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Жаркова Т.Л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конкурса «Учитель  года» (осуществление трансляции опыта работы  ОУ и педагогов на региональном и федеральном уровн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Жаркова Т.Л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нварь- март 2015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конкурса «Школа территория здоровья» (осуществление трансляции опыта работы  ОУ и педагогов на региональном и федеральном уровн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еляева Т.Л. заместитель 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на стендах  информации   о перечне  предоставляемых платных услуг (Обеспечение единого  информационного пространства на территории и в здании школ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 на котором будет размещена информация   о перечне  предоставляемых платных услуг  (по запросу родителей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рыбина И.С., заместитель директора Беляева Т.Л. заместитель 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нчаренко С.А., 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Жаркова Т.Л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ентября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фортность условий и доступность  получения  услуг, в том числе для граждан с ограниченными возможностями здоровь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платных услуг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стенда,  на котором будет размещена информация   о перечне  предоставляемых платных  образовательных услуг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на В.Б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рыбина И.С., заместитель директора Беляева Т.Л. заместитель 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нчаренко С.А., 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Жаркова Т.Л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ентября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5» г. Валуйки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спроса, анкетирование обучающихся и их родителей (законных представителей) на оказание платных образовательных услуг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ртова И.В.., директор школы,</w:t>
            </w:r>
          </w:p>
          <w:p>
            <w:pPr>
              <w:pStyle w:val="Normal"/>
              <w:rPr/>
            </w:pPr>
            <w:r>
              <w:rPr/>
              <w:t>Губанова С.Д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ртова И.В.., директор школы,</w:t>
            </w:r>
          </w:p>
          <w:p>
            <w:pPr>
              <w:pStyle w:val="Normal"/>
              <w:rPr/>
            </w:pPr>
            <w:r>
              <w:rPr/>
              <w:t>Губанова С.Д.,</w:t>
            </w:r>
          </w:p>
          <w:p>
            <w:pPr>
              <w:pStyle w:val="Normal"/>
              <w:rPr/>
            </w:pPr>
            <w:r>
              <w:rPr/>
              <w:t>Короткова И.С.</w:t>
            </w:r>
          </w:p>
          <w:p>
            <w:pPr>
              <w:pStyle w:val="Normal"/>
              <w:rPr/>
            </w:pPr>
            <w:r>
              <w:rPr/>
              <w:t>Калашникова Л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ртова И.В.., директор школы,</w:t>
            </w:r>
          </w:p>
          <w:p>
            <w:pPr>
              <w:pStyle w:val="Normal"/>
              <w:rPr/>
            </w:pPr>
            <w:r>
              <w:rPr/>
              <w:t>Губанова С.Д.,</w:t>
            </w:r>
          </w:p>
          <w:p>
            <w:pPr>
              <w:pStyle w:val="Normal"/>
              <w:rPr/>
            </w:pPr>
            <w:r>
              <w:rPr/>
              <w:t>Короткова И.С.</w:t>
            </w:r>
          </w:p>
          <w:p>
            <w:pPr>
              <w:pStyle w:val="Normal"/>
              <w:rPr/>
            </w:pPr>
            <w:r>
              <w:rPr/>
              <w:t>Калашникова Л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17-2018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Лучший директор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  «Лучший директор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ртова И.В.., директор школы,</w:t>
            </w:r>
          </w:p>
          <w:p>
            <w:pPr>
              <w:pStyle w:val="Normal"/>
              <w:rPr/>
            </w:pPr>
            <w:r>
              <w:rPr/>
              <w:t>Губанова С.Д.,</w:t>
            </w:r>
          </w:p>
          <w:p>
            <w:pPr>
              <w:pStyle w:val="Normal"/>
              <w:rPr/>
            </w:pPr>
            <w:r>
              <w:rPr/>
              <w:t>Короткова И.С.</w:t>
            </w:r>
          </w:p>
          <w:p>
            <w:pPr>
              <w:pStyle w:val="Normal"/>
              <w:rPr/>
            </w:pPr>
            <w:r>
              <w:rPr/>
              <w:t>Калашникова Л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йтинговании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ртова И.В.., директор школы,</w:t>
            </w:r>
          </w:p>
          <w:p>
            <w:pPr>
              <w:pStyle w:val="Normal"/>
              <w:rPr/>
            </w:pPr>
            <w:r>
              <w:rPr/>
              <w:t>Губанова С.Д.,</w:t>
            </w:r>
          </w:p>
          <w:p>
            <w:pPr>
              <w:pStyle w:val="Normal"/>
              <w:rPr/>
            </w:pPr>
            <w:r>
              <w:rPr/>
              <w:t>Короткова И.С.</w:t>
            </w:r>
          </w:p>
          <w:p>
            <w:pPr>
              <w:pStyle w:val="Normal"/>
              <w:rPr/>
            </w:pPr>
            <w:r>
              <w:rPr/>
              <w:t>Калашникова Л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ерасимовская средняя общеобразовательная школа» Валуйского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 учреждения актового зала, оснащё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 школы актовый зал совмещён со спортзал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5-ти бальной шкале оцените санитарное состояние ОУ (где 1-очень грязно, а 5-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ение работы по контролю  за санитарным состоянием  школы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С.И., 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тинина О.Н., завхоз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роса, анкетирование обучающихся и их родителей (законных представителей) на оказание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орная Н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жливость, корректность и терпимость в общении обучающихся между собой и с посетителями ОУ </w:t>
            </w:r>
            <w:r>
              <w:rPr>
                <w:i/>
              </w:rPr>
              <w:t>(Доброжелательность, вежливость и компетентность работников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ение работы по профилактике безнадзорности и правонарушений среди несовершеннолетних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ицкая О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Двулученская средняя общеобразовательная  школа»  Валуйского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сть  и доступность  информации об орг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 конкурса «Школа года»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уровн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Е.Н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рзенко А.А..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Татаринова Е.Г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9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Е.Н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рзенко А.А.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Е.Н.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Е.Н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рзенко А.А..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Татаринова Е.Г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Школа-территория здоровья»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Е.Н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Татаринова Е.Г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 не предусмотрен проектом зда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Е.Н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рзенко А.А.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олосковская средняя общеобразовательная  школа» Валуйского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ли участие в 2013 году; принять участие через 5 л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нко С.Е., 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жаева Л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 после проведения капитального ремонта (запланирован на 2017 го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нко С.Е., 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 2020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участие в рейтинговых мероприятия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нко С.Е.,  директор, Жерлицына И.В., Прихожаева Л.И.,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Учитель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лицына И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 не предусмотрен проектом зда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азинская средняя общеобразовательная  школа» Валуйского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о предоставляемых платных услу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В.Г., директор школы,</w:t>
            </w:r>
          </w:p>
          <w:p>
            <w:pPr>
              <w:pStyle w:val="Normal"/>
              <w:rPr/>
            </w:pPr>
            <w:r>
              <w:rPr/>
              <w:t>Лопухова Л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В.Г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6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: развития и духовно-нравственного воспитания детей (начальное звено), воспитания и социализации  в среде социального партнерства (основное звено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ухова Л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6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о предоставляемых платных услу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В.Г., директор школы,</w:t>
            </w:r>
          </w:p>
          <w:p>
            <w:pPr>
              <w:pStyle w:val="Normal"/>
              <w:rPr/>
            </w:pPr>
            <w:r>
              <w:rPr/>
              <w:t>Лопухова Л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проектом зд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Рождественская средняя общеобразовательная школа « Валуйского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работе общественных органов управления </w:t>
            </w:r>
            <w:r>
              <w:rPr>
                <w:i/>
              </w:rPr>
              <w:t>(Открытость и доступность информации об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стенде «Информация» рубрику «Работа органов самоуправ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лина А.А.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9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Школ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жих О.В., директор школы, </w:t>
            </w:r>
          </w:p>
          <w:p>
            <w:pPr>
              <w:pStyle w:val="Normal"/>
              <w:rPr/>
            </w:pPr>
            <w:r>
              <w:rPr/>
              <w:t>Путилина А.А., Корчагина Н.Н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их О.В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жих О.В., директор школы,  </w:t>
            </w:r>
          </w:p>
          <w:p>
            <w:pPr>
              <w:pStyle w:val="Normal"/>
              <w:rPr/>
            </w:pPr>
            <w:r>
              <w:rPr/>
              <w:t>Путилина А.А., Корчагина Н.Н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01.08.2019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Учитель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лина А.А.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02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жих О.В., директор школы,  </w:t>
            </w:r>
          </w:p>
          <w:p>
            <w:pPr>
              <w:pStyle w:val="Normal"/>
              <w:rPr/>
            </w:pPr>
            <w:r>
              <w:rPr/>
              <w:t>Путилина А.А., Корчагина Н.Н.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ебекин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крытость и доступность информации об организаци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Школа года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-2017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Лучший директор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-2018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Российская организация высокой социальной эффективности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-2018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ещение перечня предоставляемых платных услуг с указанием цен на стенде, сайт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осуществления платной образовательной деятельности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униципальное бюджетное общеобразовательное учреждение</w:t>
            </w:r>
            <w:r>
              <w:rPr/>
              <w:t xml:space="preserve"> </w:t>
            </w:r>
            <w:r>
              <w:rPr>
                <w:bCs/>
              </w:rPr>
              <w:t>«Чураевская основна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у учреждения актового зала, оснащённого современной аудиоаппаратурой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фраструктура ОУ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овый зал в учреждении отсутствует. Однако в непосредственной близости со школой находится сельский дом культуры, в актовом зале которого проводятся все торжественные  мероприят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            Е.И.Кото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оборудованных учебных предметных кабинетов </w:t>
            </w:r>
            <w:r>
              <w:rPr>
                <w:i/>
                <w:iCs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инеты функционируют с 2011г., после реконструкци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Техническая ошибк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игровых, релаксационных зон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фраструктура ОУ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оны функционируют с 2011 г., после реконструкци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Техническая ошибк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Купинская средня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363"/>
              <w:jc w:val="both"/>
              <w:rPr/>
            </w:pPr>
            <w:r>
              <w:rPr/>
              <w:t xml:space="preserve"> </w:t>
            </w:r>
            <w:r>
              <w:rPr/>
              <w:t xml:space="preserve">Открытость и доступность информации об организац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информации о перечне предоставляемых платных услуг с указанием цен на информационном стенде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осуществления платной образователь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и планирование участия в 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и 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имеющихся проблем, их устранение, повышение рейтинга школы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смотра-конкурса на лучшее благоустройство территории образовательного учреждения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дизайнерского благоустройства школьного дво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рритория ограждена забором  </w:t>
            </w:r>
            <w:r>
              <w:rPr>
                <w:i/>
                <w:iCs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датайствовать в вышестоящие организации о финансировании завершения проекта реконструкции школы, в том числе, работ по благоустройству школьного дво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-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ходы и входы на территорию, проезды, дорожки покрыты асфальтом, бетоном или другим твёрдым покрытием </w:t>
            </w:r>
            <w:r>
              <w:rPr>
                <w:i/>
                <w:iCs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датайствовать в вышестоящие организации о финансировании завершения проекта реконструкции школы, в том числе, работ по благоустройству школьного дво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-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5-ти бальной шкале оцените санитарное состояние ОУ (где 1 – очень грязно, а 5 – очень чисто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оформлении записей в оценочном листе при  оценивании санитарного состояния допущена техническая ошибка. В ходе проверки санитарное состояние школы было оценено на 5 баллов «очень чисто», а в листе ошибочно выставлен 1 бал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Техническая ошибк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ола предоставляет платные услуги на основании заявлений родителей (законных представителей) по присмотру и уходу за учащимися 1-4 классов в группах продлённого дн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осуществления платной образовательной деятельности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Масловопристанская средня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12" w:hanging="15"/>
              <w:jc w:val="both"/>
              <w:rPr/>
            </w:pPr>
            <w:r>
              <w:rPr/>
              <w:t xml:space="preserve"> </w:t>
            </w:r>
            <w:r>
              <w:rPr/>
              <w:t xml:space="preserve">Открытость и доступность информации об организаци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ов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физкультурно-спортивной направленности; участие в спортивных соревнованиях различного уровня, мониторинг состояния здоровья школьни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пелица Г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й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тельный процесс организован в 1 смену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то строительство блока начальных класс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вых Е. 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ончание строитель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 авгус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оложения о предоставлении платных образовательных услуг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через сайт ОО и на информационных стендах о перечне предоставляемых платных услуг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вых Е. 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предоставления платных усл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униципального бюджетного  образовательного учреждения «Кошлаковская  основная общеобразовательная школа Шебекинского района Белгородской области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крытость и доступность информации об организации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ланировано повторное проведение анкетирования  родителей о необходимости оказания учебным заведением плат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28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both"/>
              <w:rPr/>
            </w:pPr>
            <w:r>
              <w:rPr/>
              <w:t>с ограниченными возможностями здоровья</w:t>
            </w:r>
          </w:p>
          <w:p>
            <w:pPr>
              <w:pStyle w:val="Normal"/>
              <w:snapToGrid w:val="false"/>
              <w:ind w:left="12" w:right="12" w:hanging="15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рритория ограждена забором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Благоустройство территории ОУ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аны предложения заложить в бюджет 2015 года средства на ограждение школьной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выделения финансов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ъезды и входы на </w:t>
            </w:r>
          </w:p>
          <w:p>
            <w:pPr>
              <w:pStyle w:val="Normal"/>
              <w:jc w:val="both"/>
              <w:rPr/>
            </w:pPr>
            <w:r>
              <w:rPr/>
              <w:t>территорию, проез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рожки покрыты асфальтом, бетоном или другим твердым покрытием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аны предложения заложить в бюджет 2015 года средства на ограждение школьной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выделения финансов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О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ение работы по контролю  за санитарным состоянием  школы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, заместитель директора школы по хозяйственной ч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ещение перечня предоставляемых платных услуг с указанием цен на стенде, сайт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28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«Белоколодезянская средняя общеобразовательная школа имени В.А.Данкова Шебекинского района Белгородской области»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расписания на стенде  (</w:t>
            </w:r>
            <w:r>
              <w:rPr>
                <w:i/>
              </w:rPr>
              <w:t>Обеспечение единого информационного пространства на территории и в здании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исание размещено на стенде. Эксперт ошибочно не внёс в графу оценк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директора  Долбилова С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и в здании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ещение перечня предоставляемых платных услуг с указанием цен на стенде, сайт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емиразова Г.И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осуществления платной образовательной деятельности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на сайте ОУ страницы для обратной связи </w:t>
            </w:r>
            <w:r>
              <w:rPr>
                <w:i/>
                <w:iCs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ть страницу для обратной связи на сайте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директора  Долбилова С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абрь 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рритория озеленена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 ошибочно не внёс в графу оценк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анкетирования  родителей о необходимости оказания учебным заведением платных услуг. Разработка нормативных документов о предоставлении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миразова Г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осуществления платной образовательной деятельности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имеющихся проблем, их устранение, повышение рейтинга школы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и планирование участия в нё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5"/>
              <w:jc w:val="both"/>
              <w:rPr/>
            </w:pPr>
            <w:r>
              <w:rPr>
                <w:spacing w:val="-1"/>
              </w:rPr>
              <w:t xml:space="preserve">Изучение положения о </w:t>
            </w:r>
            <w:r>
              <w:rPr/>
              <w:t xml:space="preserve">конкурсе, создание </w:t>
            </w:r>
            <w:r>
              <w:rPr>
                <w:spacing w:val="-2"/>
              </w:rPr>
              <w:t>приказа и участие в н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  <w:t xml:space="preserve">Наличие       дипломов, </w:t>
            </w:r>
            <w:r>
              <w:rPr>
                <w:spacing w:val="-1"/>
              </w:rPr>
              <w:t>грамот,   приказов    по итогам смотра-</w:t>
            </w:r>
            <w:r>
              <w:rPr/>
              <w:t xml:space="preserve">конкурса    на лучшее благоустройство территории образовательных учреждений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одготовка  к   смотру-конкурсу  и  участие  в н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Директор школы, заместитель               директора  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15-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/>
            </w:pPr>
            <w:r>
              <w:rPr/>
              <w:t xml:space="preserve">Наличие соответствующей оборудованной </w:t>
            </w:r>
            <w:r>
              <w:rPr>
                <w:spacing w:val="-2"/>
              </w:rPr>
              <w:t>хозяйственной зоны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firstLine="5"/>
              <w:jc w:val="both"/>
              <w:rPr/>
            </w:pPr>
            <w:r>
              <w:rPr>
                <w:spacing w:val="-2"/>
              </w:rPr>
              <w:t xml:space="preserve">Подготовка плана   по </w:t>
            </w:r>
            <w:r>
              <w:rPr/>
              <w:t xml:space="preserve">оборудованию </w:t>
            </w:r>
            <w:r>
              <w:rPr>
                <w:spacing w:val="-1"/>
              </w:rPr>
              <w:t>хозяйственной зон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школы,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ведующий хозяйство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у учреждения актового зала, оснащённого современной аудиоаппаратуро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>
                <w:spacing w:val="-1"/>
              </w:rPr>
            </w:pPr>
            <w:r>
              <w:rPr>
                <w:spacing w:val="-2"/>
              </w:rPr>
              <w:t>Технической документацией наличие зала не предусмотрен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Муромская средня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Школа год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-2017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Лучший директор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-2018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Российская организация высокой социальной эффективност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-2018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-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-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3"/>
              </w:rPr>
              <w:t xml:space="preserve">Наличие </w:t>
            </w:r>
            <w:r>
              <w:rPr/>
              <w:t xml:space="preserve">у учреждения актового зала, оснащенного современной аудиоаппаратурой </w:t>
            </w:r>
            <w:r>
              <w:rPr>
                <w:i/>
                <w:iCs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ола по договору  использует актовый зал МБУК «КДЦ» Муромского сельского поселения (расположенного в 30 метрах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 2011-2012 уч.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Наличие игровых, релаксационных зон</w:t>
              <w:br/>
            </w:r>
            <w:r>
              <w:rPr>
                <w:i/>
                <w:iCs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овые, релаксационные зоны  имеются в учебных кабинетах 1,2,3,4 классов. Для других обучающихся нет возможности организовать игровые, релаксационные зон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анкетирования по выявлению запроса на платные образовательные услуги; создание нормативно-правовой базы по предоставлению платных образовательных услуг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факту  необходимости осуществления платной образовательной деятельности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Большетроицкая средняя общеобразовательная школа Шебекин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Школа год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Лучший директор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условий конкурса «Российская организация высокой социальной эффективност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014-2015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смотра-конкурса на лучшее благоустройство территории образовательного учреждения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роекта по благоустройству территории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рель- июль 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нормативных документов на предоставление платных образовательны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Муниципальное бюджетное общеобразовательное учреждение для детей дошкольного и младшего школьного возраста «Прогимназия №8 </w:t>
              <w:br/>
              <w:t>г. Шебекино Белгородской области»</w:t>
            </w:r>
            <w:r>
              <w:rPr/>
              <w:t xml:space="preserve">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итерии конкурса не рассчитаны на уровень начальных классов (нет итоговой аттестации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мотреть условия конкурса, принять участ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аташ Л.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 – 2016 уч.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мотреть условия конкурса, принять участ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аташ Л.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 – 2016 уч.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территория здоровья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мотреть условия конкурса, принять участ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нчарова Н.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 – 2016 уч.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у учреждения актового зала, оснащенного современной аппаратурой </w:t>
            </w:r>
            <w:r>
              <w:rPr>
                <w:i/>
                <w:iCs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аташ Л.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реконструкции О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alibri"/>
                <w:rFonts w:eastAsia="Calibri"/>
                <w:lang w:eastAsia="en-US"/>
              </w:rPr>
              <w:t>По</w:t>
            </w:r>
            <w:r>
              <w:rPr>
                <w:rStyle w:val="Calibri"/>
                <w:lang w:eastAsia="en-US"/>
              </w:rPr>
              <w:t xml:space="preserve"> 5-тибальной шкале оцените доброжелательность сотрудников (где 1- крайне враждебно, а 5 – очень доброжелательно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Style w:val="Calibri"/>
                <w:iCs/>
                <w:spacing w:val="-2"/>
                <w:lang w:eastAsia="en-US"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сти собрание трудового коллектив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ижако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Е. 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 2-й четверти 2014-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Calibri"/>
                <w:rFonts w:eastAsia="Calibri"/>
                <w:lang w:eastAsia="en-US"/>
              </w:rPr>
              <w:t>По</w:t>
            </w:r>
            <w:r>
              <w:rPr>
                <w:rStyle w:val="Calibri"/>
                <w:lang w:eastAsia="en-US"/>
              </w:rPr>
              <w:t xml:space="preserve"> 5-тибальной шкале оцените вежливость, </w:t>
            </w:r>
            <w:r>
              <w:rPr/>
              <w:t>корректность и терпимость в общении обучающихся между собой и с посетителями ОУ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сти классные часы, беседы в классных коллектив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йлюк Г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убровская С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рифонова И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слакова Н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мохвалова О.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рижакова Е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умова Л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итвиненко Т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 2-й четверти 2014-2015 учебного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кинский городской окр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5» г. Губки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 и подбор материала для участ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 и подбор материала дл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документов и подбор материала для участия в конкурсе «Российская организация высокой социальной эффективности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2017 годы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И.В., заместитель директора по УВР, Парфенова А.Е., заместитель директора по УВР, Жданова Е.П., заместитель 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одготовке к участию в конкурсе «Школа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а Е.П., заместитель 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благоустройству территории образовате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а Е.П., заместитель 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короднянская средняя общеобразовательная школа» Губки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.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документов для участия в конкурсе «Школа года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едых Н.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2017годы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 материала для участия в конкурсе «Лучший директор года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едых Н.Н., зам.директора школы Лысых Е.Д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годы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документов и подбор материала для участия в конкурсе «Российская организация высокой социальной эффективности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едых Н.Н., зам. Директора школы Лысых Е.Д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2017 годы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дипломов, грамот по итогам конкурса «Учитель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Учитель года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школы Лысых Е.Д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Боброводворская средняя общеобразовательная школа» Губки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айте ОУ страницы для обратной связи 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сайте ОУ страницы для обратной связ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И.Н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Покутнева С.К., учитель И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2.2016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 по итогам конкурса «Российская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ысокой социальной эффективности»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документов и подбор материала для участия в конкурсе «Российская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И.Н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Дронова Е.В.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 и подбор материала для участия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кова Е.И., Селезнева Т.Н. заместители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смотра-конкурса на лучшее благоустройство территории образователь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</w:t>
            </w:r>
            <w:bookmarkStart w:id="0" w:name="_GoBack"/>
            <w:bookmarkEnd w:id="0"/>
            <w:r>
              <w:rPr/>
              <w:t xml:space="preserve"> по благоустройству территори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И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ждена забором 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территори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И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16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13 с углубленным изучением отдельных предметов» города Губки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Т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и подбор материала для участия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Т.В., директор школы, Морослип Е.А., Паршина Т.В.,</w:t>
            </w:r>
          </w:p>
          <w:p>
            <w:pPr>
              <w:pStyle w:val="Normal"/>
              <w:rPr/>
            </w:pPr>
            <w:r>
              <w:rPr/>
              <w:t>Божко С.Е., Кондратьева Т.И. –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 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рейтингования 2014-2015 учебного года; корректировка работы О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Т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.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-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документов и подбор материала для участия в конкурсе «Школа – территория здоровья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Т.В., директор школы, Морослип Е.А., Паршина Т.В.,</w:t>
            </w:r>
          </w:p>
          <w:p>
            <w:pPr>
              <w:pStyle w:val="Normal"/>
              <w:rPr/>
            </w:pPr>
            <w:r>
              <w:rPr/>
              <w:t>Божко С.Е., Кондратьева Т.И. –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ко С.Е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игиенических нор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тающего туалета на каждом этаж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ить туалеты на 3 и 4 этажах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Т.В., директор школы, Зырянова Л.В., заведующая хозяйство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Троицкая средняя общеобразовательная школа» Губки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частию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ячих И.Н., и.о.директора школы,</w:t>
            </w:r>
          </w:p>
          <w:p>
            <w:pPr>
              <w:pStyle w:val="Normal"/>
              <w:jc w:val="both"/>
              <w:rPr/>
            </w:pPr>
            <w:r>
              <w:rPr/>
              <w:t>Меньшикова Л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ответствен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и подбор материала для участия в конкурсе «Российская организация высокой социальной ответствен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ячих И.Н., и.о.директора школы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Л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и подбор материала для участия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ячих И.Н., и.о.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Гимназия №6» города Губки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роприятий по подготовке к участию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аков С.П., директор </w:t>
            </w:r>
          </w:p>
          <w:p>
            <w:pPr>
              <w:pStyle w:val="Normal"/>
              <w:rPr/>
            </w:pPr>
            <w:r>
              <w:rPr/>
              <w:t>МАОУ «Гимназия №6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рейтингования 2014-2015 учебного года; корректировка работы О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аков С.П., директор </w:t>
            </w:r>
          </w:p>
          <w:p>
            <w:pPr>
              <w:pStyle w:val="Normal"/>
              <w:rPr/>
            </w:pPr>
            <w:r>
              <w:rPr/>
              <w:t>МАОУ «Гимназия №6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4 –октябрь 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и подбор материала для участ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аков С.П., директор </w:t>
            </w:r>
          </w:p>
          <w:p>
            <w:pPr>
              <w:pStyle w:val="Normal"/>
              <w:rPr/>
            </w:pPr>
            <w:r>
              <w:rPr/>
              <w:t>МАОУ «Гимназия №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2017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аков С.П., директор </w:t>
            </w:r>
          </w:p>
          <w:p>
            <w:pPr>
              <w:pStyle w:val="Normal"/>
              <w:rPr/>
            </w:pPr>
            <w:r>
              <w:rPr/>
              <w:t>МАОУ «Гимназия №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Учитель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нкурсе «Учитель год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аков С.П., директор </w:t>
            </w:r>
          </w:p>
          <w:p>
            <w:pPr>
              <w:pStyle w:val="Normal"/>
              <w:rPr/>
            </w:pPr>
            <w:r>
              <w:rPr/>
              <w:t>МАОУ «Гимназия №6»</w:t>
            </w:r>
          </w:p>
          <w:p>
            <w:pPr>
              <w:pStyle w:val="Normal"/>
              <w:rPr/>
            </w:pPr>
            <w:r>
              <w:rPr/>
              <w:t xml:space="preserve">Кривоченко Е.В., заместитель директора </w:t>
            </w:r>
          </w:p>
          <w:p>
            <w:pPr>
              <w:pStyle w:val="Normal"/>
              <w:rPr/>
            </w:pPr>
            <w:r>
              <w:rPr/>
              <w:t>Бабина Е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смотра-конкурса на лучшее благоустройство территории образовательных учреждений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благоустройству территории МАОУ «Гимназия №6» </w:t>
            </w:r>
          </w:p>
          <w:p>
            <w:pPr>
              <w:pStyle w:val="Normal"/>
              <w:rPr/>
            </w:pPr>
            <w:r>
              <w:rPr/>
              <w:t>(В 2012-2013 учебном году МАОУ «Гимназия №6» - победитель муниципального конкурса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ваков С.П., директор МАОУ «Гимназия №6»</w:t>
            </w:r>
          </w:p>
          <w:p>
            <w:pPr>
              <w:pStyle w:val="Normal"/>
              <w:rPr/>
            </w:pPr>
            <w:r>
              <w:rPr/>
              <w:t xml:space="preserve">Рощупкина И.А., заместитель директо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12 с углубленным изучением отдельных предметов» г.Губки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сть и доступность информации об организации.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трансляции опыта ОУ и педагогов на региональном и федеральном уровня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Лучший директор год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 и подбор материала для участия директора МАОУ в конкурсе.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Псарева, директор МАОУ, О.Н.Лазарева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о итогам конкурса «Российская организация высокой социальной эффективност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-графика участия МАОУ в конкурсах, оформление документов и подбор материала для участия МАОУ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Псарева, директор школы, О.Н.Лазарева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. Функциональность О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процесс организован в 1 смену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учить возможность организации обучения в одну смену (на сегодняшний день количество классов – комплектов и проектная мощность школьных зданий не позволяет обучаться в 1 смену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 Псарева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</w:t>
            </w:r>
            <w:r>
              <w:rPr>
                <w:lang w:val="en-US"/>
              </w:rPr>
              <w:t>C</w:t>
            </w:r>
            <w:r>
              <w:rPr/>
              <w:t>редняя общеобразовательная школа №11» города Губки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 по итогам конкурса «Российская организация высокой социальной эффективност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ировано участие в конкурсе «Российская организация высокой социальной эффективности» в 2017 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ренева В. М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Лабазова Т. А., зам. Директора по УВР, Кузнецова Н. Н., зам. Директора по УВР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Лицей № 5» города Губки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Лучший директор года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Н.И. – директор лице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– 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Российская организация высокой социальной эффективности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Н.И. – директор лицея</w:t>
            </w:r>
          </w:p>
          <w:p>
            <w:pPr>
              <w:pStyle w:val="Normal"/>
              <w:jc w:val="both"/>
              <w:rPr/>
            </w:pPr>
            <w:r>
              <w:rPr/>
              <w:t>Денисова О.А., Савченко Г.А., Зверева С.Н., Прасолова О.В. –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– 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принимать участие в рейтинге образовательных учреждений Белгородской области и по итогам победить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Н.И. – директор лицея</w:t>
            </w:r>
          </w:p>
          <w:p>
            <w:pPr>
              <w:pStyle w:val="Normal"/>
              <w:jc w:val="both"/>
              <w:rPr/>
            </w:pPr>
            <w:r>
              <w:rPr/>
              <w:t>Денисова О.А., Савченко Г.А., Зверева С.Н., Прасолова О.В. –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– 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процесс организован в 1 смен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ить продолжение второго этапа капитального ремонта в здании лицея (год ввода в эксплуатацию – 1960 год)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 Н.И. – директор лице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– 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 с углубленным изучением отдельных предметов» города Губкин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для участ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юкова В.Е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дл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юкова В.Е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для участия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юкова В.Е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 2017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и оформление территории для участия в смотре-конкурсе на лучшее благоустройство территории образовате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сюкова В.Е., директор школы, Монакова Г.Г., заместитель директора по В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 – 2017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Liberation Serif;Times New Roman"/>
                <w:b/>
                <w:b/>
              </w:rPr>
            </w:pPr>
            <w:r>
              <w:rPr>
                <w:rFonts w:eastAsia="Calibri" w:cs="Liberation Serif;Times New Roman"/>
                <w:b/>
              </w:rPr>
              <w:t>Старооскольский городской окру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Liberation Serif;Times New Roman"/>
                <w:b/>
                <w:b/>
              </w:rPr>
            </w:pPr>
            <w:r>
              <w:rPr>
                <w:rFonts w:eastAsia="Calibri" w:cs="Liberation Serif;Times New Roman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«Средняя общеобразовательная школа  №5 с углубленным изучением отдельных предметов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 участия в   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инева Л.Д.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  <w:t>2016-2017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 участия в   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инева Л.Д.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  <w:t>2016-2017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участия  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инева Л.Д.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-2017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участия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инева Л.Д.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  <w:t>2015-2016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</w:rPr>
            </w:pPr>
            <w:r>
              <w:rPr/>
              <w:t>Наличие пакета документов (договор о сотрудничестве, план совместной работы, отчет (анализ работы)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i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Техническая ошибка. Общеобразовательное учреждение является базовой (опорной) школой муниципальной образовательной сети, взаимодействуя с организациями общего, дошкольного и дополнительного образования   округ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cs="Liberation Serif;Times New Roman"/>
              </w:rPr>
              <w:t>Документы в наличи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rFonts w:cs="Liberation Serif;Times New Roman"/>
                <w:u w:val="single"/>
              </w:rPr>
              <w:t>Техническая ошибка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школа  №12 с углубленным изучением отдельных предметов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 участия в   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бищева А.И., директор школы, Гаркушова О.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-2019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 участия в   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бищева А.И., директор школы, Гаркушова О.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7-2018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участия  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бищева А.И., директор школы, Гаркушова О.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-2019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 по итогам рейтинга образовательных учреждений Белгородской области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а образовательных учреждений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бищева А.И., директор школы, Гаркушова О.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4-2015 учебного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участия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бищева А.И., директор школы, Гаркушова О.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2016-2017 </w:t>
            </w:r>
            <w:r>
              <w:rPr/>
              <w:t>учебный год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Организация участия в конкурсе на лучшее благоустройство территории образовате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бищева А.И., директор школы, Гаркушова О.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2015-2016  </w:t>
            </w:r>
            <w:r>
              <w:rPr/>
              <w:t>учебный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школа  №16 с углубленным изучением отдельных предметов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участия в конкурсе </w:t>
            </w:r>
            <w:r>
              <w:rPr>
                <w:rFonts w:eastAsia="Calibri"/>
              </w:rPr>
              <w:t>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ва Н.В., директор школы, Лященко О.П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-2018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  <w:shd w:fill="FFFF00" w:val="clear"/>
              </w:rPr>
            </w:pPr>
            <w:r>
              <w:rPr>
                <w:rFonts w:eastAsia="Calibri" w:cs="Liberation Serif;Times New Roman"/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Организаци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ва Н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015-2016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  <w:shd w:fill="FFFF00" w:val="clear"/>
              </w:rPr>
            </w:pPr>
            <w:r>
              <w:rPr>
                <w:rFonts w:eastAsia="Calibri" w:cs="Liberation Serif;Times New Roman"/>
                <w:shd w:fill="FFFF00" w:val="clear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ва Н.В.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ященко О.П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ченко Л.А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вченко О.В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рожанкина Г.Е., заместитель директора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зонова О.Н., заместитель директора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018-2019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ва Н.В.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ященко О.П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ченко Л.А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вченко О.В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рожанкина Г.Е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зонова О.Н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ва Н.В.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ченко Л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16-2017 </w:t>
            </w: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 в смотре-конкурсе 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ва Н.В.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вченко О.В., заместитель директора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зонова О.Н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2017-2018  </w:t>
            </w:r>
            <w:r>
              <w:rPr/>
              <w:t>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«Гимназия №18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В.Д., директор школы, Журавлева В.М., Чеканова Л.Л.,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2016-2017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Демидова В.Д., директор школы,  Чеканова Л.Л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4-2015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В.Д.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Жидовкина И.Н., Чеканова Л.Л.,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 в смотре-конкурсе 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Демидова В.Д., директор школы, Акулова Т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-2017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школа  №19 с углубленным изучением отдельных предметов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участия в конкурсе </w:t>
            </w:r>
            <w:r>
              <w:rPr>
                <w:rFonts w:eastAsia="Calibri"/>
              </w:rPr>
              <w:t>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Иванова Е.И., директор школы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Емельянова Л.В., заместитель директор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Баринова И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2015-2016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Иванова Е.И., директор школы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Емельянова Л.В., заместитель директо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аринова И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2016-2017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ческая ошибка. Школа вошла в число победителей рейтинга общеобразовательных учреждений Белгородской области в 2012 году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риказ департамента образования культуры и молодежной политики Белгородской области от 13 декабря 2011 года №3740 «Об утверждении перечня общеобразовательных учреждений, победителей рейтинга показателей качества образования в 2011 году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Иванова Е.И., директор школы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аринова И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Liberation Serif;Times New Roman"/>
              </w:rPr>
            </w:pPr>
            <w:r>
              <w:rPr/>
              <w:t>2015-2016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Иванова Е.И., директор школы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Щебетун Т.И., заместитель директора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/>
              <w:t>Харьков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2015 год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 в смотре-конкурсе 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Иванова Е.И.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/>
              <w:t>Шопина А.Г., заведующая хозяйство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2015-2016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школа  №20 с углубленным изучением отдельных предметов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ереча Н.Е, директор школы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лександрова М.Н, Тулинова Н.В.,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2015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ереча Н.Е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Александрова М.Н, Тулинова Н.В., Дорогонова С.В., Кондратенко О.И.,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2014-2015 учебного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ереча Н.Е, директор школы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Кондратенко О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</w:rPr>
            </w:pPr>
            <w:r>
              <w:rPr/>
              <w:t>Наличие пакета документов (договор о сотрудничестве, план совместной работы, отчет (анализ работы)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ошибка. Общеобразовательная организация является ресурсным центром образовательной сети (образовательного округа №2), взаимодействуя с организациями общего, дошкольного и дополнительного образования   округ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ументы в наличи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  <w:u w:val="single"/>
              </w:rPr>
            </w:pPr>
            <w:r>
              <w:rPr>
                <w:u w:val="single"/>
              </w:rPr>
              <w:t>Техническая ошибка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Liberation Serif;Times New Roman"/>
                <w:u w:val="single"/>
              </w:rPr>
            </w:pPr>
            <w:r>
              <w:rPr>
                <w:rFonts w:eastAsia="Calibri" w:cs="Liberation Serif;Times New Roman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 xml:space="preserve">Муниципальное бюджетное общеобразовательное учреждение  «Средняя общеобразовательная школа  </w:t>
            </w:r>
            <w:r>
              <w:rPr>
                <w:rFonts w:eastAsia="Calibri"/>
                <w:bCs/>
              </w:rPr>
              <w:t>№21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зюба Ю.В., директор школы,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/>
              <w:t>Танцюра И.О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-20167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Дзюба Ю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зюба Ю.В., директор школы,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/>
              <w:t>Танцюра И.О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-2017 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зюба Ю.В., директор школы,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/>
              <w:t>Лунёва С.Н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 учебный год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зюба Ю.В., директор школы,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/>
              <w:t>Мишина М.С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 в смотре-конкурсе 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зюба Ю.В., директор школы,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/>
              <w:t>Тихонова С.В., заведующая хозяйство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</w:rPr>
            </w:pPr>
            <w:r>
              <w:rPr/>
              <w:t>По 5-тибальной шкале оцените санитарное состояние ОУ (где 1- очень грязно, а 5 – очень чисто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i/>
                <w:i/>
              </w:rPr>
            </w:pP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воевременный вывоз природного мусора с территории организ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зюба Ю.В., директор школы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ихонова С.В., заведующая хозяйство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до 31.05. 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школа  №27 с углубленным изучением отдельных предметов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участия в конкурсе </w:t>
            </w:r>
            <w:r>
              <w:rPr>
                <w:rFonts w:eastAsia="Calibri"/>
              </w:rPr>
              <w:t>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Боева Е.Л., директор школы, Кунгурцева М.М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-2018 учебный год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Боева Е.Л., директор школы, Венгер Л.Г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учебный год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/>
              <w:t>Боева Е.Л., директор школы, Баронина Л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учебный год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оева Е.Л., директор школы, Щепеткова Е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-2016 учебный год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 в смотре-конкурсе 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оева Е.Л., директор школы, Щепеткова Е.А., заместитель директора, Венгер Л.Г., заместитель директора, Баронина Л.А., заместитель директора, Кунгурцева М.М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-2017 учебный год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школа №30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участия в конкурсе </w:t>
            </w:r>
            <w:r>
              <w:rPr>
                <w:rFonts w:eastAsia="Calibri"/>
              </w:rPr>
              <w:t>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рубина Л.А., директор школ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ина В.В., Бокарева Е.Е., Сдержикова Е.Н., Русанова О.Б., заместители директора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завхоз Суковатая В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7-2018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/>
              <w:t>Трубина Л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 w:cs="Liberation Serif;Times New Roman"/>
              </w:rPr>
              <w:t>2017-2018 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рубина Л.А., директор школ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ина В.В., Бокарева Е.Е., Сдержикова Е.Н., Русанова О.Б., заместители директора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завхоз Суковатая В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 в смотре-конкурсе 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Трубина Л.А., директор школ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ина В.В., Бокарева Е.Е., Сдержикова Е.Н., Русанова О.Б., заместители директора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завхоз Суковатая В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ебный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 «Средняя общеобразовательная Ивановская школа», Старооскольский городской округ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</w:rPr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  <w:i/>
                <w:i/>
              </w:rPr>
            </w:pPr>
            <w:r>
              <w:rPr>
                <w:rFonts w:cs="Liberation Serif;Times New Roman"/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формление стенда, на котором  будет размещена информация о перечне предоставляемых платных услуг с указанием цен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 01.06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spacing w:lineRule="atLeast" w:line="100"/>
              <w:jc w:val="both"/>
              <w:rPr>
                <w:rFonts w:cs="Liberation Serif;Times New Roman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участия в конкурсе </w:t>
            </w:r>
            <w:r>
              <w:rPr>
                <w:rFonts w:eastAsia="Calibri"/>
              </w:rPr>
              <w:t>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7-2018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Даерова Е.В., заместитель директор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-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, Попова М.С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Liberation Serif;Times New Roman"/>
              </w:rPr>
            </w:pPr>
            <w:r>
              <w:rPr>
                <w:rFonts w:eastAsia="Calibri" w:cs="Liberation Serif;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рганизация участия в конкурсе «Школа – территория здоровь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учебный год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/>
              </w:rPr>
              <w:t xml:space="preserve">Организация предоставления платных образовательных услуг </w:t>
            </w:r>
            <w:r>
              <w:rPr>
                <w:rFonts w:cs="Liberation Serif;Times New Roman"/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рганизация  предоставления платных образовательных услуг по запросам получателей услуг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алюков В.М., директор школ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 01.09.2017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город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Петровская основная общеобразовательная школа Белгород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дготовка материалов и размещение на стенде перечня платных образовательных услуг с указанием цен 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чко Л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акета документов (договор о сотрудничестве, план совместной работы, отчет (анализ работ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готовка пакета документов для заключения договоров о сотрудничестве с сельской библиотекой, сельским клубом села Петровка, разработка планов совместной работы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чко Л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2.2015 года.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коле установлена кнопка тревожной сигнализации, которой можно воспользоваться для быстрого вызова сотрудников вневедомственной охраны (</w:t>
            </w:r>
            <w:r>
              <w:rPr>
                <w:i/>
              </w:rPr>
              <w:t>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обретение и установка кнопки тревожной сигнализ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чко Л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ждена забором (</w:t>
            </w:r>
            <w:r>
              <w:rPr>
                <w:i/>
              </w:rPr>
              <w:t>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я по периметру территори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чко Л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собственной (или на условиях договора пользования) столовой (зала для приема пищи), оснащенной современным высокотехнологическим оборудованием, специализированной мебелью (</w:t>
            </w:r>
            <w:r>
              <w:rPr>
                <w:i/>
              </w:rPr>
              <w:t>Инфраструктура 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проекту столовая в здании школы отсутствует. Питание  осуществляется посредством выдачи завтраков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</w:t>
            </w:r>
            <w:r>
              <w:rPr>
                <w:i/>
              </w:rPr>
              <w:t>Инфраструктура 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 проекту актовый зал в здании школы отсутствует. Массовые мероприятия  проводятся в  Петровском сельском клуб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пущена техническая ошибка. На 01.09.2014 года в ОУ обучается 41 учащийся. Проектная  мощность школы рассчитана  на 100 человек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хническая ошибк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учреждении кружковой работы (наличие договоров о сотрудничестве с учреждениями дополнительного образования детей)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общеобразовательном учреждении имеется договор о сотрудничестве с МОУДОД «</w:t>
            </w:r>
            <w:r>
              <w:rPr/>
              <w:t>Станция юных техников Белгородского района Белгородской области» по организации в учреждении кружковой работы от 02.12.2013 год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чко Л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хническая ошибк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 платных образовательных услуг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 Создание нормативно-правовой базы школы по оказанию платных услуг 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чко Л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Пушкарская средняя общеобразовательная школа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о перечне предоставляемых платных услуг с указанием цен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1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 сайте регулярно обновляется (не позже 1 мес.) 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истематический контроль за обновлением информации на сайт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 2014 – 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возможности и ресурсы ОО для участия в конкурсе «Школа года» в 2015/2016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ать заявку  и принять участие в конкурсе 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5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участие в конкурсе 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участие в мероприятиях, конкурсах, результаты которых учитываются при подведении итогов рейтингования. Принять участие в рейтинговании школ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4-2015 уч.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</w:t>
            </w:r>
            <w:r>
              <w:rPr>
                <w:i/>
              </w:rPr>
              <w:t>Инфраструктура 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 проекту актовый зал в здании школы отсутствует. Массовые мероприятия  проводятся в спортивном зале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бальной шкале оцените санитарное состояние ОУ ( где 1-очень грязно, а 5 – 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о санитарном состоянии ОО на заседании педагогического совета. Организовать дежурство педагогических работников в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валева О.П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процесс организован в 1 смену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ОУ 15 учебных кабинетов, классов – комплектов – 20. При условии внесения в областную программу строительства, реконструкции и капитального ремонта объектов социальной сферы и инженерной инфраструктуры на 2015-2018 годы  изменений, касающихся капитального ремонта МОУ «Пушкарская СОШ», появится возможность организации образовательного процесса в 1 смен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ина Т.П., начальник Управления образования администрации Белгородского района, Смольякова В.И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7 года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 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 Создание нормативно-правовой базы школы по оказанию платных услуг 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якова В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1.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Беловская средняя общеобразовательная школа им. С.М. Остащенко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дготовка материалов и размещение на стенде перечня платных образовательных услуг с указанием цен 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Лавриненко В.Н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1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ых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ить возможности и ресурсы ОО для участия в конкурсе «Школа года» в 2015/2016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ых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ать заявку  и принять участие в конкурсе 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ина Л.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ОУ и педагогов на региональном и федеральных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участие в конкурсе 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ононенко Н.Н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4- 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участие в мероприятиях, конкурсах, результаты которых учитываются при подведении итогов рейтингования. Принять участие в рейтинговании школ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ина Л.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школы, 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 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 смотра – конкурса на лучшее благоустройство территории образовательных учреждений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смотре-конкурсе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6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 </w:t>
            </w:r>
            <w:r>
              <w:rPr>
                <w:i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ь  стенд  с информацией по действиям учащихся и сотрудников при угрозе совершения террористических ак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.12.2014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игровых, релаксационных зон 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гровых, релаксационных з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5-тибалльной шкале оцените санитарное состояние ОУ ( где 1-очень грязно, а 5 – очень чисто) (обеспечение гигиенических норм)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о санитарном состоянии ОО на заседании педагогического совета. Организовать дежурство педагогических работников в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питьевого режима (наличие  кулеров) 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куле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 2014-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зеленение школы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лан мероприятий по озеленению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 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 Создание нормативно-правовой базы школы по оказанию платных услуг 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бина Л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Разуменская средняя общеобразовательная школа №1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дготовка материалов и размещение на стенде перечня платных образовательных услуг с указанием цен 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Лашманова Т.И., заместитель директора по АХ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ить возможности и ресурсы ОО для участия в конкурсе «Школа года» в 2015/2016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., директор школы, зам. Директора Бойко Г.И., Кузубова Е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Лучший директор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ать заявку  и принять участие в конкурсе 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участие в конкурсе 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4- 2015 учебного 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, директор школы, Вайнгольц Н.А.,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6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  территории предусмотрена и соответствующе оборудована зона отдыха 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зон отдыха на территории О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оответствующе оборудованной хозяйственной зоны </w:t>
            </w:r>
            <w:r>
              <w:rPr>
                <w:rFonts w:eastAsia="Calibri"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рудование хозяйственной зоны на  территории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</w:t>
            </w:r>
            <w:r>
              <w:rPr>
                <w:i/>
              </w:rPr>
              <w:t>Инфраструктура 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 проекту актовый зал в здании школы отсутствует. Массовые мероприятия  проводятся в Доме культуры п. Разумное в соответствии с договоро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5-ти балльной шкале оцените санитарное состояние ОУ (где 1 – очень грязно, а 5 – очень чисто)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о санитарном состоянии ОО на заседании педагогического совета. Организовать дежурство педагогических работников в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а Н.И., директор школы, Вайнгольц Н.А.,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 Создание нормативно-правовой базы школы по оказанию платных услуг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пикина Н.И., директор школы, Вайнгольц Н.А., зам.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Разуменская средняя общеобразовательная школа №3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дготовка материалов и размещение на стенде перечня платных образовательных услуг с указанием цен 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чев И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ить возможности и ресурсы ОО для участия в конкурсе «Школа года» в 2015/2016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чев И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Лучший директор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ать заявку  и принять участие в конкурсе 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чев И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нять участие в мероприятиях, конкурсах, результаты которых учитываются при подведении итогов рейтингования.  Принять участие в рейтинговании школ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чев И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 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чев И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смотра -  конкурса на лучшее благоустройство территории образовательных учреждений и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смотре-конкурсе на лучшее благоустройство территор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огина Д.А.,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6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 платных образовательных услуг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 Создание нормативно-правовой базы школы по оказанию платных услуг 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чев И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Комсомольская средняя общеобразовательная школа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дготовка материалов и размещение на стенде перечня платных образовательных услуг с указанием цен 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лексеева А.Г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на сайте регулярно обновляется (не позже 1 мес.) </w:t>
            </w:r>
            <w:r>
              <w:rPr>
                <w:i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систематический контроль за обновлением информации на сайт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лексеева А.Г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 2014 – 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ить возможности и ресурсы ОО для участия в конкурсе «Школа года» в 2015/2016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лексеева А.Г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еличенко И.П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Лучший директор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дготовка и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лексеева А.Г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еличенко И.П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4-2015 уч.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овать участие в конкурсе 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А.Г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тенда, на котором размещена информация по действиям учащихся и сотрудников при угрозе совершения террористических актов  (О</w:t>
            </w:r>
            <w:r>
              <w:rPr>
                <w:i/>
              </w:rPr>
              <w:t>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ь  стенд  с информацией по действиям учащихся и сотрудников при угрозе совершения террористических ак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5.12.2014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  территории предусмотрена и соответствующе оборудована зона отдыха </w:t>
            </w:r>
            <w:r>
              <w:rPr>
                <w:rFonts w:eastAsia="Calibri"/>
                <w:i/>
              </w:rPr>
              <w:t>(Благоустройство территории 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зон отдыха на территории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оллектив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игровых, релаксационных зон (</w:t>
            </w:r>
            <w:r>
              <w:rPr>
                <w:rFonts w:eastAsia="Calibri"/>
                <w:i/>
              </w:rPr>
              <w:t>Благоустройство территории 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гровых, релаксационных з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 коллектив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 Создание нормативно-правовой базы школы по оказанию платных услуг 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 коллектив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5-ти балльной шкале оцените санитарное состояние ОУ (где 1 – очень грязно, а 5 – очень чисто)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о санитарном состоянии ОО на заседании педагогического совета. Организовать дежурство педагогических работников в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иченко И.П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, коллектив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балльной шкале оцените вежливость, корректность и терпимость в общении обучающихся между собой и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ить и провести беседы с обучающимися на классных часах по данному вопрос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 коллектив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 данный вопрос на  педагогическом совете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о Е.П., директор школы, коллектив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31.12.2014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Весёлолопанская средняя общеобразовательная школа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стить на стенде информацию о перечне предоставляемых платных услуг с указанием цен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Учитель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ь заявку и принять участие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; Скорозвон Н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 конкурса</w:t>
            </w:r>
          </w:p>
          <w:p>
            <w:pPr>
              <w:pStyle w:val="Normal"/>
              <w:jc w:val="both"/>
              <w:rPr/>
            </w:pPr>
            <w:r>
              <w:rPr/>
              <w:t>«Школа – территория здоровья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конкурсе «Школа- территория здоровья»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; Инячин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смотра-конкурса на лучшее благоустройство территории образовательных учреждений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смотре- конкурсе на лучшее благоустройство территори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; Инячин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ждена забором (</w:t>
            </w:r>
            <w:r>
              <w:rPr>
                <w:i/>
              </w:rPr>
              <w:t>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граждения по периметру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чреждении актового зала, оснащённого современной аудиоаппаратурой (</w:t>
            </w:r>
            <w:r>
              <w:rPr>
                <w:i/>
              </w:rPr>
              <w:t>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 актовый зал в здании школы отсутствует. Массовые мероприятия проводятся в Доме культуры с. Веселая Лопань 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5-ти балльной шкале оцените санитарное состояние ОУ (где 1 – очень грязно, а 5 – очень чисто) (Обеспечение гигиенических норм</w:t>
            </w:r>
            <w:r>
              <w:rPr>
                <w:b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вопрос о санитарном состоянии ОО на педагогическом совете. Организовать дежурство педагогических работников. Усилить контроль за санитарным состоянием в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; Евсюкова Л.Н., медсестра; Коротких Г.А.,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запросов учащихся и родителей для организации платных образовательных услуг. Создание нормативно-правовой базы школы по оказанию платных услуг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кин А.С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Беломестненская средняя общеобразовательная школа Белгород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о перечне предоставляемых платных услуг с указанием це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енко Е.А., Богданова В.А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возможности и ресурсы ОО для участия в конкурсе «Школа года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.Е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.Е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5-2016 уч.год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енко Е.А., Богданова В.А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год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рейтинга образовательных учреждений Белгородской области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коллектива по повышению рейтинга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колы, педагогический коллекти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уч.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 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Школа- территория здоровья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</w:t>
            </w:r>
          </w:p>
          <w:p>
            <w:pPr>
              <w:pStyle w:val="Normal"/>
              <w:jc w:val="both"/>
              <w:rPr/>
            </w:pPr>
            <w:r>
              <w:rPr/>
              <w:t>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енко Е.А., Богданова В.А.,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а школы, Каурова Л.А., социальный педаго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5-ти балльной шкале оцените санитарное состояние ОУ (где 1 – очень грязно, а 5 – очень чисто)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о санитарном состоянии ОО на заседании педагогического совета. Организовать дежурство педагогических работников в ОО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.Е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Богданова В.А., Литвиненко Е.А., заместители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 платных образовательных услуг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ение запросов учащихся и родителей  для организации платных образовательных услуг. Создание нормативно-правовой базы школы по оказанию платных услуг </w:t>
            </w:r>
            <w:r>
              <w:rPr>
                <w:rFonts w:eastAsia="Calibri"/>
              </w:rPr>
              <w:t>(при востребованности платных образовательных услуг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 А.Е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Богданова В.А., Литвиненко Е.А., заместители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йворон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Дорогощанская средняя общеобразовательная школа» Грайворонского район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можностей и ресурсов образовательной организации по участию в конкурсе в 2017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Беспалов В.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17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можностей и ресурсов организации для участия в конкурсе «Школа года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Беспалов В.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можностей и ресурсов образовательной организации по участию в конкурсе в 2017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Беспалов В.Г.,</w:t>
            </w:r>
          </w:p>
          <w:p>
            <w:pPr>
              <w:pStyle w:val="Normal"/>
              <w:jc w:val="both"/>
              <w:rPr/>
            </w:pPr>
            <w:r>
              <w:rPr/>
              <w:t>Толмачева Л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016-2017 учебного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а» 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школы в районном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Беспалов В.Г.,</w:t>
            </w:r>
          </w:p>
          <w:p>
            <w:pPr>
              <w:pStyle w:val="Normal"/>
              <w:jc w:val="both"/>
              <w:rPr/>
            </w:pPr>
            <w:r>
              <w:rPr/>
              <w:t>Толмачева Л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4-2015 учебном год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ритория здоровья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можностей и ресурсов образовательной организации по участию в конкурсе в 2017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Беспалов В.Г.,</w:t>
            </w:r>
          </w:p>
          <w:p>
            <w:pPr>
              <w:pStyle w:val="Normal"/>
              <w:jc w:val="both"/>
              <w:rPr/>
            </w:pPr>
            <w:r>
              <w:rPr/>
              <w:t>Толмачева Л.В., заместитель директора, Колесников А.Г., учитель физической культур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6-2017 учебном год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 смотра-конкурса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ее благоустройство территории образовательных учреждений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можностей и ресурсов образовательной организации по участию в конкурсе после капитального ремон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Беспалов В.Г.,</w:t>
            </w:r>
          </w:p>
          <w:p>
            <w:pPr>
              <w:pStyle w:val="Normal"/>
              <w:jc w:val="both"/>
              <w:rPr/>
            </w:pPr>
            <w:r>
              <w:rPr/>
              <w:t>Толмачева Л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 2016-2017 год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аснен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</w:t>
            </w:r>
            <w:r>
              <w:rPr>
                <w:rFonts w:eastAsia="Calibri"/>
              </w:rPr>
              <w:t>«Большовская  основная общеобразовательная школа имени М.Д.Чубарых» Красне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нтулина Т.П., директор школы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о график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Школа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нтулина Т.П., директор школы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Лучший директор года»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Лучший директор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нтулина Т.П., директор школы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Наличие дипломов, грам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нтулина Т.П., директор школы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7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ежегодном рейтинговании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нтулина Т.П., директор школ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1.1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Учитель года»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(Осуществлени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«Учитель года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укова Е.В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08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 смотра-конкурса «Школа-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смотре-конкурсе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Хантулина Т.П., директор школ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31.12.2016 г.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Сетищенская основная общеобразовательная школа» Красне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 смотра-конкурса «Школа-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смотре-конкурсе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удинова Е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31.12.2016 г.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удинова Е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о графику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Школа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Школа года» в 2017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удинова Е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Лучший директор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Лучший директор года» в 2017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удинова Е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Российская организация высокой социальной эффективности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 в 2017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удинова Е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2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Лесноуколовская основная общеобразовательная школа» Красне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Учитель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частие педагогов школы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Школа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Школа года» в 2017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Лучший директор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Лучший директор года» в 2017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Российская организация высокой социальной эффективности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 в 2017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2.2017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рейтинга образовательных учреждений Белгородской области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рейтинговании общеобразовательных учреждений области, разработать «дорожную карту» по улучшению показате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годно до 31 декабр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Школа-территория здоровья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Школа – территория здоровья» в 2016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1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смотра – конкурса на лучшее благоустройство территории образовательных учреждений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шаков Н.А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1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Готовская основная общеобразовательная школа имени А.Н.Маснева» Красне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Школа – территория здоровья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частие в конкурсе «Школа года» в 2016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горная Е.Н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6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«Школа года» в 2016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горная Е.Н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6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Лучший директор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«Лучший директор года» в 2016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горная Е.Н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.2016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ланируется участие в конкурсе «</w:t>
            </w:r>
            <w:r>
              <w:rPr/>
              <w:t>Российская организация высокой социальной эффективности</w:t>
            </w:r>
            <w:r>
              <w:rPr>
                <w:rFonts w:eastAsia="Calibri"/>
              </w:rPr>
              <w:t>» в 2016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горная Е.Н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2.2016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</w:t>
            </w:r>
            <w:r>
              <w:rPr>
                <w:rFonts w:eastAsia="Calibri"/>
              </w:rPr>
              <w:t>«Расховецкая  основная общеобразовательная школа» Красненского района Бел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смотра – конкурса на лучшее благоустройство территории образовательных учреждений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1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Школа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Лучший директор года»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Лучший директор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Наличие дипломов, грам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7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ежегодном рейтинговании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1.1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Учитель года»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«Учитель года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08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 смотра-конкурса «Школа-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смотре-конкурсе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31.12.2016 г.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ритория не ограждена забором</w:t>
            </w:r>
            <w:r>
              <w:rPr/>
              <w:t xml:space="preserve"> (</w:t>
            </w:r>
            <w:r>
              <w:rPr>
                <w:i/>
              </w:rPr>
              <w:t>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формировании бюджета на 2016 год будут запланированы средства на установку ограждения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устина  Т.Н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3016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</w:t>
            </w:r>
            <w:r>
              <w:rPr>
                <w:rFonts w:eastAsia="Calibri"/>
              </w:rPr>
              <w:t>«Кругловская  основная общеобразовательная школа имени А.М.Жданова» Красненского района Бел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(Обеспечение единого информационного пространства на территории и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11.2014 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на сайте ОУ страницы для обратной связ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(Обеспечение единого информационного пространства на территории и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на сайте ОУ страницы для обратной связи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11.2014 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Школа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15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Лучший директор года»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Лучший директор г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12.2017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ежегодном рейтинговании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1.1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Учитель года»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курсе «Учитель года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31.08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 смотра-конкурса «Школа-территория здоровья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смотре-конкурсе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31.12.2016 г.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по итогам смотра – конкурса на лучшее благоустройство территории образовательных учреждений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ачева Е.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1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учреждения  не имеет наружного искусственного освещения </w:t>
            </w:r>
            <w:r>
              <w:rPr>
                <w:i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наружного искусственного осв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05.201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учреждения актового зала, оснащенного современной аудиоаппаратур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оведения капитального ремонта школы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игиенических норм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5-ти балльной шкале оцените санитарное состояние ОУ (где 1-очень грязно, а 5-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е проведение генеральных уборок  школьных помещ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чева Е.В.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в течение учебного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5-ти балльной шкале оцените доброжелательность сотрудников  (где 1-крайне враждебно, а 5 –очень доброжелательно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ительная работа среди сотрудников о необходимости воспитания чувства терпимости и доброжелательности в коллектив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чева Е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реди родителей, обучающихся и общественности  о формировании положительного имиджа ОУ и его работни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чева Е.В.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-2015 учебный год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Борисовская средняя общеобразовательная школа им. Кирова»  Борис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единого информационного пространства на территории и в здании ОУ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ные образовательные услуги учреждение не оказыва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работать Положение о предоставлении платных образовательных услуг (группа по присмотру и уход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Ткачева Л.В., заместитель директора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1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уществление трансляции опыта работы ОУ и педагогов на региональном и федеральном уровня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тельному  учреждению подготовить пакет документов и принять участие в конкурсе «Школа года» на муниципальном уровн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 директора менее 3-х лет не позволял участвовать в конкурсе «Лучший директор года»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дготовить материалы для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ичие дипломов, грамот, 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У принять участие в конкурс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ичие дипломов, грамот, приказов по итогам конкурса «Учитель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2-2013 учебном году в муниципальном этапе конкурса «Учитель года» принял участие 1 педагог школы. В 2013-2014 учебном году – 2  педагога школы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планировать в 2014-2015 учебном году участие в муниципальном этапе конкурса 1 учите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качева Л.В., заместитель директора по УВР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ичие дипломов, грамот, приказов по итогам смотра – 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ежегодно принимает участие в конкурсе на лучшее благоустройство территории образовательных учреждений на муниципальном уровне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Запланировать участие ОУ в региональном конкурс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О.В., заместитель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кименко Е.В, учитель биологии, </w:t>
            </w:r>
          </w:p>
          <w:p>
            <w:pPr>
              <w:pStyle w:val="Normal"/>
              <w:jc w:val="both"/>
              <w:rPr/>
            </w:pPr>
            <w:r>
              <w:rPr/>
              <w:t>Целих О.Н., учитель технологии (сельхозтруд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Наличие дипломов, грамот, приказов по итогам конкурса «Школа – территория здоровья»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Запланировать участие ОУ в региональном конкурс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Скворцова О.В., заместитель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гигиенических нор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- санитарное состояние ОУ оценено в 4 балла (из 5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ола построена в 1889 году, здание нетиповое. Капитальный ремонт не проводился. Санитарно – гигиенические нормы и правила в ОУ выполняютс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сти дополнительные инструктажи с обслуживающим персоналом о соблюдении санитарно – гигиенического режим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А.Ю., заведующий хозяй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ичие работающего гардероб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м паспортом школы не предусмотрено наличие гардероба. Площадь классов и количество обучающихся  позволяет оборудовать раздевалки в классных комнатах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А.Ю., заведующий хозяйство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1.09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альность О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- 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работа по подготовке нормативно-правовой документации по организации предоставления плат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кина Е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качева Л.В., заместитель директора по УВР, </w:t>
            </w:r>
          </w:p>
          <w:p>
            <w:pPr>
              <w:pStyle w:val="Normal"/>
              <w:jc w:val="both"/>
              <w:rPr/>
            </w:pPr>
            <w:r>
              <w:rPr/>
              <w:t>Скворцова О.В., заместитель 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- Доброжелательность сотрудников оценена в 4 балла из 5 возможных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вести инструктаж по соблюдению корпоративной этики с коллективом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мелькина Е.В.,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- 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едется работа по подготовке материалов в СМИ о работниках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кворцова О.В., заместитель 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Березовская средняя общеобразовательная школа имени С.Н. Климова» Борисовского 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</w:rPr>
              <w:t>Обеспечение единого информационного пространства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х услуг учреждение не  оказывает, потребность в них отсутству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льгина В.В., директор школы, Клещевникова И.В., заместитель директора по УВР; Волик Н.Н., заместитель директора по ВР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ина В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ина В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У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йтинге ОУ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ина В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территории предусмотрена и соответствующе оборудована зона отдыха (Б</w:t>
            </w:r>
            <w:r>
              <w:rPr>
                <w:i/>
              </w:rPr>
              <w:t>лагоустройство территории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ить зону отдых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ина В.В., директор школы; Алейник В.Н., завхоз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 (Ф</w:t>
            </w:r>
            <w:r>
              <w:rPr>
                <w:i/>
              </w:rPr>
              <w:t>ункциональность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х услуг учреждение не  оказывает, потребность в них отсутству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 сотрудников (</w:t>
            </w:r>
            <w:r>
              <w:rPr>
                <w:i/>
              </w:rPr>
              <w:t>доброжелательность, вежливость и компетентность работников организации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ещание при директоре об этике поведения сотрудни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ина В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ое бюджетное общеобразовательное учреждение «Грузсчанская средняя общеобразовательная школа» Борисовского 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 (О</w:t>
            </w:r>
            <w:r>
              <w:rPr>
                <w:i/>
              </w:rPr>
              <w:t>беспечение единого информационного пространства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х услуг учреждение не  оказывает, потребность в них отсутству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ва С.Н., директор школ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работе общественных органов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(О</w:t>
            </w:r>
            <w:r>
              <w:rPr>
                <w:i/>
              </w:rPr>
              <w:t>беспечение единого информационного пространства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еобходимую информаци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О</w:t>
            </w:r>
            <w:r>
              <w:rPr>
                <w:i/>
              </w:rPr>
              <w:t>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Турьянская В.В., заместитель директора по УВР,</w:t>
            </w:r>
          </w:p>
          <w:p>
            <w:pPr>
              <w:pStyle w:val="Normal"/>
              <w:jc w:val="both"/>
              <w:rPr/>
            </w:pPr>
            <w:r>
              <w:rPr/>
              <w:t>Мирошник Н.А., заместитель 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и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и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-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на лучшее благоустройство территории при условии завершения капитального ремонта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2014 – 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по действиям  учащихся и сотрудников при угрозе совершения террористически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к Н.А., заместитель директора по ВР,</w:t>
            </w:r>
          </w:p>
          <w:p>
            <w:pPr>
              <w:pStyle w:val="Normal"/>
              <w:jc w:val="both"/>
              <w:rPr/>
            </w:pPr>
            <w:r>
              <w:rPr/>
              <w:t>Плотникова А.И., учитель ОБ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0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, оснащенного спортивным оборудованием и инвентарем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 капитальный ремонт здания школы и ведется строительство пристройки со спортивным залом, спортивное оборудование для зала приобрет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лонгировать договор об использовании спортивного зала с МБОУ «Березовская средняя общеобразовательная школа им. С.Н. Климова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</w:t>
            </w:r>
            <w:r>
              <w:rPr>
                <w:i/>
              </w:rPr>
              <w:t>И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 капитальный ремонт здания школы и ведется строительство пристройки с актовым залом, современная аудиоаппаратура для актового зала приобретена</w:t>
            </w:r>
          </w:p>
          <w:p>
            <w:pPr>
              <w:pStyle w:val="Normal"/>
              <w:jc w:val="both"/>
              <w:rPr/>
            </w:pPr>
            <w:r>
              <w:rPr/>
              <w:t>Пролонгировать договор об использовании актового зала с МБОУ «Березовская средняя общеобразовательная школа им. С.Н. Климов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услуг (</w:t>
            </w:r>
            <w:r>
              <w:rPr>
                <w:i/>
              </w:rPr>
              <w:t>функциональность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х услуг учреждение не  оказывает, потребность в них отсутству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5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жливость разговора в организаци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ещание при директоре об этике поведения педагог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ва С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ливость, корректность и терпимость в общении обучающихся между соб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цикл бесед, диспутов с обучающимися по правилам поведения, общения в детской и подростковой сред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к Н.А., 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1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кетирование родителей по вопросу оценки работы педагогов, активизировать работу учреждения по обобщению опыта работы и представлению его в  С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к Н.А., 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4-2015 учебного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Байцуровская основная общеобразовательная школа» Борисовского района 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 информации о перечне предоставляемых платных услуг  с указанием цен (О</w:t>
            </w:r>
            <w:r>
              <w:rPr>
                <w:i/>
              </w:rPr>
              <w:t>беспечение единого информационного пространства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х услуг учреждение не  оказывает, потребность в них отсутству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предусмотрена и соотвествующе оборудованная зона отдыха (Б</w:t>
            </w:r>
            <w:r>
              <w:rPr>
                <w:i/>
              </w:rPr>
              <w:t>лагоустройство территории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зоны отдыха: качели,  карус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8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И</w:t>
            </w:r>
            <w:r>
              <w:rPr>
                <w:i/>
              </w:rPr>
              <w:t>нфраструктура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№ 1 от 16.09.2014г. об использовании базы ДК с. Байцуры (расположенного на расстоянии  80 м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гровых, релаксационных зо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уголков в учебных кабинетах, в связи с отсутствием свободных помещен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8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ОУ (О</w:t>
            </w:r>
            <w:r>
              <w:rPr>
                <w:i/>
              </w:rPr>
              <w:t>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школы приспособленные, построены в 1870 году, капитальный ремонт не проводился, в 2012 году пристроены внутренние туалеты, санитарное состояние зданий поддерживается в хорошем состоян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ботающего гардероба (О</w:t>
            </w:r>
            <w:r>
              <w:rPr>
                <w:i/>
              </w:rPr>
              <w:t>беспечение гигиенических норм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вободных помещений, оборудованы раздевалки в коридор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8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 образовательных услуг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х услуг учреждение не оказывает, потребность в них отсутству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ливость, 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обучающимися по правилам поведения и общ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 1-9 класс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 01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 работу Управляющего совета на сотрудничество со С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ада С.Е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Зоззуля Ю.Н., председатель У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ечение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 общеобразовательное учреждение «Хотмыжская  средняя общеобразовательная школа Борис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 и доступность информации об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Обеспечение единого информационного пространства на территории и в здании ОУ </w:t>
            </w:r>
            <w:r>
              <w:rPr>
                <w:i/>
                <w:iCs/>
              </w:rPr>
              <w:t>(Наличие на стендах информации о перечне представляемых платных услуг с указанием цен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стенд, на котором размещена информация по оказанию плат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зуля Е.Ю., 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существление трансляции опыта работы ОУ и педагогов на региональном и федеральном уровне (</w:t>
            </w:r>
            <w:r>
              <w:rPr>
                <w:i/>
                <w:iCs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Школ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унова О.А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унова О.А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Наличие дипломов, грамот, приказов по итогам конкурса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</w:t>
            </w:r>
            <w:r>
              <w:rPr>
                <w:i/>
                <w:iCs/>
              </w:rPr>
              <w:t>Российская организация высокой социальной эффективно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унова О.А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конкурсе </w:t>
            </w:r>
            <w:r>
              <w:rPr>
                <w:i/>
                <w:iCs/>
              </w:rPr>
              <w:t>«Школа-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унова О.А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ость ОУ </w:t>
            </w:r>
            <w:r>
              <w:rPr>
                <w:i/>
                <w:iCs/>
              </w:rPr>
              <w:t>(Организация предоставления платных образовательных услуг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 оказания платных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Гридунова О.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 общеобразовательное учреждение «Новоборисовская  средняя общеобразовательная школа им. Сырового А.В.» Борис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Обеспечение единого информационного пространства на территории и в здании ОУ </w:t>
            </w:r>
            <w:r>
              <w:rPr>
                <w:i/>
                <w:iCs/>
              </w:rPr>
              <w:t>(Наличие на стендах информации о перечне представляемых платных услуг с указанием цен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 платных услуг не оказывает. Разработать проект оказания платных услу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.201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трансляции опыта работы ОУ и педагогов на региональном и федеральном уровне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(</w:t>
            </w:r>
            <w:r>
              <w:rPr>
                <w:i/>
                <w:iCs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акет документов  для участия в смотра – конкурсе  «Школа года»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ичие дипломов, грамот, приказов по итогам конкурса 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ументы для участия в муниципальном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 пакет документов дл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а-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Функциональность ОУ </w:t>
            </w:r>
            <w:r>
              <w:rPr>
                <w:i/>
                <w:iCs/>
              </w:rPr>
              <w:t>(Организация предоставления платных образовательных услуг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 оказания платных услу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раструктура ОУ </w:t>
            </w:r>
            <w:r>
              <w:rPr>
                <w:i/>
                <w:iCs/>
              </w:rPr>
              <w:t>(Наличие у учреждения актового зала, оснащенного современной аудиоаппаратуро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овым проектом актовый зал совмещен со столовой. Благоустроить зал в ходе капитального ремонта образовательного учреждения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ливость, 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обучающимися по правилам поведения и общ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образовательного учреждения Васильченко Е.А., классные руководител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 01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ОУ (О</w:t>
            </w:r>
            <w:r>
              <w:rPr>
                <w:i/>
              </w:rPr>
              <w:t>беспечение гигиенических норм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ть контроль за санитарным состоянием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бразовательного учреждения Васильченко Е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 общеобразовательное учреждение «Краснокутская   основная общеобразовательная школа» Борис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беспечение единого информационного пространства на территории и в здании ОУ</w:t>
            </w:r>
            <w:r>
              <w:rPr>
                <w:i/>
                <w:iCs/>
              </w:rPr>
              <w:t xml:space="preserve"> (Наличие на стендах информации о работе общественных органов управления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информационный  стенд о работе общественных органов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8.11 201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Обеспечение единого информационного пространства на территории и в здании ОУ </w:t>
            </w:r>
            <w:r>
              <w:rPr>
                <w:i/>
                <w:iCs/>
              </w:rPr>
              <w:t>(Наличие на стендах информации о перечне предоставляемых платных услуг с указанием цен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образовательные услуги ОУ не предоставляются. Организация предоставления платных услуг не планируется, т.к. данный вид услуг не востребован участниками образовательного процес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информационный стенд по действиям  учащихся и сотрудников при угрозе совершения террористически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8.11.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раструктура ОУ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личие у учреждения актового зала, оснащенного современной аудиоаппаратурой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ой заключен договор от 02.09. 2014г с администрацией сельского Дома культуры  на использование актового зала сельского клуба, для проведения школьных меропри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Инфраструктура ОУ </w:t>
            </w:r>
            <w:r>
              <w:rPr>
                <w:i/>
                <w:iCs/>
              </w:rPr>
              <w:t>(Наличие игровых, релаксационных зон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гровой и релаксационной з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201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ОУ (О</w:t>
            </w:r>
            <w:r>
              <w:rPr>
                <w:i/>
              </w:rPr>
              <w:t>беспечение гигиенических норм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ть контроль за санитарным состоянием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 разговора , в том числе по телефону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совещаний при директоре,  классных руководителей, и родительских собраний под общей темой «Вежливость и толерантность – основа воспитанности»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ко И.Н., директор школы, 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 сотрудников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ливость, такт и терпение обучающихся в общении между собой и посетителями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 общеобразовательное учреждение «Октябрьскоготнянская  средняя общеобразовательная школа» Борис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Обеспечение единого информационного пространства на территории и в здании ОУ </w:t>
            </w:r>
            <w:r>
              <w:rPr>
                <w:i/>
                <w:iCs/>
              </w:rPr>
              <w:t>(Наличие на стендах информации о перечне предоставляемых платных услуг с указанием цен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услуги ОУ не осуществляются.  Организация предоставления платных услуг не планируется, т.к. данный вид услуг не востребован участниками образовательного процес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по действиям  учащихся и сотрудников при угрозе совершения террористически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2015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Инфраструктура ОУ </w:t>
            </w:r>
            <w:r>
              <w:rPr>
                <w:i/>
                <w:iCs/>
              </w:rPr>
              <w:t>(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, оснащенного спортивным оборудованием и инвентаре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ой заключен договор 02.09. 2013 г., с МБОУ «Крюковская СОШ» для проведения уроков физической культуры в спортивном зал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  <w:iCs/>
              </w:rPr>
              <w:t>Наличие у учреждения актового зала, оснащенного современной аудиоаппаратурой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ой заключен договор от  02.09. 2013г с администрацией Октябрьскоготнянского  сельского поселения  на использование актового зала сельского клуба для проведения школь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ость ОУ </w:t>
            </w:r>
            <w:r>
              <w:rPr>
                <w:i/>
                <w:iCs/>
              </w:rPr>
              <w:t>(Организация в учреждении кружковой работы (наличие договоров о  сотрудничестве с учреждениями дополнительного образования дет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овая работа  в школе ведется (9ч), запланировано в 2015 г. Заключить договора с учреждениями дополнительного образования о сотрудничеств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5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тся работа по подготовке материала для публикации в С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 разговора , в том числе по телефону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совещаний при директоре,  классных руководителей, и родительских собраний под общей темой «Вежливость и толерантность – основа воспитанности»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ниченко Т.П., директор школы, 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 сотрудников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ливость, такт и терпение обучающихся в общении между собой и посетителями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Ливенская средняя общеобразовательная школа №2» Красногвардейского район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ом стенде информации об отсутствии плат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М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айте ОУ страницы для обратной связи </w:t>
            </w:r>
            <w:r>
              <w:rPr>
                <w:i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сайте школы страницы для обратной связ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М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злов М.А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зикова М.Н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меститель директора школы,</w:t>
            </w:r>
          </w:p>
          <w:p>
            <w:pPr>
              <w:pStyle w:val="Normal"/>
              <w:jc w:val="both"/>
              <w:rPr/>
            </w:pPr>
            <w:r>
              <w:rPr/>
              <w:t>Карташова В.Н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М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злов М.А., директор школы, </w:t>
            </w:r>
          </w:p>
          <w:p>
            <w:pPr>
              <w:pStyle w:val="Normal"/>
              <w:jc w:val="both"/>
              <w:rPr/>
            </w:pPr>
            <w:r>
              <w:rPr/>
              <w:t>Карташова В.Н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злов М.А., директор школы, </w:t>
            </w:r>
          </w:p>
          <w:p>
            <w:pPr>
              <w:pStyle w:val="Normal"/>
              <w:jc w:val="both"/>
              <w:rPr/>
            </w:pPr>
            <w:r>
              <w:rPr/>
              <w:t>Карташова В.Н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М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 в 2016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злов М.А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зикова М.Н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озлов М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вежливость, корректность и терпимость в общении обучающихся между собой и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ать мероприятия по повышению уровня воспитанности обучающих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арташова В.Н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ь подборку статей о работниках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арташова В.Н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Никитов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ом стенде информации об отсутствии плат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гина Г.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чинникова И.Г., </w:t>
            </w: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чинникова И.Г., </w:t>
            </w: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чинникова И.Г., </w:t>
            </w: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 в 2016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рохина Е.В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гина Г.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рохина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санитарное состояние ОУ (где 1 – очень грязно, а 5 – 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чее совещание с работниками школы, где рассмотреть вопрос о санитарном состоянии в школ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ина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Арнаутов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акета документов (договор о сотрудничестве, план совместной работы, отчет (анализ работы)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акет документов о взаимодействии с социальными партнерами, общественными организац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ая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учреждении кружковой работы (наличие договоров о сотрудничестве с учреждениями дополнительного образования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зможность ведения в школе кружковой работы от учреждений дополнительного образ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ая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ая Е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Веселовская средняя общеобразовательная школа им. Героя Социалистического Труда Я.Т. Кирилихина» Красногвардей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ом стенде информации об отсутствии плат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чкова Н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форума (чата) организации в открытом доступ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на сайте школы форум организ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чкова Н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чкова Н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 в 2016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евачкова Н.М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олтес Н.С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ачкова Н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ь подборку статей о работниках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евачкова Н.М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ребцова А.И.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Верхососенская средняя общеобразовательная школа» Красногвардейского район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Н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Н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Соляникова Л.М., заместитель директора школы,</w:t>
            </w:r>
          </w:p>
          <w:p>
            <w:pPr>
              <w:pStyle w:val="Normal"/>
              <w:jc w:val="both"/>
              <w:rPr/>
            </w:pPr>
            <w:r>
              <w:rPr/>
              <w:t>Чертовская Л.А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Н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Н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Чертовская Л.А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Н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Чертовская Л.А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тенциала педагогических работников школы. Подготовка предложение по возможности участия в районном и областном конкурс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итова Н.И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ляникова Л.М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 в 2016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итова Н.И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ляникова Л.М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орокин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учреждения имеет наружное искусственное освещ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опрос об устройстве наружного искусственного освещения в 2015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лигинских Н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санитарное состояние ОУ (где 1 – очень грязно, а 5 – 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чее совещание с работниками школы, где рассмотреть вопрос о санитарном состоянии в школ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лигинских Н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лигинских Н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вежливость, корректность и терпимость в общении обучающихся между собой и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ать мероприятия по повышению уровня воспитанности обучающих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енко А.И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Большебыковская средняя общеобразовательная школа» Красногвардейского района Белгородской области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формационном стенде информации об отсутствии плат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нова Т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нова Т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ом школы не предусмотрено наличие отдельного актового зала, мероприятия проходят в СД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ь подборку статей о работниках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синова Т.Н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рипкова И.Н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вежливость, корректность и терпимость в общении обучающихся между собой и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ать мероприятия по повышению уровня воспитанности обучающих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енко А.И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Новохуторная средняя общеобразовательная школа» Красногвардейского района Белгородской области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организации предоставления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довенко Т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ом школы не предусмотрено наличие отдельного актового зала, мероприятия проходят в СД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ь подборку статей о работниках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довенко Т.А., директор школы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ыгованова Г.Н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вежливость, корректность и терпимость в общении обучающихся между собой и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ать мероприятия по повышению уровня воспитанности обучающих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ыгованова Г.Н.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26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уж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Сергиевская средняя общеобразовательная школа», Краснояружский район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</w:t>
            </w:r>
          </w:p>
          <w:p>
            <w:pPr>
              <w:pStyle w:val="Normal"/>
              <w:rPr/>
            </w:pPr>
            <w:r>
              <w:rPr/>
              <w:t>«Российская организация высокой социальной эффектив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 в номинации «За формирование здорового образа жизни в организациях непроизводственной сф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шина О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опроса граждан по вопросу организации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шина О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5-ти балльной шкале оцените санитарное состояние ОУ (где 1 – очень грязно, а 5 – 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чее совещание с работниками школы, где рассмотреть вопрос о санитарном состоянии в школ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шина О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Репяховская основная общеобразовательная школа», Краснояружский район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¸ приказов по итогам конкурса «Лучший директор го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</w:t>
            </w:r>
          </w:p>
          <w:p>
            <w:pPr>
              <w:pStyle w:val="Normal"/>
              <w:rPr/>
            </w:pPr>
            <w:r>
              <w:rPr/>
              <w:t>«Российская организация высокой социальной эффектив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 в номинации «За формирование здорового образа жизни в организациях непроизводственной сф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Т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тникова Т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езды и входы на территорию, проезды, дорожки покрыты асфальтом, бетоном или другим твердым покрытие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Т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Теребренская основная общеобразовательная школа», Краснояружский район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дипломов, грамот¸ приказов по итогам конкурса «Лучший директор го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</w:t>
            </w:r>
          </w:p>
          <w:p>
            <w:pPr>
              <w:pStyle w:val="Normal"/>
              <w:rPr/>
            </w:pPr>
            <w:r>
              <w:rPr/>
              <w:t>«Российская организация высокой социальной эффектив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 в номинации «За формирование здорового образа жизни в организациях непроизводственной сф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енина А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шенина А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шенина А.В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Степнянская основная общеобразовательная школа», Краснояружский район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дипломов, грамот¸ приказов по итогам конкурса «Лучший директор го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</w:t>
            </w:r>
          </w:p>
          <w:p>
            <w:pPr>
              <w:pStyle w:val="Normal"/>
              <w:rPr/>
            </w:pPr>
            <w:r>
              <w:rPr/>
              <w:t>«Российская организация высокой социальной эффектив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курсе «Российская организация высокой социальной эффективности» в номинации «За формирование здорового образа жизни в организациях непроизводственной сфер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Н.И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повалова Н.И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повалова Н.И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овоосколь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Великомихайловская  средняя общеобразовательная школ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овооскол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на стендах информации о работе общественных органов управл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змещение на стенде информации о работе общественных органов управл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каченко Н.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оловчанская Л.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ь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ядченко Л.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30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Прядченко Л.А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Головчанская Л.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каченко Н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ядченко Л.А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Головчанская Л.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каченко Н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гигиенических нор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Calibri"/>
                <w:rFonts w:eastAsia="Calibri"/>
                <w:highlight w:val="yellow"/>
                <w:lang w:eastAsia="en-US"/>
              </w:rPr>
              <w:t>По 5-тибалльной шкале оцените санитарное состояние ОУ (где 1 – очень грязно, а 5 – 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овать участие школы в санитарных днях и месячниках по благоустройств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ядченко Л.А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Головчанская Л.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каченко Н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Calibri"/>
                <w:rFonts w:eastAsia="Calibri"/>
                <w:highlight w:val="yellow"/>
                <w:lang w:eastAsia="en-US"/>
              </w:rPr>
              <w:t>Наличие работающего туалета на каждом этаж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ект здания школы не предусматривает наличие туалетов на 2,3 этаж, имеется туалет на 1 этаже и уличные туале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овать предоставление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ядченко Л.А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овать освещение работы школы в С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Ерошенко И.В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ь директора по И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12.2014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Ярская средняя общеобразовательная школ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овооскол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 xml:space="preserve">Введение платных услуг планируется в соответствии с программой развития школы в 2017-2018 учебном году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ь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ринять участие в конкурсе «Школа года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Худотеплая С.Н., Колтун Н.А., заместители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 Колтун Н.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овысить показатели качества работы  образовательного учреждения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смотре-конкурсе на лучшее благоустройство территории образовательных учрежден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у учреждения актового зала, оснаще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орудовать актовый зал современной аудиоаппара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гигиенических нор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 5-тибалльной шкале оцените санитарное состояние ОУ (где 1 – очень грязно, а 5 – очень чист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Проводится ежедневная влажная уборка, проветривание, еженедельная генеральная уборка территории школы и двора, месячники по благоустройств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 5-тибалльной шкале оцените вежливость разговора с Вами в  организации (в том числе  по телефону) (где 1- очень грубо, а 5 – очень вежлив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ведена беседа с работниками школы по культуре общения и делового этикета по телефон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31.10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 5-тибалльной шкале оцените доброжелательность сотрудников (где 1- крайне враждебно, а 5 – очень доброжелательн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ведена беседа с работниками школы о доброжелательном отношен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31.10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 5-тибальной шкале оцените 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ведена беседа с обучающимися школы о доброжелательном отношении, корректности, терпимости в общении обучающихся между собой и посетителями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еличко З.П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Худотеплая С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тун Н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 31.10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Голубинская средняя общеобразовательная школа» с.Голубино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овоосколь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1.1.5. 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ивомазова Л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сеенко Л.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« 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ланируется  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ивомазова Л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сеенко Л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ланируется  дальнейшее участие в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ивомазова Л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сеенко Л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 «Учитель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ланируется принять участие в конкурс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ивомазова Л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сеенко Л.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12.2015 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ивомазова Л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сеенко Л.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смотра – 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Школа является победителем муниципального этапа конкурса по благоустройству территории в 2013 году (грамота управления образования) и лауреатом областного этапа конкурса по благоустройству территории в 2013 году (приказ департамента образования области). Ежегодное участие в данном конкурс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ривомазова Л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исеенко Л.В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хова Е.Н., директор МБОУ «Голубинская СОШ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Львовская 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овооскол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аличие на стендах информации о работе общественных органов управления</w:t>
            </w: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>Разместить на стенде информацию о работе общественного органа управления (управляющем совете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Сыроватская Р.Н., директор</w:t>
            </w:r>
          </w:p>
          <w:p>
            <w:pPr>
              <w:pStyle w:val="Normal"/>
              <w:rPr>
                <w:rFonts w:eastAsia="MS Mincho;ＭＳ 明朝"/>
                <w:color w:val="FF0000"/>
                <w:highlight w:val="yellow"/>
                <w:lang w:eastAsia="ja-JP"/>
              </w:rPr>
            </w:pPr>
            <w:r>
              <w:rPr>
                <w:rFonts w:eastAsia="MS Mincho;ＭＳ 明朝"/>
                <w:color w:val="FF0000"/>
                <w:highlight w:val="yellow"/>
                <w:lang w:eastAsia="ja-JP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 xml:space="preserve">до 01.12.2014 г. </w:t>
            </w:r>
          </w:p>
          <w:p>
            <w:pPr>
              <w:pStyle w:val="Normal"/>
              <w:rPr>
                <w:rFonts w:eastAsia="MS Mincho;ＭＳ 明朝"/>
                <w:color w:val="FF0000"/>
                <w:highlight w:val="yellow"/>
                <w:lang w:eastAsia="ja-JP"/>
              </w:rPr>
            </w:pPr>
            <w:r>
              <w:rPr>
                <w:rFonts w:eastAsia="MS Mincho;ＭＳ 明朝"/>
                <w:color w:val="FF0000"/>
                <w:highlight w:val="yellow"/>
                <w:lang w:eastAsia="ja-JP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1.1.5. 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Сыроватская Р. Н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заимодействие с социальными партнерами, общественными организация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пакета документов (договор о сотрудничестве, план совместной работы, отчет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дготовить необходимые докумен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Сыроватская Р. Н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ртемова О.Н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скальченко Н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Благоустройство территор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Территория ограждена заборо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Разработать проектно-</w:t>
              <w:softHyphen/>
              <w:t xml:space="preserve"> сметную документацию для установки ограждения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Выйти с предложением о включении в бюджет на 2016 год установку ограждения (согласно проектно-сметной документации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Сыроватская Р.Н., директор</w:t>
            </w:r>
          </w:p>
          <w:p>
            <w:pPr>
              <w:pStyle w:val="Normal"/>
              <w:rPr>
                <w:rFonts w:eastAsia="MS Mincho;ＭＳ 明朝"/>
                <w:color w:val="FF0000"/>
                <w:highlight w:val="yellow"/>
                <w:lang w:eastAsia="ja-JP"/>
              </w:rPr>
            </w:pPr>
            <w:r>
              <w:rPr>
                <w:rFonts w:eastAsia="MS Mincho;ＭＳ 明朝"/>
                <w:color w:val="FF0000"/>
                <w:highlight w:val="yellow"/>
                <w:lang w:eastAsia="ja-JP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о 01.09. 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Сыроватская Р. 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highlight w:val="yellow"/>
              </w:rPr>
              <w:t>Организовать освещение работы школы в С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highlight w:val="yellow"/>
                <w:lang w:eastAsia="ja-JP"/>
              </w:rPr>
              <w:t>Москальченко Н.И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1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Новобезгинская средняя общеобразовательная школ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овооскол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Гривенная Н.А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заимодействие с социальными партнерами, общественными организация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пакета документов (договор о сотрудничестве, план совместной работы, отчет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дготовить необходимые докумен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ривенная Н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rStyle w:val="FontStyle13"/>
                <w:highlight w:val="yellow"/>
              </w:rPr>
              <w:t xml:space="preserve">Наличие </w:t>
            </w:r>
            <w:r>
              <w:rPr>
                <w:highlight w:val="yellow"/>
              </w:rPr>
              <w:t>у учреждения актового зала, оснаще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меется совмещенный со спортивным залом актовый зал. В рамках сотрудничества с модельным ДК с.Новая Безгинка заключён договор от 01.09.2014г. на использование актового зала, оснащенного современной аудиоаппара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ривенная Н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ривенная Н.А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Беломестненская средняя общеобразовательная школ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овооскол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Трофимова О.Г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Трофимова О.Г..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Повысить рейтинг школы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Учитель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, директор школы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ститель директора Куркина С.Н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– территория здоровья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– 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, директор школы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заместитель директора Уханева М.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highlight w:val="yellow"/>
              </w:rPr>
              <w:t xml:space="preserve">Наличие </w:t>
            </w:r>
            <w:r>
              <w:rPr>
                <w:highlight w:val="yellow"/>
              </w:rPr>
              <w:t>у учреждения актового зала, оснаще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орудовать совмещенное помещение школьной столовой с актовым залом современной аудиоаппара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, директор школы, заместитель директора Уханева М.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офимова О.Г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«Шараповская средняя общеобразовательная школ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овооскол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единого информационного пространства на территории и в здан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highlight w:val="yellow"/>
              </w:rPr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Дитяткова Ю. Н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ценка сайта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на сайте ОУ страницы для обратной связ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оздание на сайте ОУ страницы для обратной связ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фанасьев В. В., учитель информати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30.1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айнова Т. Д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удавина Т. 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айнова Т. Д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удавина Т. 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Наличие дипломов, грамот, приказов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частие в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, заместители директор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айнова Т. Д.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удавина Т. П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highlight w:val="yellow"/>
              </w:rPr>
              <w:t xml:space="preserve">Наличие </w:t>
            </w:r>
            <w:r>
              <w:rPr>
                <w:highlight w:val="yellow"/>
              </w:rPr>
              <w:t>у учреждения актового зала, оснаще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меется договор № 9 от 01.09.2014 г. С МУК «Шараповский сельский ДК» об аренде помещения для проведения торжественных и праздничных мероприяти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еспечение гигиенических нор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highlight w:val="yellow"/>
              </w:rPr>
            </w:pPr>
            <w:r>
              <w:rPr>
                <w:rStyle w:val="Calibri"/>
                <w:rFonts w:eastAsia="Calibri"/>
                <w:highlight w:val="yellow"/>
                <w:lang w:eastAsia="en-US"/>
              </w:rPr>
              <w:t>Наличие работающего туалета на каждом этаж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Техническим паспортом не предусмотрено наличие санузла на 2-м этаже здания, туалеты имеются на 1-м этаже, в дошкольной группе, в спортивном зале, на пищеблок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рганизация предоставления платных образовательных услу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Введение платных услуг планируется в соответствии с программой развития школы в 2016-2017 учебном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итяткова Ю. 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01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ов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Беленихинская средняя общеобразовательная школа имени А.С.Касатонова» Прохоровского района Белгородской 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аздела административного стенда, на котором размещена информация о перечне предоставляемых платных услуг с указанием цен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ова Л.А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Русакова Е.Н.., заместитель директора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9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ить материалы опыта работы директора школы дл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ова Л.А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Русакова Е.Н.., заместитель директора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латной образовательной услуги по присмотру и уходу за детьми во второй половине дн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ова Л.А.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акова Е.Н.., заместитель директора по УВР, </w:t>
            </w:r>
          </w:p>
          <w:p>
            <w:pPr>
              <w:pStyle w:val="Normal"/>
              <w:jc w:val="both"/>
              <w:rPr/>
            </w:pPr>
            <w:r>
              <w:rPr/>
              <w:t>Булавина Т.А. руководитель МО начальных класс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Береговская средняя общеобразовательная школа» Прохор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для размещения на стенде. Размещение перечня предоставляемых платных  услуг с указанием цен на сте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осуществления платной образова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ложения, условий конкурса и планирование учас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7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 в 2018году (в соответствии с положением о проведении конкурса стаж работы в должности не менее 5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8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дипломов, грамот, приказов по итогам конкурса «Школа – территория здоровья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и заявки для участия в конкурсе  в 2015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в А.В., 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акета документов (договор о сотрудничестве, план совместной работы, отчет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еобходимой документ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учреждения актового зала, оснащенного современной аудиоаппаратурой (Инфраструктура О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овый зал не предусмотрен проектом школы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ультурно-массовых мероприятий в сельском Доме культуры, в котором имеется современная аппара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просов учащихся и родителей для организации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Подолешенская средняя общеобразовательная школа» Прохор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для размещения на стенд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ещение перечня предоставляемых платных  услуг с указанием цен на сте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енко С.В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09.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факту осуществления платной образова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айте ОУ страницы для обратной связи </w:t>
            </w:r>
            <w:r>
              <w:rPr>
                <w:i/>
                <w:iCs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траницы для обратной связи на сайте школы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нко С.В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Дегтярев С.В.,  учитель информати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для участ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енко С.В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9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для участия в конкурсе «Российская организация высокой социальной эффективности», планирование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енко С.В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</w:t>
            </w:r>
            <w:r>
              <w:rPr>
                <w:i/>
                <w:iCs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по действиям учащихся и сотрудников при угрозе совершения террористических ак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бухова Г.А., зам.директора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0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ьевого режима (наличие кулеров) </w:t>
            </w:r>
            <w:r>
              <w:rPr>
                <w:i/>
                <w:iCs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улеров и своевременная замена бутылей с питьевой вод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енко С.В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просов учащихся и родителей для организации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нко С.В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Призначенская средняя общеобразовательная школа» Прохор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и для размещения на стенд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ещение перечня предоставляемых платных  услуг с указанием цен на сте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уляе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09.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факту осуществления платной образова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 опыта работы директора для участ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уляе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5 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для участия в конкурсе «Российская организация высокой социальной эффективности», планирование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яева Т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рейтинга учреждений  Белгородской обла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рейтинговании шко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яева Т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Бугакова И.В., Лазарева Е.А., заместители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течение учеб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смотре-конкурсе на лучшее благоустройство территорий образовательных учреждени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яева Т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Лазарева Е.А., заместитель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5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акета документов (договор о сотрудничестве, план совместной работы, отчет (анализ работы)) </w:t>
            </w:r>
            <w:r>
              <w:rPr>
                <w:i/>
                <w:iCs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 сотрудничестве с организациями, разработка планов совместной работы с социальными партнер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яева Т.Н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Лазарева Е.А., заместитель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просов учащихся и родителей для организации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яева Т.Н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Радьковская средняя общеобразовательная школа» Прохор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предоставляемых платных услугах на информационных стендах в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Г.А., директор школ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й конкурса и 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Г.А., директор школы,</w:t>
            </w:r>
          </w:p>
          <w:p>
            <w:pPr>
              <w:pStyle w:val="Normal"/>
              <w:rPr/>
            </w:pPr>
            <w:r>
              <w:rPr/>
              <w:t>Шаповалова Г.Е., зам.директора по УВР</w:t>
            </w:r>
          </w:p>
          <w:p>
            <w:pPr>
              <w:pStyle w:val="Normal"/>
              <w:rPr/>
            </w:pPr>
            <w:r>
              <w:rPr/>
              <w:t>Котлярова Н.А., зам.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.05.2015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ипломов, грамот, приказов по итогам конкурса «Лучший директор школы» </w:t>
            </w:r>
            <w:bookmarkStart w:id="1" w:name="__DdeLink__133_608715326"/>
            <w:r>
              <w:rPr/>
              <w:t>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bookmarkEnd w:id="1"/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ов, опыта работы директора школы для участия 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Г.А., директор школы,</w:t>
            </w:r>
          </w:p>
          <w:p>
            <w:pPr>
              <w:pStyle w:val="Normal"/>
              <w:rPr/>
            </w:pPr>
            <w:r>
              <w:rPr/>
              <w:t>Шаповалова Г.Е., зам.директора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.05.2015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можностей и ресурсов образовательной организации по участию в конкурсе в 2016 год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Г.Е., зам.директора по УВР</w:t>
            </w:r>
          </w:p>
          <w:p>
            <w:pPr>
              <w:pStyle w:val="Normal"/>
              <w:rPr/>
            </w:pPr>
            <w:r>
              <w:rPr/>
              <w:t>Котлярова Н.А., зам.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8. 2015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рейтинга учреждений  Белгородской обла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результативности участия в рейтинге образовательных учреждений белгородской области через участие в мероприятиях, конкурсах, результаты которых учитываются при подведении итогов рейтингования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Г.Е., зам.директора по УВР</w:t>
            </w:r>
          </w:p>
          <w:p>
            <w:pPr>
              <w:pStyle w:val="Normal"/>
              <w:rPr/>
            </w:pPr>
            <w:r>
              <w:rPr/>
              <w:t>Котлярова Н.А., зам.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приказов по итогам конкурса «Учитель года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е педагогов школы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Г.Е., зам.директора по УВР</w:t>
            </w:r>
          </w:p>
          <w:p>
            <w:pPr>
              <w:pStyle w:val="Normal"/>
              <w:rPr/>
            </w:pPr>
            <w:r>
              <w:rPr/>
              <w:t>Котлярова Н.А., зам.директора по 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9.2015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едоставления платных образовательных услуг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запросов учащихся и родителей для организации платных образовательных услуг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Г.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Холоднянская средняя общеобразовательная школа» Прохор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работе общественных органов управлен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аботе общественных органов управления для размещения на стенд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для размещения на стенд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ещение перечня предоставляемых платных  услуг с указанием цен на сте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факту осуществления платной образова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условий конкурса и планирование участ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улакова Р.И., Клименко Г.И., заместители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8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  <w:iCs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материалов, опыта работы директора школы для участия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улакова Р.И., заместитель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4.05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Российская организация высокой социальной эффективно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можностей и ресурсов образовательной организации по участию в конкурсе «Российская организация высокой социальной эффективности», планирование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8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рейтинга учреждений  Белгородской области»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зультативности участия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улакова Р.И., Клименко Г.И., заместители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течение учеб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 (</w:t>
            </w:r>
            <w:r>
              <w:rPr>
                <w:i/>
                <w:iCs/>
              </w:rPr>
              <w:t>Осуществление трансляции опыта работы ОУ и педагогов на региональном и федеральном уровнях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смотре-конкурсе на лучшее благоустройство территорий образовательных учреждени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, Клименко Г.И., заместитель директора школы по УВ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5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территории предусмотрена и соответствующе оборудована зона отдыха </w:t>
            </w:r>
            <w:r>
              <w:rPr>
                <w:i/>
                <w:iCs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зоны отдыха на территории 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  <w:iCs/>
              </w:rPr>
              <w:t>(Инфраструктура ОУ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3 году проведен капитальный ремонт здания ОУ. Пректно-сметной документацией не предусматривался ремонт актового зала школы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ультурно-массовых мероприятий в сельском Доме культуры, в котором имеется современная аппарату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ых Е.Ю.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просов учащихся и родителей для организации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ысых Е.Ю., 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Лучковская средняя общеобразовательная школа» Прохоров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перечне предоставляемых платных </w:t>
            </w:r>
          </w:p>
          <w:p>
            <w:pPr>
              <w:pStyle w:val="Normal"/>
              <w:rPr/>
            </w:pPr>
            <w:r>
              <w:rPr/>
              <w:t>услуг с указанием цен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аморева Я.Я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Марущенко В.А., 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айте ОУ страницы для обратной связи </w:t>
            </w:r>
            <w:r>
              <w:rPr>
                <w:i/>
                <w:iCs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траницы для обратной связи на сайте школы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аморева Я.Я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Марущенко В.А., 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просов учащихся и родителей для организации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аморева Я.Я.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Большанская основная общеобразовательная школа»   Прохоровский район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беспечение единого информационного пространства на территории и в здании ОУ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еобходимой информации на стенд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ков Л.Т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В школе установлена кнопка тревожной сигнализации, которой можно воспользоваться для быстрого вызова сотрудников вневедом-ственной охраны </w:t>
            </w:r>
            <w:r>
              <w:rPr>
                <w:i/>
                <w:iCs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становка кнопки тревожной сигнализации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ков Л.Т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 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собственного (или на условиях договора по-льзования) безопасного и пригодного для проведения уроков фи-зической культуры спортивного зала,  ос-нащённого спортивным оборудованием и ин-вентарём </w:t>
            </w:r>
            <w:r>
              <w:rPr>
                <w:i/>
                <w:iCs/>
              </w:rPr>
              <w:t>(И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ый зал не предусмотрен проектом школы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ков Л.Т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физичес-кой культуры проводятся в хорошую погоду на школьном стадионе, а в ненастную -    в сельском Доме культуры, где имеется специальное для этого помещение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  <w:iCs/>
              </w:rPr>
              <w:t xml:space="preserve"> 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просов учащихся и родителей для организации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ков Л.Т.,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 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китян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Бобравская средняя общеобразовательная школа» Ракит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Школа года»</w:t>
            </w:r>
            <w:r>
              <w:rPr/>
              <w:t xml:space="preserve">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 в 2017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ева Т.И., директор школы, Осьмакова Ю.В., заместитель директора школы, Щербакова С. 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 2016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ева Т.И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 2016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образовательной организации по участию в конкурсе в 2016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ева Т.И., директор школы, Осьмакова Ю.В., заместитель директора школы, Щербакова С. 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12.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Участие в мероприятиях, конкурсах, результаты которых учитываются </w:t>
            </w:r>
            <w:r>
              <w:rPr/>
              <w:t>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ева Т.И., директор школы, Осьмакова Ю.В., заместитель директора школы, Щербакова С. В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8.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ниципальное  общеобразовательное учреждение «Вышнепенская средняя общеобразовательная школа» Ракитянский район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стить информацию на стенде о перечне предоставляемых платных услуг с указанием цен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</w:rPr>
            </w:pPr>
            <w:r>
              <w:rPr/>
              <w:t>Дурманова Т.В., директор МОУ «Вышнепе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,01.2015 г.</w:t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, приказов по</w:t>
            </w:r>
          </w:p>
          <w:p>
            <w:pPr>
              <w:pStyle w:val="Style20"/>
              <w:rPr/>
            </w:pPr>
            <w:r>
              <w:rPr/>
              <w:t>итогам конкурса</w:t>
            </w:r>
          </w:p>
          <w:p>
            <w:pPr>
              <w:pStyle w:val="Style20"/>
              <w:rPr/>
            </w:pPr>
            <w:r>
              <w:rPr/>
              <w:t xml:space="preserve">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здать рабочую группу по изучению возможностей и ресурсов образовательного учреждения для участия в конкурсе «Школа года» в 2016 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рманова Т.В., директор МОУ «Вышнепенская СО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. 05. 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участия в конкурсе «Лучший директор года»</w:t>
            </w:r>
          </w:p>
          <w:p>
            <w:pPr>
              <w:pStyle w:val="Style20"/>
              <w:rPr>
                <w:rFonts w:eastAsia="Calibri"/>
              </w:rPr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ланируется участие в конкурсе в 2015 году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Директор школы Дурманова Т.В.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календарем проведения данного мероприятия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 по итогам</w:t>
            </w:r>
          </w:p>
          <w:p>
            <w:pPr>
              <w:pStyle w:val="Style20"/>
              <w:rPr/>
            </w:pPr>
            <w:r>
              <w:rPr/>
              <w:t>конкурса</w:t>
            </w:r>
          </w:p>
          <w:p>
            <w:pPr>
              <w:pStyle w:val="Style20"/>
              <w:rPr/>
            </w:pPr>
            <w:r>
              <w:rPr/>
              <w:t>«Российская</w:t>
            </w:r>
          </w:p>
          <w:p>
            <w:pPr>
              <w:pStyle w:val="Style20"/>
              <w:rPr/>
            </w:pPr>
            <w:r>
              <w:rPr/>
              <w:t>организация</w:t>
            </w:r>
          </w:p>
          <w:p>
            <w:pPr>
              <w:pStyle w:val="Style20"/>
              <w:rPr/>
            </w:pPr>
            <w:r>
              <w:rPr/>
              <w:t>высокой социальной</w:t>
            </w:r>
          </w:p>
          <w:p>
            <w:pPr>
              <w:pStyle w:val="Style20"/>
              <w:rPr/>
            </w:pPr>
            <w:r>
              <w:rPr/>
              <w:t>эффективности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оздать рабочую группу и разработать план мероприятий по подготовке к конкурсу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школы  Дурманова Т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.03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Style20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рманова Т.В., директор МОУ «Вышнепе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5 – 2016 г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, приказов по</w:t>
            </w:r>
          </w:p>
          <w:p>
            <w:pPr>
              <w:pStyle w:val="Style20"/>
              <w:rPr/>
            </w:pPr>
            <w:r>
              <w:rPr/>
              <w:t>итогам конкурса</w:t>
            </w:r>
          </w:p>
          <w:p>
            <w:pPr>
              <w:pStyle w:val="Style20"/>
              <w:rPr/>
            </w:pPr>
            <w:r>
              <w:rPr/>
              <w:t>«Школа- территория</w:t>
            </w:r>
          </w:p>
          <w:p>
            <w:pPr>
              <w:pStyle w:val="Style20"/>
              <w:rPr/>
            </w:pPr>
            <w:r>
              <w:rPr/>
              <w:t>здоровья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возможностей и ресурсов образовательной организации  для участия в конкурсе в 2017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рманова Т.В., директор МОУ «Вышнепе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личие дипломов, грамот, приказов по итогам смотра-конкурса на лучшее благоустройство территории образовательного учрежд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уровне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инять участие в областном конкурсе </w:t>
            </w:r>
            <w:r>
              <w:rPr>
                <w:rFonts w:eastAsia="Calibri"/>
              </w:rPr>
              <w:t>на лучшее благоустройство территории образовательного учреждения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рманова Т.В., директор МОУ «Вышнепе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Наличие у учреждения актового зала, оснащенного современной аудиоаппаратурой</w:t>
            </w:r>
            <w:r>
              <w:rPr>
                <w:rFonts w:eastAsia="Calibri"/>
                <w:i/>
              </w:rPr>
              <w:t xml:space="preserve"> (Инфраструктура ОУ) </w:t>
            </w:r>
          </w:p>
          <w:p>
            <w:pPr>
              <w:pStyle w:val="Style2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но-сметной документацией наличие актового зала не предусматривалось.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Общешкольные культурно-массовые мероприятия проводятся в сельском Доме культуры, в котором имеется современная аппаратур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рманова Т.В., директор МОУ «Вышнепенская СОШ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общеобразовательное учреждение «Венгеровская средняя общеобразовательная школа» Ракит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Наличие на стендах информации о перечне предоставляемых платных услуг с указанием цен (</w:t>
            </w:r>
            <w:r>
              <w:rPr>
                <w:rFonts w:eastAsia="Calibri"/>
                <w:i/>
              </w:rPr>
              <w:t>Обеспечение единого информационного пространства на территории и в здании ОУ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одготовка материалов для размещения на стенде.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Размещение перечня предоставляемых платных услуг с указанием цен на стенд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Терещенко Т.А.</w:t>
            </w:r>
          </w:p>
          <w:p>
            <w:pPr>
              <w:pStyle w:val="Style20"/>
              <w:rPr/>
            </w:pPr>
            <w:r>
              <w:rPr>
                <w:rFonts w:eastAsia="Calibri"/>
              </w:rPr>
              <w:t xml:space="preserve">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До 1 .12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Наличие дипломов, грамот по итогам конкурса «Школа года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Изучить условия конкурса и рассмотреть вопрос о возможном участия 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Терещенко Т.А.</w:t>
            </w:r>
          </w:p>
          <w:p>
            <w:pPr>
              <w:pStyle w:val="Style20"/>
              <w:rPr/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Наличие диплома (грамоты, приказа) по итогам конкурса «Лучший директор года».</w:t>
            </w:r>
            <w:r>
              <w:rPr/>
              <w:t xml:space="preserve">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ринять участие в конкурсе «Лучший директор года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 xml:space="preserve">Терещенко Т.А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До  31.12.2017 года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Изучить условия конкурса и рассмотреть вопрос о возможном участия 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Терещенко Т.А.</w:t>
            </w:r>
          </w:p>
          <w:p>
            <w:pPr>
              <w:pStyle w:val="Style20"/>
              <w:rPr/>
            </w:pPr>
            <w:r>
              <w:rPr>
                <w:rFonts w:eastAsia="Calibri"/>
              </w:rPr>
              <w:t>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2016 г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Style20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Терещенко Т.А.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2014 – 2015 уч.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 xml:space="preserve">Принять участие в смотре-конкурс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Терещенко Т.А., директор школы, Лебедянская Т.А., заместитель директора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2015-2016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Дмитриевская средняя общеобразовательная школа» Ракит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работе общественных органов управления.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местить информацию на стенде о</w:t>
            </w:r>
            <w:r>
              <w:rPr/>
              <w:t xml:space="preserve"> работе общественных органов управле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31.12.2014 г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информационных стендов с планом и режимом работы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формить стен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01.10.2014 г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 xml:space="preserve">(Обеспечение единого информационного пространства на территории и в здании ОУ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информации об организации платных групп по присмотру и уходу за учащимися во второй половине дня на школьном стенде «Информация» и на школьном сайте с указанием цен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31.12.2014 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 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инять участие в конкурсе «Школа года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исленко Е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дипломов, грамот, приказов по итогам конкурса «Лучший директор года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уется участие в конкурсе в 2016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нять участие в конкурсе «Российская организация высокой социальной активности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исленко Е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 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Разработать план мероприятий по улучшению качественных показателей рейтингования </w:t>
            </w:r>
          </w:p>
          <w:p>
            <w:pPr>
              <w:pStyle w:val="Normal"/>
              <w:ind w:hanging="4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участие в мероприятиях, конкурсах, результаты которых учитываются при подведении итогов рейтингова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Кисленко Е.В., заместитель директора, Переверзева В.В.,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014 – 2015 уч. Г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работу по участию в конкурсе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Переверзева В.В.,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</w:t>
            </w:r>
            <w:r>
              <w:rPr>
                <w:i/>
                <w:iCs/>
              </w:rPr>
              <w:t>(Обеспечение безопасности в школе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на котором размещена информация по действиям учащихся и сотрудников при угрозе совершения террористических ак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ынин А.И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4.10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профессиональной компетентности работников школы, соблюдение педагогическими работниками норм профессиональной эти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Бабынин А.И., директор школы, педагогические работники, классные руководите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2014 -2015 учебного года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Илёк-Кошарская средняя общеобразовательная школа» Ракит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стенда, на котором размещена информация о перечне предоставляемых платных услуг с указанием ц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</w:rPr>
              <w:t>Обеспечение единого информационного пространства на территории и в здании ОУ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формить стенд, на котором размещена информация о перечне предоставляемых платных услуг с указанием цен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щенко Е.С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дуцкая Е.В., заместитель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Школа года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рабочую группу и разработать план мероприятий по подготовке к конкурс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дуцкая Е.В. заместитель директора, педагоги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1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Лучший директор школы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конкурсе «Лучший директор школ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-2018 уч.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о итогам конкурса «Российская организация высокой социальной эффективности» (</w:t>
            </w:r>
            <w:r>
              <w:rPr>
                <w:rFonts w:eastAsia="Calibri"/>
                <w:i/>
              </w:rPr>
              <w:t>Осуществление трансля-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здать рабочую группу и разработать план мероприятий по подготовке к конкурсу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дуцкая Е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-2018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Учитель года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педагогов школы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дуцкая Е.В. заместитель директора, педагоги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рабочую группу и разработать план мероприятий по подготовке к конкурс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дуцкая Е.В. заместитель директора, педагоги школ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1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, приказов по итогам  смотра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 xml:space="preserve">Разработать план мероприятий по подготовке  к участию в смотре-конкурсе на лучшее благоустройство территории образовательных учреждени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итоненко Л.Я., заведующая УО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1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рритория озеленена (</w:t>
            </w:r>
            <w:r>
              <w:rPr>
                <w:rFonts w:eastAsia="Calibri"/>
                <w:i/>
              </w:rPr>
              <w:t>Благоустройство территор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 xml:space="preserve">Разработать план мероприятий по озеленению территории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питоненко Л.Я., заведующая УО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езды и входы на территорию, проезды, дорожки покрыты асфальтом, бетоном или другим твердым покрытие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уется частичный ремонт дорожек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учреждения имеет наружное искусственное освещение (</w:t>
            </w:r>
            <w:r>
              <w:rPr>
                <w:i/>
              </w:rPr>
              <w:t>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осстановлению наружного искусственного освещ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щенко Е.С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Матвиенко И.Г., завхоз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игровых, релаксационных зон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Разработать план мероприятий по созданию игровых, релаксационных з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 01.09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5-ти балльной шкале оцените санитарное состояние ОУ (где 1 – очень грязно, а 5 – очень чисто)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чее совещание с работниками школы, где рассмотреть вопрос о санитарном состоянии в школ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2" w:leader="none"/>
              </w:tabs>
              <w:ind w:left="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</w:rPr>
            </w:pPr>
            <w:r>
              <w:rPr>
                <w:rStyle w:val="Calibri"/>
                <w:rFonts w:eastAsia="Calibri"/>
              </w:rPr>
              <w:t xml:space="preserve">По 5-тибалльной шкале оцените вежливость разговора с Вами в организации (в том числе по телефону) (где 1- очень грубо, а 5 – очень вежливо);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Работа с сотрудниками:  проведение совещаний с сотрудниками школы по повышению</w:t>
            </w:r>
            <w:r>
              <w:rPr/>
              <w:t xml:space="preserve"> профессиональной компетентности, соблюдению педагогическими работниками норм профессиональной этик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родителями ОУ</w:t>
            </w:r>
            <w:r>
              <w:rPr/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 школы, Козырева Г.Н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01.06.2015 г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2" w:leader="none"/>
              </w:tabs>
              <w:snapToGrid w:val="false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libri"/>
                <w:rFonts w:eastAsia="Calibri"/>
              </w:rPr>
              <w:t>По 5-тибалльной шкале оцените доброжелательность сотрудников  (где 1- крайне враждебно, а 5 – очень доброжелательно)</w:t>
            </w:r>
          </w:p>
          <w:p>
            <w:pPr>
              <w:pStyle w:val="Normal"/>
              <w:rPr>
                <w:rStyle w:val="Calibri"/>
                <w:rFonts w:eastAsia="Calibri"/>
              </w:rPr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 xml:space="preserve">Работа с сотрудниками:  </w:t>
            </w:r>
          </w:p>
          <w:p>
            <w:pPr>
              <w:pStyle w:val="Style20"/>
              <w:rPr/>
            </w:pPr>
            <w:r>
              <w:rPr>
                <w:rFonts w:eastAsia="Calibri"/>
              </w:rPr>
              <w:t>проведение совещаний с сотрудниками школы по повышению</w:t>
            </w:r>
            <w:r>
              <w:rPr/>
              <w:t xml:space="preserve"> профессиональной компетентности, соблюдению педагогическими работниками норм профессиональной этик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Иващенко Е.С., директор школы. Козырева Г.Н.,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ститель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6.2015 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2" w:leader="none"/>
              </w:tabs>
              <w:snapToGrid w:val="false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libri"/>
                <w:rFonts w:eastAsia="Calibri"/>
              </w:rPr>
            </w:pPr>
            <w:r>
              <w:rPr>
                <w:rStyle w:val="Calibri"/>
                <w:rFonts w:eastAsia="Calibri"/>
              </w:rPr>
              <w:t xml:space="preserve">По 5-тибалльной шкале оцените вежливость, </w:t>
            </w:r>
            <w:r>
              <w:rPr>
                <w:rFonts w:eastAsia="Calibri"/>
              </w:rPr>
              <w:t>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</w:rPr>
              <w:t>Работа</w:t>
            </w:r>
            <w:r>
              <w:rPr/>
              <w:t xml:space="preserve"> с учащимися ОУ:</w:t>
            </w:r>
            <w:r>
              <w:rPr>
                <w:rFonts w:eastAsia="Calibri"/>
              </w:rPr>
              <w:t xml:space="preserve"> проведение классных часов, посвященных воспитанию культуры общения.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>Работа с родителями ОУ:</w:t>
            </w:r>
          </w:p>
          <w:p>
            <w:pPr>
              <w:pStyle w:val="Style20"/>
              <w:rPr/>
            </w:pPr>
            <w:r>
              <w:rPr>
                <w:rFonts w:eastAsia="Calibri"/>
              </w:rPr>
              <w:t>проведение</w:t>
            </w:r>
            <w:r>
              <w:rPr/>
              <w:t xml:space="preserve"> классных родительских собраний,  посвященных воспитанию культуры общения</w:t>
            </w:r>
          </w:p>
          <w:p>
            <w:pPr>
              <w:pStyle w:val="Style20"/>
              <w:rPr>
                <w:rFonts w:eastAsia="Calibri"/>
              </w:rPr>
            </w:pPr>
            <w:r>
              <w:rPr/>
              <w:t>детей и взрослых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зырева Г.Н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,  классные руководители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06.2015 г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«Нижнепенская средняя общеобразовательная школа» Ракитянского района Белгородской области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зработать и</w:t>
            </w:r>
          </w:p>
          <w:p>
            <w:pPr>
              <w:pStyle w:val="Style20"/>
              <w:jc w:val="both"/>
              <w:rPr/>
            </w:pPr>
            <w:r>
              <w:rPr/>
              <w:t>разместить на</w:t>
            </w:r>
          </w:p>
          <w:p>
            <w:pPr>
              <w:pStyle w:val="Style20"/>
              <w:jc w:val="both"/>
              <w:rPr/>
            </w:pPr>
            <w:r>
              <w:rPr/>
              <w:t>информационном</w:t>
            </w:r>
          </w:p>
          <w:p>
            <w:pPr>
              <w:pStyle w:val="Style20"/>
              <w:jc w:val="both"/>
              <w:rPr/>
            </w:pPr>
            <w:r>
              <w:rPr/>
              <w:t>стенде перечень</w:t>
            </w:r>
          </w:p>
          <w:p>
            <w:pPr>
              <w:pStyle w:val="Style20"/>
              <w:jc w:val="both"/>
              <w:rPr/>
            </w:pPr>
            <w:r>
              <w:rPr/>
              <w:t>платных</w:t>
            </w:r>
          </w:p>
          <w:p>
            <w:pPr>
              <w:pStyle w:val="Style20"/>
              <w:jc w:val="both"/>
              <w:rPr/>
            </w:pPr>
            <w:r>
              <w:rPr/>
              <w:t>образовательных услуг по присмотру и уходу за детьми во второй половине дня</w:t>
            </w:r>
          </w:p>
          <w:p>
            <w:pPr>
              <w:pStyle w:val="Style20"/>
              <w:jc w:val="both"/>
              <w:rPr/>
            </w:pPr>
            <w:r>
              <w:rPr/>
              <w:t>с указанием цен.</w:t>
            </w:r>
          </w:p>
          <w:p>
            <w:pPr>
              <w:pStyle w:val="Style20"/>
              <w:jc w:val="both"/>
              <w:rPr/>
            </w:pPr>
            <w:r>
              <w:rPr/>
              <w:t>Разработать и</w:t>
            </w:r>
          </w:p>
          <w:p>
            <w:pPr>
              <w:pStyle w:val="Style20"/>
              <w:jc w:val="both"/>
              <w:rPr/>
            </w:pPr>
            <w:r>
              <w:rPr/>
              <w:t>разместить на</w:t>
            </w:r>
          </w:p>
          <w:p>
            <w:pPr>
              <w:pStyle w:val="Style20"/>
              <w:jc w:val="both"/>
              <w:rPr/>
            </w:pPr>
            <w:r>
              <w:rPr/>
              <w:t>информационном</w:t>
            </w:r>
          </w:p>
          <w:p>
            <w:pPr>
              <w:pStyle w:val="Style20"/>
              <w:jc w:val="both"/>
              <w:rPr/>
            </w:pPr>
            <w:r>
              <w:rPr/>
              <w:t>стенде образец</w:t>
            </w:r>
          </w:p>
          <w:p>
            <w:pPr>
              <w:pStyle w:val="Style20"/>
              <w:jc w:val="both"/>
              <w:rPr/>
            </w:pPr>
            <w:r>
              <w:rPr/>
              <w:t>заявления и договора на</w:t>
            </w:r>
          </w:p>
          <w:p>
            <w:pPr>
              <w:pStyle w:val="Style20"/>
              <w:jc w:val="both"/>
              <w:rPr/>
            </w:pPr>
            <w:r>
              <w:rPr/>
              <w:t>получение платных</w:t>
            </w:r>
          </w:p>
          <w:p>
            <w:pPr>
              <w:pStyle w:val="Style20"/>
              <w:jc w:val="both"/>
              <w:rPr/>
            </w:pPr>
            <w:r>
              <w:rPr/>
              <w:t>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еститель директора Грунева З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15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информации о педагогических работниках на сайте </w:t>
            </w:r>
            <w:r>
              <w:rPr>
                <w:i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местить на сайте необходимую информаци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26.10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а сайте ОУ страницы для обратной связи </w:t>
            </w:r>
            <w:r>
              <w:rPr>
                <w:i/>
              </w:rPr>
              <w:t>(Оценка сайта организац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здать необходимый ресур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26.10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, приказов по</w:t>
            </w:r>
          </w:p>
          <w:p>
            <w:pPr>
              <w:pStyle w:val="Style20"/>
              <w:rPr/>
            </w:pPr>
            <w:r>
              <w:rPr/>
              <w:t>итогам конкурса</w:t>
            </w:r>
          </w:p>
          <w:p>
            <w:pPr>
              <w:pStyle w:val="Style20"/>
              <w:rPr/>
            </w:pPr>
            <w:r>
              <w:rPr/>
              <w:t xml:space="preserve">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здать рабочую группу по изучению возможностей и ресурсов образовательного учреждения для участия в конкурсе «Школа года» в 2016 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. 01. 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, приказов по</w:t>
            </w:r>
          </w:p>
          <w:p>
            <w:pPr>
              <w:pStyle w:val="Style20"/>
              <w:rPr/>
            </w:pPr>
            <w:r>
              <w:rPr/>
              <w:t>итогам конкурса</w:t>
            </w:r>
          </w:p>
          <w:p>
            <w:pPr>
              <w:pStyle w:val="Style20"/>
              <w:rPr/>
            </w:pPr>
            <w:r>
              <w:rPr/>
              <w:t>«Лучший директор</w:t>
            </w:r>
          </w:p>
          <w:p>
            <w:pPr>
              <w:pStyle w:val="Style20"/>
              <w:rPr/>
            </w:pPr>
            <w:r>
              <w:rPr/>
              <w:t xml:space="preserve">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нять участие в</w:t>
            </w:r>
          </w:p>
          <w:p>
            <w:pPr>
              <w:pStyle w:val="Style20"/>
              <w:rPr/>
            </w:pPr>
            <w:r>
              <w:rPr/>
              <w:t>конкурсе «Лучший</w:t>
            </w:r>
          </w:p>
          <w:p>
            <w:pPr>
              <w:pStyle w:val="Style20"/>
              <w:rPr/>
            </w:pPr>
            <w:r>
              <w:rPr/>
              <w:t>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.01.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 по итогам</w:t>
            </w:r>
          </w:p>
          <w:p>
            <w:pPr>
              <w:pStyle w:val="Style20"/>
              <w:rPr/>
            </w:pPr>
            <w:r>
              <w:rPr/>
              <w:t>конкурса</w:t>
            </w:r>
          </w:p>
          <w:p>
            <w:pPr>
              <w:pStyle w:val="Style20"/>
              <w:rPr/>
            </w:pPr>
            <w:r>
              <w:rPr/>
              <w:t>«Российская</w:t>
            </w:r>
          </w:p>
          <w:p>
            <w:pPr>
              <w:pStyle w:val="Style20"/>
              <w:rPr/>
            </w:pPr>
            <w:r>
              <w:rPr/>
              <w:t>организация</w:t>
            </w:r>
          </w:p>
          <w:p>
            <w:pPr>
              <w:pStyle w:val="Style20"/>
              <w:rPr/>
            </w:pPr>
            <w:r>
              <w:rPr/>
              <w:t>высокой социальной</w:t>
            </w:r>
          </w:p>
          <w:p>
            <w:pPr>
              <w:pStyle w:val="Style20"/>
              <w:rPr/>
            </w:pPr>
            <w:r>
              <w:rPr/>
              <w:t>эффективности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оздать рабочую группу и разработать план мероприятий по подготовке к конкурсу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.03.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, приказов по</w:t>
            </w:r>
          </w:p>
          <w:p>
            <w:pPr>
              <w:pStyle w:val="Style20"/>
              <w:rPr/>
            </w:pPr>
            <w:r>
              <w:rPr/>
              <w:t>итогам конкурса</w:t>
            </w:r>
          </w:p>
          <w:p>
            <w:pPr>
              <w:pStyle w:val="Style20"/>
              <w:rPr/>
            </w:pPr>
            <w:r>
              <w:rPr/>
              <w:t>«Школа- территория</w:t>
            </w:r>
          </w:p>
          <w:p>
            <w:pPr>
              <w:pStyle w:val="Style20"/>
              <w:rPr/>
            </w:pPr>
            <w:r>
              <w:rPr/>
              <w:t>здоровья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возможностей и ресурсов образовательной организации  для участия в конкурсе в 2016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дипломов,</w:t>
            </w:r>
          </w:p>
          <w:p>
            <w:pPr>
              <w:pStyle w:val="Style20"/>
              <w:rPr/>
            </w:pPr>
            <w:r>
              <w:rPr/>
              <w:t>грамот, приказов по</w:t>
            </w:r>
          </w:p>
          <w:p>
            <w:pPr>
              <w:pStyle w:val="Style20"/>
              <w:rPr/>
            </w:pPr>
            <w:r>
              <w:rPr/>
              <w:t>итогам рейтинга</w:t>
            </w:r>
          </w:p>
          <w:p>
            <w:pPr>
              <w:pStyle w:val="Style20"/>
              <w:rPr/>
            </w:pPr>
            <w:r>
              <w:rPr/>
              <w:t>образовательных</w:t>
            </w:r>
          </w:p>
          <w:p>
            <w:pPr>
              <w:pStyle w:val="Style20"/>
              <w:rPr/>
            </w:pPr>
            <w:r>
              <w:rPr/>
              <w:t>учреждени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астие в</w:t>
            </w:r>
          </w:p>
          <w:p>
            <w:pPr>
              <w:pStyle w:val="Style20"/>
              <w:rPr/>
            </w:pPr>
            <w:r>
              <w:rPr/>
              <w:t>мероприятиях,</w:t>
            </w:r>
          </w:p>
          <w:p>
            <w:pPr>
              <w:pStyle w:val="Style20"/>
              <w:rPr/>
            </w:pPr>
            <w:r>
              <w:rPr/>
              <w:t>конкурсах, результаты</w:t>
            </w:r>
          </w:p>
          <w:p>
            <w:pPr>
              <w:pStyle w:val="Style20"/>
              <w:rPr/>
            </w:pPr>
            <w:r>
              <w:rPr/>
              <w:t>которых учитываются</w:t>
            </w:r>
          </w:p>
          <w:p>
            <w:pPr>
              <w:pStyle w:val="Style20"/>
              <w:rPr/>
            </w:pPr>
            <w:r>
              <w:rPr/>
              <w:t>при подведении итогов</w:t>
            </w:r>
          </w:p>
          <w:p>
            <w:pPr>
              <w:pStyle w:val="Style20"/>
              <w:rPr/>
            </w:pPr>
            <w:r>
              <w:rPr/>
              <w:t>рейтингования</w:t>
            </w:r>
          </w:p>
          <w:p>
            <w:pPr>
              <w:pStyle w:val="Style20"/>
              <w:rPr/>
            </w:pPr>
            <w:r>
              <w:rPr/>
              <w:t>Участие в</w:t>
            </w:r>
          </w:p>
          <w:p>
            <w:pPr>
              <w:pStyle w:val="Style20"/>
              <w:rPr/>
            </w:pPr>
            <w:r>
              <w:rPr/>
              <w:t>рейтинговании шко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4-2015 учебный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фортность</w:t>
            </w:r>
          </w:p>
          <w:p>
            <w:pPr>
              <w:pStyle w:val="Style20"/>
              <w:rPr/>
            </w:pPr>
            <w:r>
              <w:rPr/>
              <w:t>условий и</w:t>
            </w:r>
          </w:p>
          <w:p>
            <w:pPr>
              <w:pStyle w:val="Style20"/>
              <w:rPr/>
            </w:pPr>
            <w:r>
              <w:rPr/>
              <w:t>доступность</w:t>
            </w:r>
          </w:p>
          <w:p>
            <w:pPr>
              <w:pStyle w:val="Style20"/>
              <w:rPr/>
            </w:pPr>
            <w:r>
              <w:rPr/>
              <w:t>получения услуг, в</w:t>
            </w:r>
          </w:p>
          <w:p>
            <w:pPr>
              <w:pStyle w:val="Style20"/>
              <w:rPr/>
            </w:pPr>
            <w:r>
              <w:rPr/>
              <w:t>том числе для</w:t>
            </w:r>
          </w:p>
          <w:p>
            <w:pPr>
              <w:pStyle w:val="Style20"/>
              <w:rPr/>
            </w:pPr>
            <w:r>
              <w:rPr/>
              <w:t>граждан с</w:t>
            </w:r>
          </w:p>
          <w:p>
            <w:pPr>
              <w:pStyle w:val="Style20"/>
              <w:rPr/>
            </w:pPr>
            <w:r>
              <w:rPr/>
              <w:t>ограниченными</w:t>
            </w:r>
          </w:p>
          <w:p>
            <w:pPr>
              <w:pStyle w:val="Style20"/>
              <w:rPr/>
            </w:pPr>
            <w:r>
              <w:rPr/>
              <w:t>возможностя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</w:t>
            </w:r>
          </w:p>
          <w:p>
            <w:pPr>
              <w:pStyle w:val="Style20"/>
              <w:rPr/>
            </w:pPr>
            <w:r>
              <w:rPr/>
              <w:t>предоставления</w:t>
            </w:r>
          </w:p>
          <w:p>
            <w:pPr>
              <w:pStyle w:val="Style20"/>
              <w:rPr/>
            </w:pPr>
            <w:r>
              <w:rPr/>
              <w:t>платных</w:t>
            </w:r>
          </w:p>
          <w:p>
            <w:pPr>
              <w:pStyle w:val="Style20"/>
              <w:rPr/>
            </w:pPr>
            <w:r>
              <w:rPr/>
              <w:t>образовательных</w:t>
            </w:r>
          </w:p>
          <w:p>
            <w:pPr>
              <w:pStyle w:val="Style20"/>
              <w:rPr/>
            </w:pPr>
            <w:r>
              <w:rPr/>
              <w:t>услуг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вести платную образовательную услугу по присмотру и уходу за детьми во второй половине дн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15.11.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в учреждении кружковой работы (наличие договоров о сотрудничестве с учреждениями дополнительного образования детей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необходимых докумен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ректор Матвеенко Е.Ю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«Пролетарская  средняя общеобразовательная школа №2» Ракит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о итогам конкурса  «Школа года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зможности и ресурсы образовательной организации по участию в конкурсе в 2018 году.</w:t>
            </w:r>
            <w:r>
              <w:rPr/>
              <w:t xml:space="preserve"> Создать рабочую группу и разработать план мероприятий по подготовке к конкурсу.</w:t>
            </w:r>
          </w:p>
          <w:p>
            <w:pPr>
              <w:pStyle w:val="Normal"/>
              <w:jc w:val="both"/>
              <w:rPr/>
            </w:pPr>
            <w:r>
              <w:rPr/>
              <w:t>Принять в 2018 году 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утенко Т.А.,  директор школы, Белоконева Л.П., Ивахненко Е.А., Пустоварова С.А. зам.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9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о итогам конкурса «Лучший директор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зможности и ресурсы образовательной организации по участию в конкурсе в 2017 году.</w:t>
            </w:r>
            <w:r>
              <w:rPr/>
              <w:t xml:space="preserve"> Создать рабочую группу и разработать план мероприятий по подготовке к конкурс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в 2017 году участие в конкурсе «Лучший директор года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утенко Т.А.,  директор школы, Белоконева Л.П., Ивахненко Е.А., Пустоварова С.А. зам.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8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зможности и ресурсы образовательной организации по участию в конкурсе в 2016 году.</w:t>
            </w:r>
            <w:r>
              <w:rPr/>
              <w:t xml:space="preserve"> Создать рабочую группу и разработать план мероприятий по подготовке к конкурсу.</w:t>
            </w:r>
          </w:p>
          <w:p>
            <w:pPr>
              <w:pStyle w:val="Normal"/>
              <w:jc w:val="both"/>
              <w:rPr/>
            </w:pPr>
            <w:r>
              <w:rPr/>
              <w:t>Принять в 2016 году участие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утенко Т.А.,  директор школы, Белоконева Л.П., Ивахненко Е.А., Пустоварова С.А. зам.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7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ичие дипломов, грамот, по итогам конкурса «Школа- территория здоровья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зможности и ресурсы образовательной организации по участию в конкурсе в 2015 году.</w:t>
            </w:r>
            <w:r>
              <w:rPr/>
              <w:t xml:space="preserve"> Создать рабочую группу и разработать план мероприятий по подготовке к конкурс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в 2015 году участие в конкурсе «Школа- территория здоровья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утенко Т.А.,  директор школы, Белоконева Л.П., Ивахненко Е.А., Пустоварова С.А. зам.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6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о итогам   смотра – конкурса на лучшее благоустройство территории образовательных учрежд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существление трансляции опыта работы ОУ и педагогов на региональном и федеральном уровнях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ить возможности и ресурсы образовательной организации по участию в конкурсе в 2018 году.</w:t>
            </w:r>
            <w:r>
              <w:rPr/>
              <w:t xml:space="preserve"> Создать рабочую группу и разработать план мероприятий по подготовке к конкурсу.</w:t>
            </w:r>
          </w:p>
          <w:p>
            <w:pPr>
              <w:pStyle w:val="Normal"/>
              <w:jc w:val="both"/>
              <w:rPr/>
            </w:pPr>
            <w:r>
              <w:rPr/>
              <w:t>Принять в 2018 году участие в смотре – конкурсе на лучшее благоустройство территории образовательных учрежден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утенко Т.А.,  директор школы, Белоконева Л.П., Ивахненко Е.А., Пустоварова С.А. зам.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9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у учреждения актового зала, оснащенного современной аудиоаппаратуро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но-сметной документацией наличие актового зала не предусматривало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а использует возможности зала, оснащенного современной аудиоаппаратурой, Пролетарского модельного центра культуры и досуг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утенко Т.А.,  директор школы, Пустоварова С.А.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гровых, релаксационных зо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лаксационного уголка для персонала в кабинете психол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игровых зон в кабинетах, в которых обучаются дети 1-4 классов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утенко Т.А., 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Шапошник А.Н. психо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утенко Т.А. директор школы, </w:t>
            </w:r>
          </w:p>
          <w:p>
            <w:pPr>
              <w:pStyle w:val="Normal"/>
              <w:jc w:val="both"/>
              <w:rPr/>
            </w:pPr>
            <w:r>
              <w:rPr/>
              <w:t>Ивахненко Е.А.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2.2014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общеобразовательное учреждение «Солдатская средняя общеобразовательная школа» Ракитянского района Белгородской област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на стендах информации о перечне предоставляемых платных услуг с указанием цен (</w:t>
            </w:r>
            <w:r>
              <w:rPr>
                <w:rFonts w:eastAsia="Calibri"/>
                <w:i/>
              </w:rPr>
              <w:t>Обеспечение единого информационного пространства на территории и в здании ОУ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стить информацию на стенде о перечне предоставляемых платных услуг с указанием це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анова В.В.,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1.</w:t>
            </w:r>
          </w:p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Школа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 xml:space="preserve">Создать рабочую группу и разработать план мероприятий по подготовке к конкурсу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Л.В. директор школы, Беляева С.Н. –заместитель директора, </w:t>
            </w:r>
          </w:p>
          <w:p>
            <w:pPr>
              <w:pStyle w:val="Normal"/>
              <w:rPr/>
            </w:pPr>
            <w:r>
              <w:rPr/>
              <w:t>Кофанова В.В. –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11.</w:t>
            </w:r>
          </w:p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конкурса «Лучший директор года»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Принять участие в конкурсе «Лучший директор  года»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Л.В. –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возможностей и ресурсов  учреждения по участию в конкурсе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Л.В. директор школы, Беляева С.Н. –заместитель директора, </w:t>
            </w:r>
          </w:p>
          <w:p>
            <w:pPr>
              <w:pStyle w:val="Normal"/>
              <w:jc w:val="both"/>
              <w:rPr/>
            </w:pPr>
            <w:r>
              <w:rPr/>
              <w:t>Кофанова В.В. –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rFonts w:eastAsia="Calibri"/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роанализировать критерии рейтингования, разработать «дорожную карт» по улучшению показателей .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Л.В. директор школы, Беляева С.Н. –заместитель директора, </w:t>
            </w:r>
          </w:p>
          <w:p>
            <w:pPr>
              <w:pStyle w:val="Normal"/>
              <w:jc w:val="both"/>
              <w:rPr/>
            </w:pPr>
            <w:r>
              <w:rPr/>
              <w:t>Кофанова В.В. –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Учитель года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педагогов школы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а С.Н. –заместитель директора, </w:t>
            </w:r>
          </w:p>
          <w:p>
            <w:pPr>
              <w:pStyle w:val="Normal"/>
              <w:rPr/>
            </w:pPr>
            <w:r>
              <w:rPr/>
              <w:t>Кофанова В.В.-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дипломов, грамот, приказов по итогам конкурса «Школа – территория здоровья» (</w:t>
            </w:r>
            <w:r>
              <w:rPr>
                <w:rFonts w:eastAsia="Calibri"/>
                <w:i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rFonts w:eastAsia="Calibri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ь участие в мероприятиях, проводимых в рамках конкурса «Школа – территория здоровья»: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месячник «Мы за ЗОЖ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формление стенда по ЗОЖ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ступление школьной агитбригады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нижные выставки «Здоровым быть хорошо»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анова В.В.- заместитель директ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у учреждения актового зала, оснащенного современной аудиоаппаратурой</w:t>
            </w:r>
            <w:r>
              <w:rPr>
                <w:rFonts w:eastAsia="Calibri"/>
                <w:i/>
              </w:rPr>
              <w:t xml:space="preserve"> (Инфраструктура ОУ)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но-сметной документацией наличие актового зала не предусматрив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По проекту школы актовый зал  совмещен с обеденным залом столовой. При проведении мероприятий он освобождается от столов и устанавливается аудиоаппаратура: музыкальный центр, ноутбук с колонками, микрофо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школьные культурно-массовые мероприятия проводятся в сельском Доме культуры, в котором имеется современная аппаратур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Л.В.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ень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Верхнесеребрянская средняя общеобразовательная школа Ровен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актового зала, оснащё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вопрос об использовании актового зала Верхнесеребрянского сельского дома культуры, отвечающего современным требованиям, расположенного в шаговой доступности от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бин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12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игиенических нор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ботающего гардероб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в  учреждении работающего гардероб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бин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ость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бина С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беспечение единого пространства на территории и в здании О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, проработать вопрос об оказании платных услуг в учреждении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ющую информацию разместить на информационном стенде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Ю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  <w:r>
              <w:rPr>
                <w:i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Ю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,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отзывы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размещению в С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и и деятельности ОУ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нко Ю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5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Ясеновская средняя общеобразовательная школа Ровень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акета документов (договор о сотрудничестве, план совместной работы, отч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еобходимых докумен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енко М.Т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игиенических норм.</w:t>
            </w:r>
          </w:p>
          <w:p>
            <w:pPr>
              <w:pStyle w:val="Normal"/>
              <w:jc w:val="both"/>
              <w:rPr/>
            </w:pPr>
            <w:r>
              <w:rPr/>
              <w:t>Санитарное состояние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чреждением норм санитарного состоя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по соблюдению норм санитарного состояния в учрежден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.Т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течение 2014-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ботающего туалета на каждом этаж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гигиенических нор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туалета на первом этаже, 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функционирования туалета на каждом этаж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.Т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М.Т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,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ной деятельность учреждения по формированию культурной сре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енко М.Т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в течение 2014-2015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размещению в СМИ</w:t>
            </w:r>
          </w:p>
          <w:p>
            <w:pPr>
              <w:pStyle w:val="Normal"/>
              <w:jc w:val="both"/>
              <w:rPr/>
            </w:pPr>
            <w:r>
              <w:rPr/>
              <w:t>информации и деятельности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енко М.Т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5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Ржевская основная общеобразовательная школа Ровень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актового зала, оснащё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ать вопрос по приобретению и оснащению актового зала, оснащённого современной аудиоаппаратуро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Л.И.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Л.И.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,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размещению в СМИ</w:t>
            </w:r>
          </w:p>
          <w:p>
            <w:pPr>
              <w:pStyle w:val="Normal"/>
              <w:jc w:val="both"/>
              <w:rPr/>
            </w:pPr>
            <w:r>
              <w:rPr/>
              <w:t>информации и деятельности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Л.И.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5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Харьковская средняя общеобразовательная школа Ровень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актового зала, оснащё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вопрос по приобретению и оснащению актового зала, оснащённого современной аудиоаппара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 Н.А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Лознянская средняя общеобразовательная школа Ровень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Обеспечение единого пространства на территории и в здании О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, соответствующую информацию разместить на информационном стенде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пченко И.Г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ждена заборо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вопрос ограждения территории учреждения  заборо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пченко И.Г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пченко И.Г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отзывы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размещению в СМИ</w:t>
            </w:r>
          </w:p>
          <w:p>
            <w:pPr>
              <w:pStyle w:val="Normal"/>
              <w:jc w:val="both"/>
              <w:rPr/>
            </w:pPr>
            <w:r>
              <w:rPr/>
              <w:t>информации и деятельности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опченко И.Г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5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Нагорьевская средняя общеобразовательная школа Ровень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айта организации. Наличие информации об услугах на сайт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редоставляемых учреждением услугах на сайте учрежд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о необходимым услугам проработать вопрос об оказания услуг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работу по участию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работу по участию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учреждении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работу по участию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 января 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по итогам рейтинга образовательных учреждений Белгородской обла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ать вопрос улучшения функционирования учреждения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– территория здоровья»</w:t>
            </w:r>
            <w:r>
              <w:rPr>
                <w:i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работу по участию в конкурсе «Школа –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ировать работу по участию в смотре – конкурс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актового зала, оснащё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вопрос по приобретению и оснащению актового зала, оснащённого современной аудиоаппара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гровых, релаксационных зо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вопрос организации релаксационных зон в учрежден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дова Е.Д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ь, вежливость, и компетентность работников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ложительных отзывов о работниках ОУ в С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размещению в СМИ</w:t>
            </w:r>
          </w:p>
          <w:p>
            <w:pPr>
              <w:pStyle w:val="Normal"/>
              <w:jc w:val="both"/>
              <w:rPr/>
            </w:pPr>
            <w:r>
              <w:rPr/>
              <w:t>информации и деятельности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дова Е.Д., директор школ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в течение 2014-2015 года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Жабская основная общеобразовательная школа Ровень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ация предоставления платных услу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авая В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О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у учреждения актового зала, оснащённого современной аудиоаппарату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вопрос по приобретению и оснащению актового зала, оснащённого современной аудиоаппаратур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авая В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(Обеспечение единого пространства на территории и в здании О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платных образовательных услу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запросы населения, проработать вопрос об оказании платных услуг в учреждении, соответствующую информацию разместить на информационном стенде О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авая В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дипломов, грамот, приказов по итогам конкурса «Школа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работу по участию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гавая В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и 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дипломов, грамот, приказов по итогам конкурса «Лучший директор года» </w:t>
            </w: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работу по участию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гавая В.М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Томаровская  средняя общеобразовательная школа №2 Яковлевского района Белгородской области» им..героя Советского Союза Швеца В.В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 опыта работы ОУ  и педагогов  на региональном и федеральном уровня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личие 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ложения и критериев конкурса «Школа года», подготовка необходимой документации и пропоганда педагогического опыта лучших учителей школы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ерий Т.М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фонина Р.В., Шаламова И.В., Тарасова А.И.., заместители 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1.2017года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ложения и критериев конкурса «Лучший директор года», подготовка необходимой документации для возможного участия в конкурс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ерий Т.М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фонина Р.В., Шаламова И.В., Тарасова А.И.., заместители 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1.2016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ложения и критериев конкурса «Российская организация высокой социальной эффективности», подготовка необходимой документации для возможного участия в конкурс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ерий Т.М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фонина Р.В., Шаламова И.В., Тарасова А.И.., заместители 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8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 дипломов, грамот, приказов по итогам рейтинга образовательных учреждений Белгородской обла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бщего образования за счет улучшения оснащенности учебных кабинетов компьютерной техникой, своевременным учебно-лабораторным и демонстрационным оборудованием; развитие профессиональной компетентности учителя и мониторинга повышения качества знаний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ерий Т.М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Афонина Р.В., Шаламова И.В., Тарасова А.И.., заместители 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ода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Казацкая средняя общеобразовательная школа Яков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ость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уп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и об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ичие дипломов, грамот, приказов по итогам конкурса «Школа года»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овать участие в конкурс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Школа год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-2017 учебном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альтевская Н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1.2018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общеобразовательное учреждение «Кривцовская  средняя общеобразовательная школа Яков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тся 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ткина О.В., директор школ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ебкова Т.М., зам.директор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ычева Е.С.,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 01.01.2018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тся 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кина О.В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 01.05.2019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трелецкая  средняя общеобразовательная школа Яков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икова Н.Н., директор школы, КальницкаяО.П., зам. дирек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говцова Е.Н. зам.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икова Н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5.2017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Терновская  средняя общеобразовательная школа Яков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рансляции опыта работы ОУ и педагогов на региональном уров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 «Лучший директор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елифанова А.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8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 Селифанова А.И., заместители директор Степкина С.Ю., Абдулина Е.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9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униципальное бюджетное общеобразовательное учреждение «Кустовская средняя общеобразовательная школа Яковлевского района Белгородской области»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мещение на стенд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и о переч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яем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ных услуг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ием це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Л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11.2014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трансляции опыта</w:t>
            </w:r>
          </w:p>
          <w:p>
            <w:pPr>
              <w:pStyle w:val="Normal"/>
              <w:jc w:val="both"/>
              <w:rPr/>
            </w:pPr>
            <w:r>
              <w:rPr/>
              <w:t>работы ОУ и педагогов на региональном и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год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е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сур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ю в конкурсе в </w:t>
            </w:r>
          </w:p>
          <w:p>
            <w:pPr>
              <w:pStyle w:val="Normal"/>
              <w:jc w:val="both"/>
              <w:rPr/>
            </w:pPr>
            <w:r>
              <w:rPr/>
              <w:t>2015-2016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, Чепурная О.В.-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ондаренкоЛ.П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5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ить материалы </w:t>
            </w:r>
          </w:p>
          <w:p>
            <w:pPr>
              <w:pStyle w:val="Normal"/>
              <w:jc w:val="both"/>
              <w:rPr/>
            </w:pPr>
            <w:r>
              <w:rPr/>
              <w:t>опыта работы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участие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одимых в рамках </w:t>
            </w:r>
          </w:p>
          <w:p>
            <w:pPr>
              <w:pStyle w:val="Normal"/>
              <w:jc w:val="both"/>
              <w:rPr/>
            </w:pPr>
            <w:r>
              <w:rPr/>
              <w:t>конкурса «Школа года» в 2016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, Чепурная О.В.-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ондаренкоЛ.П.-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5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трансляции опыта</w:t>
            </w:r>
          </w:p>
          <w:p>
            <w:pPr>
              <w:pStyle w:val="Normal"/>
              <w:jc w:val="both"/>
              <w:rPr/>
            </w:pPr>
            <w:r>
              <w:rPr/>
              <w:t>работы ОУ и педагогов на региональном и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м уровн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от, приказов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огам конкурса «Лучш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год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ить материа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ыта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а школы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я в конкурсе «Лучший 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да» в 2015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.01.2015г. 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от по итог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«Россий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высо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ить опыт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участия в конкур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оссий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высо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ой </w:t>
            </w:r>
          </w:p>
          <w:p>
            <w:pPr>
              <w:pStyle w:val="Normal"/>
              <w:jc w:val="both"/>
              <w:rPr/>
            </w:pPr>
            <w:r>
              <w:rPr/>
              <w:t>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, Чепурная О.В.-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ондаренкоЛ.П.-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.01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е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сур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ю в конкурсе в </w:t>
            </w:r>
          </w:p>
          <w:p>
            <w:pPr>
              <w:pStyle w:val="Normal"/>
              <w:jc w:val="both"/>
              <w:rPr/>
            </w:pPr>
            <w:r>
              <w:rPr/>
              <w:t>2015-2016 год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, Чепурная О.В.-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ондаренкоЛ.П.-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8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в 2016 год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конкур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оссий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высокой </w:t>
            </w:r>
          </w:p>
          <w:p>
            <w:pPr>
              <w:pStyle w:val="Normal"/>
              <w:jc w:val="both"/>
              <w:rPr/>
            </w:pPr>
            <w:r>
              <w:rPr/>
              <w:t>соци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»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инации «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кадров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тенциала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х </w:t>
            </w:r>
          </w:p>
          <w:p>
            <w:pPr>
              <w:pStyle w:val="Normal"/>
              <w:jc w:val="both"/>
              <w:rPr/>
            </w:pPr>
            <w:r>
              <w:rPr/>
              <w:t>непроизводственной сф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льков Р.В. - директор школы, Чепурная О.В.-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>БондаренкоЛ.П.-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чанский район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Анновская средняя общеобразовательная школа имени Героя Советского Союза А.Н.Гайдаша</w:t>
            </w:r>
          </w:p>
          <w:p>
            <w:pPr>
              <w:pStyle w:val="Normal"/>
              <w:jc w:val="both"/>
              <w:rPr/>
            </w:pPr>
            <w:r>
              <w:rPr/>
              <w:t>Короча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Наличие на стендах информации о перечне предоставляемых платных услуг 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 платных образовательных услуг не предоставляет. Организация предоставления платных услуг не планируется, т.к. данный вид услуг не востребована население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спалова Д.А.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тябрь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образовательного учрежден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алова Д.А. директор школ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материалы для участия образовательного учрежден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алова Д.А. директор школ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, направленные на  участие образовательного учреждения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ова И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реализации показателей рейтинга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ова И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педагогов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ова И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комплекс мер, обеспечивающих внедрение здоровьесберегающих технологи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ова И.А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«На лучшее благоустройство территорий образовательных учреждений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осуществить ряд мероприятий по участию в муниципальном и региональном этапах смотра-конкур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алова Д.А. директор школ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годы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учреждении актового зала, оснащенного современным оборудованием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воде учреждения и после капитального ремонта наличие актового зала не предусмотрен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ботающего туалета на каждом этаже</w:t>
            </w:r>
            <w:r>
              <w:rPr>
                <w:i/>
              </w:rPr>
              <w:t xml:space="preserve"> 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воде учреждения и после капитального ремонта в 2012 году наличие работающего туалета на каждом этаже     не предусмотрен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платных образовательных услуг не предоставляет. Организация предоставления платных услуг не планируется, т.к. данный вид услуг не востребована населением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спалова Д.А.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тябрь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Афанасовская средняя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ая школа Короча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Наличие на стендах информации о перечне предоставляемых платных услуг  с указанием цен </w:t>
            </w:r>
            <w:r>
              <w:rPr>
                <w:i/>
              </w:rPr>
              <w:t>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информационном стенде размещена информация о том, что ОУ платных услуг не оказыва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кова И.Р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тябрь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 по итогам конкурса «Школа года»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смотреть вопрос об участии   шко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онкурсе </w:t>
            </w:r>
          </w:p>
          <w:p>
            <w:pPr>
              <w:pStyle w:val="Normal"/>
              <w:jc w:val="both"/>
              <w:rPr/>
            </w:pPr>
            <w:r>
              <w:rPr/>
              <w:t>«Школ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кова И.Р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гачева Н.В.,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бзева В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грамот, приказов по итогам конкурса «Лучший директор года»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у принять участие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 «Лучший 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кова И.Р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 по итогам </w:t>
            </w:r>
          </w:p>
          <w:p>
            <w:pPr>
              <w:pStyle w:val="Normal"/>
              <w:jc w:val="both"/>
              <w:rPr/>
            </w:pPr>
            <w:r>
              <w:rPr/>
              <w:t>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е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сур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ю в конкурсе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кова И.Р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6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конкурса рейтинга 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х учреждений Белгородской области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анализиров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тер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йтинг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ать план  по улучшению </w:t>
            </w:r>
          </w:p>
          <w:p>
            <w:pPr>
              <w:pStyle w:val="Normal"/>
              <w:jc w:val="both"/>
              <w:rPr/>
            </w:pPr>
            <w:r>
              <w:rPr/>
              <w:t>показ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кова И.Р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гачева Н.В.,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бзева В.В.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х услуг </w:t>
            </w:r>
            <w:r>
              <w:rPr>
                <w:i/>
              </w:rPr>
              <w:t>(Функциональность ОУ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запро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хся и родителей </w:t>
            </w:r>
          </w:p>
          <w:p>
            <w:pPr>
              <w:pStyle w:val="Normal"/>
              <w:jc w:val="both"/>
              <w:rPr/>
            </w:pPr>
            <w:r>
              <w:rPr/>
              <w:t>для организации платных образовательных услу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якова И.Р.,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Богачева Н.В., заместитель директор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Жигайловская средня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 Корочан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а стендах информации о перечне предоставляемых платных услуг с указанием цен. (</w:t>
            </w:r>
            <w:r>
              <w:rPr>
                <w:i/>
              </w:rPr>
              <w:t>Обеспечение единого информационного пространства на территории и в здании ОУ</w:t>
            </w:r>
            <w:r>
              <w:rPr/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информационном стенде размещена информация о том, что ОУ платных услуг не оказывае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йник Т.Д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ждена забором (</w:t>
            </w:r>
            <w:r>
              <w:rPr>
                <w:i/>
              </w:rPr>
              <w:t>Благоустройство территор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территории школы за счёт бюджетных средств. Предусмотреть в бюджете на 2016 год денежные средства на ограждение территори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Л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ответствующе оборудованной физкультурно-спортивной зоны (</w:t>
            </w:r>
            <w:r>
              <w:rPr>
                <w:i/>
              </w:rPr>
              <w:t>Благоустройство территор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физкультурно-спортивной зоны МБОУ «Жигайловская СОШ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Л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воде в эксплуатацию здания МБОУ «Жигайловская СОШ» в 1976 году проектом актовый зал не предусмотре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платных услуг не оказывает. Изучение спроса на оказание платных дополнительных образовательных услуг. Изучение и формирование нормативно-правовой базы по оказанию платных дополнительных образовательных услу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Л.Н., директор школы</w:t>
            </w:r>
          </w:p>
          <w:p>
            <w:pPr>
              <w:pStyle w:val="Normal"/>
              <w:jc w:val="both"/>
              <w:rPr/>
            </w:pPr>
            <w:r>
              <w:rPr/>
              <w:t>Олейник Т.Д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ботающего туалета на каждом  этаже (</w:t>
            </w:r>
            <w:r>
              <w:rPr>
                <w:i/>
              </w:rPr>
              <w:t>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нутреннего туалета на 1 этаже  за счёт бюджетных средст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Л.Н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рганизация предоставления платных образовательных услуг </w:t>
            </w:r>
            <w:r>
              <w:rPr>
                <w:i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ое учреждение платных образовательных услуг не предоставляет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йник Т.Д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11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Ломовская средняя общеобразовательная школа  Короча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тенда, на котором размещена информация о перечне предоставляемых платных услуг с указанием цен</w:t>
            </w:r>
            <w:r>
              <w:rPr>
                <w:i/>
                <w:color w:val="000000"/>
              </w:rPr>
              <w:t xml:space="preserve"> 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тельное учреждение платных образовательных услуг не предоставляе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к Т.А., заместитель дир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 приказов  по итогам конкурса «Школа года»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еализацяи плана мероприятий по подготовке к участию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к Т.А., заместитель дир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 грамот, приказов по итогам конкурса «Лучший директор года»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конкурсе «Лучший директор года». Выбор темы для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 по итогам </w:t>
            </w:r>
          </w:p>
          <w:p>
            <w:pPr>
              <w:pStyle w:val="Normal"/>
              <w:jc w:val="both"/>
              <w:rPr/>
            </w:pPr>
            <w:r>
              <w:rPr/>
              <w:t>конкурса «Российская организация высокой социальной эффективности» (</w:t>
            </w:r>
            <w:r>
              <w:rPr>
                <w:i/>
              </w:rPr>
              <w:t>Осуществление  трансляции  опы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ы ОУ и педагогов на региональном и федеральном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 материал для участия в конкурс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Учитель года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педагогов в конкурсе «Учитель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комплекс мер, обеспечивающих внедрение здоровьесберегающих технологи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на лучшее благоустройство территорий образовательных учреждений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осуществить ряд мероприятий по участию в муниципальном и региональном этапах смотра-конкур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фортность условий и доступности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Наличие у учреждения актового зала, оснащённого современной аудиоаппаратурой </w:t>
            </w:r>
            <w:r>
              <w:rPr>
                <w:i/>
                <w:color w:val="000000"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вводе проекта капитального ремонта школы не предусматривалась планировка актового зала (2005 г.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работающего туалета на каждом этаже </w:t>
            </w:r>
            <w:r>
              <w:rPr>
                <w:i/>
                <w:color w:val="000000"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воде учреждения  наличие работающего туалета на каждом этаже     не предусмотре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 проведении капитального ремонта здания предусмотреть туалет на каждом этаже здания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рганизация предоставления платных услуг </w:t>
            </w:r>
            <w:r>
              <w:rPr>
                <w:i/>
                <w:color w:val="000000"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спроса родителей и учащихся на оказание платных услуг (анкетирование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барова Э.Г., директо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 сентября – 5 октября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бюджетное общеобразовательное учреждение "Новослободская средняя общеобразовательная школа Корочанского района 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тенда, на котором размещена информация о перечне предоставляемых платных услуг с указанием цен</w:t>
            </w:r>
            <w:r>
              <w:rPr>
                <w:i/>
                <w:color w:val="000000"/>
              </w:rPr>
              <w:t xml:space="preserve"> 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не запланированы в связи с тем, что данный вид услуг не востребован население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В.П. директор школ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фортность условий и доступности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граждения вокруг здания учреждения </w:t>
            </w:r>
            <w:r>
              <w:rPr>
                <w:i/>
                <w:color w:val="000000"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денежные средства в бюджете учреждения на 2015 год. Обеспечить установку стандартного ограждения вокруг учрежде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В.П.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ташов Н.А., заведующий хозяй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8.2015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Наличие у учреждения актового зала, оснащённого современной аудиоаппаратурой </w:t>
            </w:r>
            <w:r>
              <w:rPr>
                <w:i/>
                <w:color w:val="000000"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вводе проекта капитального ремонта школы не предусматривалась планировка актового зала (2005 г.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В.П. директор школ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 xml:space="preserve">Наличие работающего туалета на каждом этаже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воде учреждения  наличие работающего туалета на каждом этаже     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  <w:t>При проведении капитального ремонта здания предусмотреть туалет на втором этаж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В.П. 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 2017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рганизация предоставления платных услуг </w:t>
            </w:r>
            <w:r>
              <w:rPr>
                <w:i/>
                <w:color w:val="000000"/>
              </w:rPr>
              <w:t>(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спроса родителей и учащихся на оказание платных услуг (анкетирование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 В.П. директор школ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 сентября – 5 октября 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Погореловская средня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 Корочан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Открытость и доступность информации образовательной организации </w:t>
            </w:r>
          </w:p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 xml:space="preserve">  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работать предложения по возможности  предоставления платных услуг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МБОУ «Погореловская СОШ» А.Е. Черкас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30.10.2014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нять участия в следующем этапе конкурса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МБОУ «Погореловская СОШ» А.Е. Черкасов, председатель профсоюзной организации Горбатенко Л.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 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слеживание результатов деятельности школы для участия в рейтинге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директора Цуц Н.В., заместитель директора Харузина Е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инять участие в следующем этапе конкурса «Школа-территория здоровья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директора Харузина Е.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 2016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«На лучшее благоустройство территорий образовательных учреждений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нять участия в следующем этапе конкурса смотра-конкурса на лучшее благоустройство территории общеобразовательных учрежден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МБОУ «Погореловская СОШ» А.Е. Черкас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</w:rPr>
              <w:t>Комфортность условий и доступности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Организация предоставления платных услуг  (</w:t>
            </w:r>
            <w:r>
              <w:rPr>
                <w:i/>
              </w:rPr>
              <w:t xml:space="preserve">Функциональность ОУ)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зучение потребностей в платных услугах по разным направлениям деятельности школ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МБОУ «Погореловская СОШ» А.Е. Черкас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 2015 г.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 учреждение "Соколовская средняя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ая школа Корочанского района 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Открытость и доступность информации образовательной организации </w:t>
            </w:r>
          </w:p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 xml:space="preserve">  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Услуги не запланированы в связи с тем, что данный вид услуг не востребован населением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ин ЕА., директор школ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Школа года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образовательного учреждения в конкурсе «Школа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дин ЕА., директор школы.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Лучший директор года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материалы для участия образовательного учреждения в конкурсе «Лучший директор года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ин ЕА., директор школ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, направленные на  участие образовательного учреждения в конкурсе «Российская организация высокой социальной эффективност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арёв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i/>
              </w:rPr>
              <w:t>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реализации показателей рейтинга образовательных учреждений Белгородской област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арёв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конкурса «Школа – территория здоровья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комплекс мер, обеспечивающих внедрение здоровьесберегающих технологи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арёва Н.В., заместитель дирек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пломов, грамот, приказов по итогам смотра-конкурса «На лучшее благоустройство территорий образовательных учреждений»</w:t>
            </w:r>
            <w:r>
              <w:rPr>
                <w:i/>
              </w:rPr>
              <w:t xml:space="preserve"> (Осуществление трансляции опыта работы  ОУ и педагогов на региональном и федеральном  уровня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осуществить ряд мероприятий по участию в муниципальном и региональном этапах смотра-конкур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ин ЕА., директор школ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фортность условий и доступности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Территория ограждена забором </w:t>
            </w:r>
            <w:r>
              <w:rPr>
                <w:i/>
              </w:rPr>
              <w:t>(Благоустройство территор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Капитальный ремонт. Установка ограждения по всему периметру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Байдин ЕА., директор школ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/>
              <w:t xml:space="preserve">Наличие работающего туалета на каждом этаже </w:t>
            </w:r>
            <w:r>
              <w:rPr>
                <w:i/>
              </w:rPr>
              <w:t>(Обеспечение гигиенических норм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Капитальный ремон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Байдин ЕА., директор школы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Наличие у учреждения актового зала, оснащённого современной аудиоаппаратурой </w:t>
            </w:r>
            <w:r>
              <w:rPr>
                <w:i/>
                <w:color w:val="000000"/>
              </w:rPr>
              <w:t>(Инфраструктура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ин ЕА., директор школ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услуг 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Услуги не запланированы в связи с тем, что данный вид услуг не востребован населением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нкина Г.Ю.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 учреждение "Шеинская средняя общеобразовательная школа имени Героя РФ</w:t>
            </w:r>
          </w:p>
          <w:p>
            <w:pPr>
              <w:pStyle w:val="Normal"/>
              <w:jc w:val="both"/>
              <w:rPr/>
            </w:pPr>
            <w:r>
              <w:rPr/>
              <w:t>Ворновского Ю.В. Корочанского района Белгородской области"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Открытость и доступность информации образовательной организации </w:t>
            </w:r>
          </w:p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</w:rPr>
              <w:t xml:space="preserve">  (Обеспечение единого информационного пространства на территории и в здании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Услуги не запланированы в связи с тем, что данный вид услуг не востребован населением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Е.Н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омфортность условий и доступности получения услуг, в том числе для граждан с ограниченными возможностями здоровь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услуг  (</w:t>
            </w:r>
            <w:r>
              <w:rPr>
                <w:i/>
              </w:rPr>
              <w:t>Функциональность ОУ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проса родителей и учащихся на оказание платных услуг (анкетир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Е.Н.,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6.2015 года</w:t>
            </w:r>
          </w:p>
        </w:tc>
        <w:tc>
          <w:tcPr>
            <w:tcW w:w="10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6"/>
      <w:type w:val="nextPage"/>
      <w:pgSz w:orient="landscape" w:w="16838" w:h="11906"/>
      <w:pgMar w:left="709" w:right="992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GB" w:eastAsia="en-US"/>
    </w:rPr>
  </w:style>
  <w:style w:type="character" w:styleId="21">
    <w:name w:val="Основной текст (2)_"/>
    <w:qFormat/>
    <w:rPr>
      <w:b/>
      <w:bCs/>
      <w:spacing w:val="3"/>
      <w:sz w:val="25"/>
      <w:szCs w:val="25"/>
      <w:shd w:fill="FFFFFF" w:val="clear"/>
    </w:rPr>
  </w:style>
  <w:style w:type="character" w:styleId="Style12">
    <w:name w:val="Основной текст_"/>
    <w:qFormat/>
    <w:rPr>
      <w:spacing w:val="8"/>
      <w:sz w:val="25"/>
      <w:szCs w:val="25"/>
      <w:shd w:fill="FFFFFF" w:val="clear"/>
    </w:rPr>
  </w:style>
  <w:style w:type="character" w:styleId="3">
    <w:name w:val="Основной текст (3)_"/>
    <w:qFormat/>
    <w:rPr>
      <w:spacing w:val="4"/>
      <w:sz w:val="21"/>
      <w:szCs w:val="21"/>
      <w:shd w:fill="FFFFFF" w:val="clear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2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3">
    <w:name w:val="Заголовок 2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FontStyle13">
    <w:name w:val="Font Style13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spacing w:val="3"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300" w:after="0"/>
      <w:ind w:firstLine="840"/>
      <w:jc w:val="both"/>
    </w:pPr>
    <w:rPr>
      <w:spacing w:val="8"/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 w:before="0" w:after="60"/>
      <w:ind w:firstLine="840"/>
      <w:jc w:val="both"/>
    </w:pPr>
    <w:rPr>
      <w:spacing w:val="4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 w:eastAsia="en-US"/>
    </w:rPr>
  </w:style>
  <w:style w:type="paragraph" w:styleId="Text3cl">
    <w:name w:val="text3cl"/>
    <w:basedOn w:val="Normal"/>
    <w:qFormat/>
    <w:pPr>
      <w:suppressAutoHyphens w:val="true"/>
      <w:spacing w:before="144" w:after="288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5670" w:leader="none"/>
      </w:tabs>
    </w:pPr>
    <w:rPr>
      <w:sz w:val="28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дпись док"/>
    <w:basedOn w:val="Heading1"/>
    <w:qFormat/>
    <w:pPr>
      <w:numPr>
        <w:ilvl w:val="0"/>
        <w:numId w:val="0"/>
      </w:numPr>
      <w:spacing w:before="0" w:after="0"/>
      <w:ind w:left="16" w:hanging="0"/>
      <w:jc w:val="center"/>
      <w:outlineLvl w:val="9"/>
    </w:pPr>
    <w:rPr>
      <w:rFonts w:ascii="Times New Roman" w:hAnsi="Times New Roman" w:cs="Times New Roman"/>
      <w:bCs w:val="false"/>
      <w:color w:val="000000"/>
      <w:kern w:val="0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z w:val="28"/>
      <w:szCs w:val="28"/>
      <w:lang w:val="en-US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yperlink" Target="http://school9.beluo.ru/smi-o-liczee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21:00Z</dcterms:created>
  <dc:creator>Пользователь</dc:creator>
  <dc:description/>
  <cp:keywords/>
  <dc:language>en-US</dc:language>
  <cp:lastModifiedBy>Владимир</cp:lastModifiedBy>
  <cp:lastPrinted>2014-07-28T18:47:00Z</cp:lastPrinted>
  <dcterms:modified xsi:type="dcterms:W3CDTF">2014-11-28T06:17:00Z</dcterms:modified>
  <cp:revision>208</cp:revision>
  <dc:subject/>
  <dc:title/>
</cp:coreProperties>
</file>