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общеобразовательных учрежден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участия в 5 этапе независимой оце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33"/>
        <w:gridCol w:w="1681"/>
        <w:gridCol w:w="2340"/>
        <w:gridCol w:w="1978"/>
        <w:gridCol w:w="3366"/>
        <w:gridCol w:w="220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руковод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данные (телефон, адрес электронной почты, официальный са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олучателей услуг, т.е. количество обучающихся в школе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14 уч.г.</w:t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елгоро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 №1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1, г.Белгород, ул.Н.Чумичова, 53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8-57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3-14  -приемна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elgschool1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2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7, г.Белгород, ул.Некрасова, 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яг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р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0-60  -дир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8-15 -приемная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2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3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6, г.Белгород, ул.Есенина, 40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орозова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лина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-14-83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3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3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5 г.Белгоро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0, г.Белгород, ул.Победы, 40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5-22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5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5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Лицей №9» города 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9, г.Белгород, Народный бульвар, 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Елена Гурге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-98-63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9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9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– лицей №10 города 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4, г.Белгород, ул.Мокроусова, 3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овская Лариса Станислав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26-80 -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-01-36 – приемная;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0@beluo.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icey10bel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school10.beluo.ru 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12» г.Белгорода им.Ф.С.Хихилуш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14, г.Белгород, ул.К.Хихлушки,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цова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46-41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2@beluo.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ll12bel@yandex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12.beluo.ru/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20 с углубленным изучением отдельных предметов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7, г.Белгород, ул.Шершнёва, 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17-37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20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0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- средняя общеобразовательная школа №49 г.Белгорода с углубленным изучением отдельных предм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6, г.Белгород, ул.Конева, 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анова Ирина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-54-84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49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http://school49.beluo.ru/ 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уй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общеобразовательная школа № 2 с углубленным изучением отдельных предметов" города Валуйки Белгоро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9996, Белгородская область, Валуйский район, город Валуйки,  ул.1Мая, 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Алексей Иван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(47236)3-33-83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 xml:space="preserve">E-mail: valschool2@mail.ru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://www.valschool.ru/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бкин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2 с углубленным изучением отдельных предметов»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6, Белгородская область, г.Губкин, ул.Чайковского, 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юкова Валентина Ег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5-57-3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school2@rambler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gub.narod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"Лицей №5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 область, г.Губкин, ул.Советская, 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 2-32-68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gphml5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gphml5.ru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"Гимназия №6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область, г.Губкин, ул.Советская, 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ваков Сергей Петр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47241)2-29-2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u06@bk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ou06.narod.ru</w:t>
              </w:r>
            </w:hyperlink>
            <w:r>
              <w:rPr>
                <w:sz w:val="24"/>
                <w:szCs w:val="24"/>
              </w:rPr>
              <w:t>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"Средняя общеобразовательная школа № 12 с углубленным изучением отдельных предметов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область, г.Губкин, ул.Лазарева,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арева Лариса Васил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 2-06-94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_c_h_12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12.obr-gubkin.ru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" Средняя общеобразовательная школа №13 с углубленным изучением отдельных предметов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90, Белгородская область, г. Губкин, ул. Раевского,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 Татьяна Викт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2-10-8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3@inbox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13gubkin.narod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бекин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для детей дошкольного и младшего школьного  возраста  «Прогимназия № 8</w:t>
              <w:br/>
              <w:t>г. Шебекино Белгородской област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2, Белгородская область,  г. Шебекино,  ул. Чкалова, 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а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Павл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 248) 2-82-57,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sz w:val="24"/>
                  <w:szCs w:val="24"/>
                </w:rPr>
                <w:t>nachschool8@yandex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progimnaziya.shebekino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оскольский городской ок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бюджетное образовательное учреждение «Гимназия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09530, Белгородская область г. Старый Оскол, микрорайон Олимпийский,8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br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мидова Вера  Донад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 (47 25) 32-55-24,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</w:p>
          <w:p>
            <w:pPr>
              <w:pStyle w:val="Style18"/>
              <w:snapToGrid w:val="false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E-mail: stsh18@yandex.ru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ttp://sh18.oskoluno.ru/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eastAsia="Arial" w:cs="Calibri"/>
                <w:b w:val="false"/>
                <w:b w:val="false"/>
                <w:kern w:val="2"/>
                <w:sz w:val="24"/>
                <w:szCs w:val="24"/>
                <w:lang w:val="en-US" w:eastAsia="ar-SA"/>
              </w:rPr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9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 Белгородская область г. Старый Оскол, микрорайон Рудничный,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Иван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24-42-51,</w:t>
            </w:r>
          </w:p>
          <w:p>
            <w:pPr>
              <w:pStyle w:val="Heading3"/>
              <w:snapToGrid w:val="false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E-mail:</w:t>
            </w: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t-sh19@yandex.ru</w:t>
              </w:r>
            </w:hyperlink>
          </w:p>
          <w:p>
            <w:pPr>
              <w:pStyle w:val="TextBody"/>
              <w:snapToGrid w:val="false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http://19sh.ru/</w:t>
            </w:r>
          </w:p>
          <w:p>
            <w:pPr>
              <w:pStyle w:val="Style18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5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14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Белгородская область г. Старый Оскол, 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лица Октябрьская,1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Лихачева Галина Александ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(4725) 22-07-12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info@st-sh5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-sh5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2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30, 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Белгородская область г. Старый Оскол,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микрорайон Лебединец,28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ищева Алла Иван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4725) 24-40-81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: st-osk-sh12@yandex.ru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school12stoskol.wix.com/school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6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12, Белгородская область г. Старый Оскол, микрорайон Жукова,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 Наталия Викт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(4725) 32-19-56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sh16-1@yandex.ru</w:t>
              </w:r>
            </w:hyperlink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sh16.oskoluno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20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 г. Старый Оскол, микрорайон Олимпийский, 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ча Наталия Евген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42-48-45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E-mail: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t-sh20@y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t-sh20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27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 г. Старый Оскол, микрорайон Весенний,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 Елена Лазар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25-32-24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-sh27s@yandex.ru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-sh27.ucoz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1"/>
      <w:headerReference w:type="first" r:id="rId42"/>
      <w:type w:val="nextPage"/>
      <w:pgSz w:orient="landscape" w:w="16838" w:h="11906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100"/>
      <w:sz w:val="32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@beluo.ru" TargetMode="External"/><Relationship Id="rId3" Type="http://schemas.openxmlformats.org/officeDocument/2006/relationships/hyperlink" Target="http://belgschool1.ru/" TargetMode="External"/><Relationship Id="rId4" Type="http://schemas.openxmlformats.org/officeDocument/2006/relationships/hyperlink" Target="mailto:school2@beluo.ru" TargetMode="External"/><Relationship Id="rId5" Type="http://schemas.openxmlformats.org/officeDocument/2006/relationships/hyperlink" Target="http://school2.beluo.ru/" TargetMode="External"/><Relationship Id="rId6" Type="http://schemas.openxmlformats.org/officeDocument/2006/relationships/hyperlink" Target="mailto:school3@beluo.ru" TargetMode="External"/><Relationship Id="rId7" Type="http://schemas.openxmlformats.org/officeDocument/2006/relationships/hyperlink" Target="http://school3.beluo.ru/" TargetMode="External"/><Relationship Id="rId8" Type="http://schemas.openxmlformats.org/officeDocument/2006/relationships/hyperlink" Target="mailto:school5@beluo.ru" TargetMode="External"/><Relationship Id="rId9" Type="http://schemas.openxmlformats.org/officeDocument/2006/relationships/hyperlink" Target="http://school5.beluo.ru/" TargetMode="External"/><Relationship Id="rId10" Type="http://schemas.openxmlformats.org/officeDocument/2006/relationships/hyperlink" Target="mailto:school9@beluo.ru" TargetMode="External"/><Relationship Id="rId11" Type="http://schemas.openxmlformats.org/officeDocument/2006/relationships/hyperlink" Target="http://school9.beluo.ru/" TargetMode="External"/><Relationship Id="rId12" Type="http://schemas.openxmlformats.org/officeDocument/2006/relationships/hyperlink" Target="mailto:school10@beluo.ru" TargetMode="External"/><Relationship Id="rId13" Type="http://schemas.openxmlformats.org/officeDocument/2006/relationships/hyperlink" Target="mailto:licey10bel@mail.ru" TargetMode="External"/><Relationship Id="rId14" Type="http://schemas.openxmlformats.org/officeDocument/2006/relationships/hyperlink" Target="http://school10.beluo.ru/" TargetMode="External"/><Relationship Id="rId15" Type="http://schemas.openxmlformats.org/officeDocument/2006/relationships/hyperlink" Target="mailto:school12@beluo.ru" TargetMode="External"/><Relationship Id="rId16" Type="http://schemas.openxmlformats.org/officeDocument/2006/relationships/hyperlink" Target="mailto:scholl12bel@yandex.ru" TargetMode="External"/><Relationship Id="rId17" Type="http://schemas.openxmlformats.org/officeDocument/2006/relationships/hyperlink" Target="http://school12.beluo.ru/" TargetMode="External"/><Relationship Id="rId18" Type="http://schemas.openxmlformats.org/officeDocument/2006/relationships/hyperlink" Target="mailto:school20@beluo.ru" TargetMode="External"/><Relationship Id="rId19" Type="http://schemas.openxmlformats.org/officeDocument/2006/relationships/hyperlink" Target="http://school20.beluo.ru/" TargetMode="External"/><Relationship Id="rId20" Type="http://schemas.openxmlformats.org/officeDocument/2006/relationships/hyperlink" Target="mailto:school49@beluo.ru" TargetMode="External"/><Relationship Id="rId21" Type="http://schemas.openxmlformats.org/officeDocument/2006/relationships/hyperlink" Target="http://school49.beluo.ru/" TargetMode="External"/><Relationship Id="rId22" Type="http://schemas.openxmlformats.org/officeDocument/2006/relationships/hyperlink" Target="http://www.valschool.ru/" TargetMode="External"/><Relationship Id="rId23" Type="http://schemas.openxmlformats.org/officeDocument/2006/relationships/hyperlink" Target="mailto:sschool2@rambler.ru" TargetMode="External"/><Relationship Id="rId24" Type="http://schemas.openxmlformats.org/officeDocument/2006/relationships/hyperlink" Target="http://school2gub.narod.ru/" TargetMode="External"/><Relationship Id="rId25" Type="http://schemas.openxmlformats.org/officeDocument/2006/relationships/hyperlink" Target="mailto:gphml5@gmail.com" TargetMode="External"/><Relationship Id="rId26" Type="http://schemas.openxmlformats.org/officeDocument/2006/relationships/hyperlink" Target="http://gphml5.ru/" TargetMode="External"/><Relationship Id="rId27" Type="http://schemas.openxmlformats.org/officeDocument/2006/relationships/hyperlink" Target="mailto:mou06@bk.ru" TargetMode="External"/><Relationship Id="rId28" Type="http://schemas.openxmlformats.org/officeDocument/2006/relationships/hyperlink" Target="http://mou06.narod.ru/" TargetMode="External"/><Relationship Id="rId29" Type="http://schemas.openxmlformats.org/officeDocument/2006/relationships/hyperlink" Target="mailto:s_c_h_12@mail.ru" TargetMode="External"/><Relationship Id="rId30" Type="http://schemas.openxmlformats.org/officeDocument/2006/relationships/hyperlink" Target="http://sch12.obr-gubkin.ru/" TargetMode="External"/><Relationship Id="rId31" Type="http://schemas.openxmlformats.org/officeDocument/2006/relationships/hyperlink" Target="mailto:school13@inbox.ru" TargetMode="External"/><Relationship Id="rId32" Type="http://schemas.openxmlformats.org/officeDocument/2006/relationships/hyperlink" Target="http://school13gubkin.narod.ru/" TargetMode="External"/><Relationship Id="rId33" Type="http://schemas.openxmlformats.org/officeDocument/2006/relationships/hyperlink" Target="mailto:nachschool8@yandex.ru" TargetMode="External"/><Relationship Id="rId34" Type="http://schemas.openxmlformats.org/officeDocument/2006/relationships/hyperlink" Target="http://progimnaziya.shebekino.ru/" TargetMode="External"/><Relationship Id="rId35" Type="http://schemas.openxmlformats.org/officeDocument/2006/relationships/hyperlink" Target="mailto:st-sh19@yandex.ru" TargetMode="External"/><Relationship Id="rId36" Type="http://schemas.openxmlformats.org/officeDocument/2006/relationships/hyperlink" Target="mailto:info@st-sh5.ru" TargetMode="External"/><Relationship Id="rId37" Type="http://schemas.openxmlformats.org/officeDocument/2006/relationships/hyperlink" Target="mailto:info@st-sh5.ru" TargetMode="External"/><Relationship Id="rId38" Type="http://schemas.openxmlformats.org/officeDocument/2006/relationships/hyperlink" Target="mailto:info@st-sh5.ru" TargetMode="External"/><Relationship Id="rId39" Type="http://schemas.openxmlformats.org/officeDocument/2006/relationships/hyperlink" Target="mailto:stsh16-1@yandex.ru" TargetMode="External"/><Relationship Id="rId40" Type="http://schemas.openxmlformats.org/officeDocument/2006/relationships/hyperlink" Target="mailto:st-sh20@ya.ru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5:00Z</dcterms:created>
  <dc:creator>ilavrenova</dc:creator>
  <dc:description/>
  <cp:keywords/>
  <dc:language>en-US</dc:language>
  <cp:lastModifiedBy>Имя</cp:lastModifiedBy>
  <cp:lastPrinted>2014-06-26T11:55:00Z</cp:lastPrinted>
  <dcterms:modified xsi:type="dcterms:W3CDTF">2014-07-30T05:55:00Z</dcterms:modified>
  <cp:revision>204</cp:revision>
  <dc:subject/>
  <dc:title/>
</cp:coreProperties>
</file>