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Руководителям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342900</wp:posOffset>
                </wp:positionV>
                <wp:extent cx="3048000" cy="3176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3176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785" cy="82804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44" r="-4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785" cy="828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елгородская область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ДЕПАРТАМЕНТ ОБРАЗОВАНИ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ЕЛГОРОДСКОЙ ОБЛАСТИ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8005, г.Белгород, Соборная пл., 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 32-40-34, факс 32-52-2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elun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@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elregio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3.05.2014г.  № 9-06/3410-МВ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 № _____________ от 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250.1pt;mso-wrap-distance-left:9.05pt;mso-wrap-distance-right:9.05pt;mso-wrap-distance-top:0pt;mso-wrap-distance-bottom:0pt;margin-top:-27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80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9785" cy="82804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44" r="-4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785" cy="828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Белгородская область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ДЕПАРТАМЕНТ ОБРАЗОВАНИЯ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БЕЛГОРОДСКОЙ ОБЛАСТИ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08005, г.Белгород, Соборная пл., 4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ел. 32-40-34, факс 32-52-27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beluno</w:t>
                      </w:r>
                      <w:r>
                        <w:rPr>
                          <w:sz w:val="20"/>
                          <w:szCs w:val="20"/>
                        </w:rPr>
                        <w:t>@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belregion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23.05.2014г.  № 9-06/3410-МВ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 № _____________ от 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szCs w:val="28"/>
        </w:rPr>
      </w:pPr>
      <w:r>
        <w:rPr>
          <w:szCs w:val="28"/>
        </w:rPr>
        <w:t>муниципальных органов</w:t>
      </w:r>
    </w:p>
    <w:p>
      <w:pPr>
        <w:pStyle w:val="Heading"/>
        <w:rPr>
          <w:szCs w:val="28"/>
        </w:rPr>
      </w:pPr>
      <w:r>
        <w:rPr>
          <w:szCs w:val="28"/>
        </w:rPr>
        <w:t>управления образованием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О направлении информации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Уважаемые коллеги!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ируем о проведении </w:t>
      </w:r>
      <w:r>
        <w:rPr>
          <w:b/>
          <w:sz w:val="28"/>
          <w:szCs w:val="28"/>
        </w:rPr>
        <w:t>четвертого этапа независимой оценки учреждений социальной сферы</w:t>
      </w:r>
      <w:r>
        <w:rPr>
          <w:sz w:val="28"/>
          <w:szCs w:val="28"/>
        </w:rPr>
        <w:t>, проводимой  в соответствии с Постановлением Правительства РФ № 286 от 30 марта 2013г. «О формировании независимой системы оценки качества работы организаций, оказывающих социальные услуги» и распоряжением  Правительства Белгородской области № 240-рп от 27 мая 2013 г. «Об определении уполномоченного органа по организации независимой оценки качества работы государственных (муниципальных) учреждений, оказывающих социальные услуги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твертом этапе независимой оценки качества работы муниципальных учреждений, оказывающих социальные услуги (</w:t>
      </w:r>
      <w:r>
        <w:rPr>
          <w:b/>
          <w:sz w:val="28"/>
          <w:szCs w:val="28"/>
        </w:rPr>
        <w:t>пери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 2 июня по 27 ию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14 года</w:t>
      </w:r>
      <w:r>
        <w:rPr>
          <w:sz w:val="28"/>
          <w:szCs w:val="28"/>
        </w:rPr>
        <w:t xml:space="preserve">),  примут участие 22 общеобразовательных организации (список организаций и оценочный лист качества работы прилагаются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10 л. в 1 экз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ервый заместитель начальни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партамента  – начальник управления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71265</wp:posOffset>
            </wp:positionH>
            <wp:positionV relativeFrom="paragraph">
              <wp:posOffset>3175</wp:posOffset>
            </wp:positionV>
            <wp:extent cx="1124585" cy="7810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общего, дошкольного и дополнительного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образования                                                                    Е. Тишина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ечепуренко Т.А.</w:t>
      </w:r>
    </w:p>
    <w:p>
      <w:pPr>
        <w:pStyle w:val="Normal"/>
        <w:jc w:val="both"/>
        <w:rPr/>
      </w:pPr>
      <w:r>
        <w:rPr>
          <w:sz w:val="20"/>
          <w:szCs w:val="20"/>
        </w:rPr>
        <w:t>(4722) 32-36-48</w:t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 2013.dot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2:04:00Z</dcterms:created>
  <dc:creator>Doronina</dc:creator>
  <dc:description/>
  <cp:keywords/>
  <dc:language>en-US</dc:language>
  <cp:lastModifiedBy>Razinkova Irina</cp:lastModifiedBy>
  <cp:lastPrinted>2014-05-23T10:40:00Z</cp:lastPrinted>
  <dcterms:modified xsi:type="dcterms:W3CDTF">2014-05-23T13:10:00Z</dcterms:modified>
  <cp:revision>124</cp:revision>
  <dc:subject/>
  <dc:title>Министерство образования и науки</dc:title>
</cp:coreProperties>
</file>