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осколь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640, г. Новый Оскол, ул. Володарского,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4-50-9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rononsk</w:t>
            </w:r>
            <w:r>
              <w:rPr>
                <w:sz w:val="18"/>
                <w:szCs w:val="18"/>
                <w:u w:val="single"/>
              </w:rPr>
              <w:t>@</w:t>
            </w:r>
            <w:r>
              <w:rPr>
                <w:sz w:val="18"/>
                <w:szCs w:val="18"/>
                <w:u w:val="single"/>
                <w:lang w:val="en-US"/>
              </w:rPr>
              <w:t>rambler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>13.03.2014 г.    №    307     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№________от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ервому заместителю начальник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а образования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Е.Г. Тишиной </w:t>
            </w:r>
          </w:p>
          <w:p>
            <w:pPr>
              <w:pStyle w:val="Heading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для Нечепуренко Т.А.)   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firstLine="708"/>
        <w:jc w:val="both"/>
        <w:rPr/>
      </w:pPr>
      <w:r>
        <w:rPr>
          <w:sz w:val="28"/>
          <w:szCs w:val="28"/>
        </w:rPr>
        <w:t>На Ваш № 9-06/1513-МВ от 13.03.2014г. управление образования администрации муниципального района «Новооскольский район» представляет Вам план мероприятий (по итогам 2 этапа 2014 года), направленных на улучшение работы организаций, оказывающих социальные услуги (приложение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227330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акомова М.Б.</w:t>
      </w:r>
    </w:p>
    <w:p>
      <w:pPr>
        <w:pStyle w:val="Normal"/>
        <w:rPr/>
      </w:pPr>
      <w:r>
        <w:rPr/>
        <w:t>Тел. 4-51-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, направленный на улучшение работы организаций, оказывающих социальные услуг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«Старобезгинская средняя общеобразовательная школа Новооскольского района Белгородской области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00"/>
        <w:gridCol w:w="1844"/>
        <w:gridCol w:w="3508"/>
        <w:gridCol w:w="2869"/>
        <w:gridCol w:w="2866"/>
        <w:gridCol w:w="157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муниципальный район (городской окру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качества работ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качества рабо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>
          <w:trHeight w:val="85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«Старобезгинская СОШ» Новооскольского района Белгородской области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сть и доступность информации об организации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4. Наличие на стендах и информации о перечне предоставляемых платных услуг с указанием цен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беспечение единого пространства на территории и в здании ОУ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1.4. Введение платных услуг планируется в соответствии с программой развития школы в 2017-2018 учебном году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бокова Светлана Владимировна, заместитель директор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августа. 2017 г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.3.3. </w:t>
            </w:r>
            <w:r>
              <w:rPr/>
              <w:t xml:space="preserve">Наличие дипломов, грамот по итогам конкурса «Российская организация высокой социальной эффективности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3.3. Планируется участие в конкурсе в 2014-2015 учебном году.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трушенко Татьяна Михайловна, заместитель дирек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 год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3.6</w:t>
            </w:r>
            <w:r>
              <w:rPr/>
              <w:t xml:space="preserve">. Наличие дипломов, грамот, приказов по итогам смотра-конкурса «Школа-территория здоровья» </w:t>
            </w:r>
          </w:p>
          <w:p>
            <w:pPr>
              <w:pStyle w:val="Normal"/>
              <w:rPr/>
            </w:pPr>
            <w:r>
              <w:rPr>
                <w:i/>
              </w:rPr>
              <w:t>(Осуществление трансляции опыта работы ОУ и педагогов на региональном и федеральном уровнях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3.6. Планируется участие в конкурсе в 2014 году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бокова Светлана Владимировна, заместитель директ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014 год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фортность условий и доступность получения услуг, в том числе для граждан с ограниченными возможностями здоровья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2. В школе установлена кнопка тревожной сигнализации, которой можно воспользоваться для быстрого вызова сотрудников вневедомственной охран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Обеспечение безопасности в школе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3.3. Наличие у учреждения актового зала, оснащенного современной аппаратур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нфраструктура ОУ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  <w:r>
              <w:rPr/>
              <w:t xml:space="preserve">нопка тревожной сигнализации установлена в феврале 2014 г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 рамках совместной работы и на основании договора № 3 от 25 мая 2013 года школа заключила договор о совместном сотрудничестве с МКУ «Старобезгинский сельский дом культуры», где используется актовый зал для проведения общешкольных массовых мероприятий.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нагина Ирина Николаевна, дирек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нагина Ирина Николаевна, директо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лена постоян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382" w:firstLine="1091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36:00Z</dcterms:created>
  <dc:creator>он</dc:creator>
  <dc:description/>
  <cp:keywords/>
  <dc:language>en-US</dc:language>
  <cp:lastModifiedBy>Владимир</cp:lastModifiedBy>
  <cp:lastPrinted>2012-03-23T10:29:00Z</cp:lastPrinted>
  <dcterms:modified xsi:type="dcterms:W3CDTF">2014-03-13T13:31:00Z</dcterms:modified>
  <cp:revision>36</cp:revision>
  <dc:subject/>
  <dc:title/>
</cp:coreProperties>
</file>