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700"/>
        <w:gridCol w:w="4597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Ит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мехалс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 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ивший, жа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баллу за кажд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плюс – по одному баллу                                                            за правильно выделенный суффи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4 балла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к мяса, жаренный на вертеле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хлеб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вет характеризуется смысловой цельностью и речевой связностью. Нет орфографических , пунктуационных, грамматических и речевых ошибок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вет характеризуется смысловой цельностью и речевой связностью. Допущены 1-2 орфографические или пунктуационные или грамматические или речевые ошибки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Ответ характеризуется смысловой цельностью и речевой связностью. Допущены 3 орфографические или пунктуационные или грамматические или речевые ошибки)                                                                             4) Ответ характеризуется смысловой цельностью и речевой связностью. Допущены 4 орфографические или пунктуационные или грамматические или речевые ошибки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508"/>
        <w:gridCol w:w="198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е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топанную, опущенну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баллу за кажд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, плюс – по одному баллу                                                            за правильно выделенный суффи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4 балл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ей, недавно попав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енную служб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минания о дом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твет характеризуется смысловой цельностью и речевой связностью. Нет орфографических, пунктуационных, грамматических и речевых ошибок</w:t>
            </w:r>
          </w:p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вет характеризуется смысловой цельностью и речевой связностью. Допущены 1-2 орфографические или пунктуационные или грамматические или речевые ошиб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Ответ характеризуется смысловой цельностью и речевой связностью. Допущены 3 орфографические или пунктуационные или грамматические или речевые ошибки)                                                                             4) Ответ характеризуется смысловой цельностью и речевой связностью. Допущены 4 орфографические или пунктуационные или грамматические или речевые ошиб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» -  23 – 25  бал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17 – 22 бал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11 – 16 бал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0 – 10 балло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5:00Z</dcterms:created>
  <dc:creator>Оскана Митюшина</dc:creator>
  <dc:description/>
  <cp:keywords/>
  <dc:language>en-US</dc:language>
  <cp:lastModifiedBy>mitushina_o</cp:lastModifiedBy>
  <dcterms:modified xsi:type="dcterms:W3CDTF">2016-11-23T11:31:00Z</dcterms:modified>
  <cp:revision>4</cp:revision>
  <dc:subject/>
  <dc:title/>
</cp:coreProperties>
</file>