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Предмет МАТЕМА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9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 xml:space="preserve">Инструкция по выполнению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работы по математике даётся на 45 минут. Работа содержит 10 заданий.</w:t>
      </w:r>
    </w:p>
    <w:p>
      <w:pPr>
        <w:pStyle w:val="ListParagraph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ит 7 заданий базового уровня (уровня минимальных требований) с записью  ответа.</w:t>
      </w:r>
    </w:p>
    <w:p>
      <w:pPr>
        <w:pStyle w:val="ListParagraph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ь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ит 3 задания с развернутым ответом.</w:t>
      </w:r>
    </w:p>
    <w:p>
      <w:pPr>
        <w:pStyle w:val="Style19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выполнении работы не разрешается пользоваться учебником, рабочими тетрадями, справочниками.</w:t>
      </w:r>
    </w:p>
    <w:p>
      <w:pPr>
        <w:pStyle w:val="Style19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Style19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Советуем выполнять задания в том порядке, в котором они даны. Для экономии времени пропускай задание, которое не удается выполнить сразу, и переходи к следующему. Если останется время, вернись к выполнению пропущенных заданий. Постарайся выполнить как можно больше заданий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rFonts w:cs="Times New Roman"/>
          <w:b/>
          <w:i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Желаем успеха!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ложите на множители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 +6.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те значение выражения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419225" cy="2381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твет:</w:t>
      </w:r>
      <w:r>
        <w:rPr>
          <w:rFonts w:eastAsia="Times New Roman"/>
          <w:sz w:val="28"/>
          <w:szCs w:val="28"/>
        </w:rPr>
        <w:t xml:space="preserve"> ___________________</w:t>
      </w:r>
    </w:p>
    <w:p>
      <w:pPr>
        <w:pStyle w:val="TextBody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</w:rPr>
        <w:t xml:space="preserve">3. Решите уравнение </w:t>
      </w:r>
      <w:bookmarkStart w:id="0" w:name="MathJax-Span-611"/>
      <w:bookmarkStart w:id="1" w:name="MathJax-Span-60"/>
      <w:bookmarkStart w:id="2" w:name="MathJax-Span-59"/>
      <w:bookmarkStart w:id="3" w:name="MathJax-Span-58"/>
      <w:bookmarkStart w:id="4" w:name="MathJax-Span-57"/>
      <w:bookmarkStart w:id="5" w:name="MathJax-Span-56"/>
      <w:bookmarkStart w:id="6" w:name="MathJax-Span-55"/>
      <w:bookmarkStart w:id="7" w:name="MathJax-Span-54"/>
      <w:bookmarkStart w:id="8" w:name="MathJax-Span-53"/>
      <w:bookmarkStart w:id="9" w:name="MathJax-Span-52"/>
      <w:bookmarkStart w:id="10" w:name="MathJax-Span-511"/>
      <w:bookmarkStart w:id="11" w:name="MathJax-Span-50"/>
      <w:bookmarkStart w:id="12" w:name="MathJax-Span-49"/>
      <w:bookmarkStart w:id="13" w:name="MathJax-Element-3-Frame"/>
      <w:bookmarkStart w:id="14" w:name="MathJax-Span-44"/>
      <w:bookmarkStart w:id="15" w:name="MathJax-Span-45"/>
      <w:bookmarkStart w:id="16" w:name="MathJax-Span-46"/>
      <w:bookmarkStart w:id="17" w:name="MathJax-Span-47"/>
      <w:bookmarkStart w:id="18" w:name="MathJax-Span-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4х=0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твет:</w:t>
      </w:r>
      <w:r>
        <w:rPr>
          <w:rFonts w:eastAsia="Times New Roman"/>
          <w:sz w:val="28"/>
          <w:szCs w:val="28"/>
        </w:rPr>
        <w:t xml:space="preserve"> ____________________</w:t>
      </w:r>
    </w:p>
    <w:p>
      <w:pPr>
        <w:pStyle w:val="TextBody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Установите соответствие между графиками функций и формулами, которые их задаю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РАФИКИ:</w:t>
      </w:r>
    </w:p>
    <w:p>
      <w:pPr>
        <w:pStyle w:val="Style16"/>
        <w:spacing w:before="0" w:after="283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54940</wp:posOffset>
            </wp:positionH>
            <wp:positionV relativeFrom="paragraph">
              <wp:posOffset>-138430</wp:posOffset>
            </wp:positionV>
            <wp:extent cx="1455420" cy="1598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67255</wp:posOffset>
            </wp:positionH>
            <wp:positionV relativeFrom="paragraph">
              <wp:posOffset>-150495</wp:posOffset>
            </wp:positionV>
            <wp:extent cx="1565910" cy="16325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91940</wp:posOffset>
            </wp:positionH>
            <wp:positionV relativeFrom="paragraph">
              <wp:posOffset>-174625</wp:posOffset>
            </wp:positionV>
            <wp:extent cx="1565910" cy="16224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)                                      Б)  </w:t>
        <w:tab/>
        <w:t xml:space="preserve">                                         В)</w:t>
      </w:r>
    </w:p>
    <w:p>
      <w:pPr>
        <w:pStyle w:val="Style16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7005</wp:posOffset>
                </wp:positionV>
                <wp:extent cx="852170" cy="787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73"/>
                              <w:gridCol w:w="403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83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62pt;mso-wrap-distance-left:9pt;mso-wrap-distance-right:9pt;mso-wrap-distance-top:0pt;mso-wrap-distance-bottom:0pt;margin-top:13.15pt;mso-position-vertical-relative:text;margin-left:20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473"/>
                        <w:gridCol w:w="403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83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283"/>
        <w:rPr/>
      </w:pP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ОРМУЛЫ</w:t>
      </w:r>
      <w:r>
        <w:rPr>
          <w:sz w:val="28"/>
          <w:szCs w:val="28"/>
          <w:lang w:val="fr-FR"/>
        </w:rPr>
        <w:t>:</w:t>
      </w:r>
    </w:p>
    <w:p>
      <w:pPr>
        <w:pStyle w:val="Style16"/>
        <w:spacing w:before="0" w:after="283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)   y= x² +2        2) y= 0,5x        </w:t>
      </w:r>
    </w:p>
    <w:p>
      <w:pPr>
        <w:pStyle w:val="Style16"/>
        <w:spacing w:before="0" w:after="283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3) y= − 6/x           4)y=− 0,5x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43400</wp:posOffset>
            </wp:positionH>
            <wp:positionV relativeFrom="margin">
              <wp:posOffset>7658100</wp:posOffset>
            </wp:positionV>
            <wp:extent cx="1874520" cy="167640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24" t="11373" r="13484" b="8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твет</w:t>
      </w:r>
      <w:r>
        <w:rPr>
          <w:b/>
          <w:sz w:val="28"/>
          <w:szCs w:val="28"/>
          <w:lang w:val="fr-FR"/>
        </w:rPr>
        <w:t>:</w:t>
      </w:r>
      <w:r>
        <w:rPr>
          <w:sz w:val="28"/>
          <w:szCs w:val="28"/>
          <w:lang w:val="fr-FR"/>
        </w:rPr>
        <w:t xml:space="preserve"> __________</w:t>
      </w:r>
      <w:r>
        <w:rPr>
          <w:sz w:val="28"/>
          <w:szCs w:val="28"/>
        </w:rPr>
        <w:t>________</w:t>
      </w:r>
      <w:r>
        <w:rPr>
          <w:sz w:val="28"/>
          <w:szCs w:val="28"/>
          <w:lang w:val="fr-FR"/>
        </w:rPr>
        <w:t xml:space="preserve">__ </w:t>
      </w:r>
    </w:p>
    <w:p>
      <w:pPr>
        <w:pStyle w:val="Style16"/>
        <w:spacing w:before="0" w:after="283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исунк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зображен график квадратичной функци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ие из следующих утверждений о данной функции верны?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пишите их номер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 убывает на промежутк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[0;+∞)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= 6–наибольшее значение функции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0) =f(4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:___________________</w:t>
      </w:r>
    </w:p>
    <w:p>
      <w:pPr>
        <w:pStyle w:val="Style16"/>
        <w:spacing w:before="0" w:after="283"/>
        <w:ind w:left="0" w:hanging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487680</wp:posOffset>
            </wp:positionV>
            <wp:extent cx="2287270" cy="68580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6. Найдите площадь треугольника, изображённого на рисунке. </w:t>
      </w:r>
    </w:p>
    <w:p>
      <w:pPr>
        <w:pStyle w:val="Style16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/>
          <w:b/>
          <w:sz w:val="28"/>
          <w:szCs w:val="28"/>
        </w:rPr>
        <w:t>Ответ:</w:t>
      </w:r>
      <w:r>
        <w:rPr>
          <w:rFonts w:eastAsia="Times New Roman"/>
          <w:sz w:val="28"/>
          <w:szCs w:val="28"/>
        </w:rPr>
        <w:t xml:space="preserve"> _________________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кажите номера </w:t>
      </w:r>
      <w:r>
        <w:rPr>
          <w:b/>
          <w:sz w:val="28"/>
          <w:szCs w:val="28"/>
        </w:rPr>
        <w:t>верных</w:t>
      </w:r>
      <w:r>
        <w:rPr>
          <w:sz w:val="28"/>
          <w:szCs w:val="28"/>
        </w:rPr>
        <w:t xml:space="preserve"> утверждени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) Если два угла треугольника равны 3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6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то третий угол равен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) Площадь ромба равна произведению двух его смежных сторон на синус угла между ними.</w:t>
      </w:r>
    </w:p>
    <w:p>
      <w:pPr>
        <w:pStyle w:val="TextBody"/>
        <w:spacing w:lineRule="auto" w:line="360" w:before="0" w:after="0"/>
        <w:ind w:left="707" w:hanging="0"/>
        <w:rPr/>
      </w:pPr>
      <w:r>
        <w:rPr>
          <w:sz w:val="28"/>
          <w:szCs w:val="28"/>
        </w:rPr>
        <w:t>3) В тупоугольном треугольнике все углы тупые.</w:t>
      </w:r>
    </w:p>
    <w:p>
      <w:pPr>
        <w:pStyle w:val="TextBody"/>
        <w:spacing w:lineRule="auto" w:line="360" w:before="0" w:after="0"/>
        <w:ind w:left="707" w:hanging="0"/>
        <w:rPr/>
      </w:pPr>
      <w:r>
        <w:rPr>
          <w:sz w:val="28"/>
          <w:szCs w:val="28"/>
        </w:rPr>
        <w:t>4) В любом параллелограмме диагонали точкой пересечения делятся пополам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твет:</w:t>
      </w:r>
      <w:r>
        <w:rPr>
          <w:rFonts w:eastAsia="Times New Roman"/>
          <w:sz w:val="28"/>
          <w:szCs w:val="28"/>
        </w:rPr>
        <w:t xml:space="preserve"> ___________________</w:t>
      </w:r>
    </w:p>
    <w:p>
      <w:pPr>
        <w:pStyle w:val="Normal"/>
        <w:ind w:lef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ешите неравенство: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8х+15≥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eastAsia="Times New Roman"/>
          <w:kern w:val="0"/>
          <w:sz w:val="28"/>
          <w:szCs w:val="20"/>
          <w:lang w:eastAsia="ru-RU"/>
        </w:rPr>
      </w:pPr>
      <w:r>
        <w:rPr>
          <w:sz w:val="28"/>
          <w:szCs w:val="28"/>
        </w:rPr>
        <w:t>9. Решите уравнение</w:t>
      </w:r>
      <w:r>
        <w:rPr/>
        <w:t xml:space="preserve">: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3375" cy="314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95275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57175" cy="3143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.</w:t>
      </w:r>
    </w:p>
    <w:p>
      <w:pPr>
        <w:pStyle w:val="Normal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 В трапеции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основания которой равны 5 и 8 см,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средняя линия. </w:t>
      </w:r>
    </w:p>
    <w:p>
      <w:pPr>
        <w:pStyle w:val="Normal"/>
        <w:ind w:left="707" w:hanging="0"/>
        <w:rPr/>
      </w:pPr>
      <w:r>
        <w:rPr>
          <w:sz w:val="28"/>
          <w:szCs w:val="28"/>
        </w:rPr>
        <w:t xml:space="preserve">Отрезок 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араллелен стороне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Найдите длину отрезка </w:t>
      </w:r>
      <w:r>
        <w:rPr>
          <w:i/>
          <w:sz w:val="28"/>
          <w:szCs w:val="28"/>
          <w:lang w:val="en-US"/>
        </w:rPr>
        <w:t>MK</w:t>
      </w:r>
      <w:r>
        <w:rPr>
          <w:sz w:val="28"/>
          <w:szCs w:val="28"/>
        </w:rPr>
        <w:t>.</w:t>
      </w:r>
    </w:p>
    <w:p>
      <w:pPr>
        <w:pStyle w:val="Normal"/>
        <w:ind w:left="70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49530</wp:posOffset>
                </wp:positionV>
                <wp:extent cx="1695450" cy="751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751680"/>
                          <a:chOff x="0" y="0"/>
                          <a:chExt cx="169560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5600" cy="75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5600" cy="75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26600"/>
                                <a:ext cx="2667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Lucida Sans Unicode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1160" y="0"/>
                                <a:ext cx="1504440" cy="75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9600"/>
                                  <a:ext cx="26676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04440" cy="751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37680" y="485640"/>
                                    <a:ext cx="26676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Lucida Sans Unicode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0600" cy="598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13840" y="219600"/>
                                      <a:ext cx="266760" cy="266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Lucida Sans Unicode" w:cs="Times New Roman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84120" cy="598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017360" y="35640"/>
                                        <a:ext cx="266760" cy="26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kern w:val="2"/>
                                              <w:szCs w:val="20"/>
                                              <w:rFonts w:ascii="Times New Roman" w:hAnsi="Times New Roman" w:eastAsia="Lucida Sans Unicode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83400" cy="598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57320"/>
                                          <a:ext cx="1283400" cy="441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474840" y="0"/>
                                            <a:ext cx="808200" cy="441360"/>
                                          </a:xfrm>
                                          <a:prstGeom prst="parallelogram">
                                            <a:avLst>
                                              <a:gd name="adj" fmla="val 45779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441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47556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190160" y="221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00240" y="0"/>
                                          <a:ext cx="266760" cy="266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kern w:val="2"/>
                                                <w:szCs w:val="20"/>
                                                <w:rFonts w:ascii="Times New Roman" w:hAnsi="Times New Roman" w:eastAsia="Lucida Sans Unicode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22160" y="184320"/>
                              <a:ext cx="2667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Lucida Sans Unicode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8040" y="426600"/>
                            <a:ext cx="266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3.9pt;width:133.5pt;height:59.2pt" coordorigin="46,78" coordsize="2670,1184">
                <v:group id="shape_0" style="position:absolute;left:46;top:78;width:2670;height:1184">
                  <v:group id="shape_0" style="position:absolute;left:46;top:78;width:2670;height:118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;top:750;width:419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47;top:78;width:2369;height:1184">
                      <v:shape id="shape_0" stroked="f" o:allowincell="f" style="position:absolute;left:347;top:424;width:419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7;top:78;width:2369;height:1184">
                        <v:shape id="shape_0" stroked="f" o:allowincell="f" style="position:absolute;left:2296;top:843;width:419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Lucida Sans Unicode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47;top:78;width:2174;height:943">
                          <v:shape id="shape_0" stroked="f" o:allowincell="f" style="position:absolute;left:2101;top:424;width:419;height:41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Lucida Sans Unicode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47;top:78;width:2022;height:943">
                            <v:shape id="shape_0" stroked="f" o:allowincell="f" style="position:absolute;left:1949;top:134;width:419;height:41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47;top:78;width:2020;height:943">
                              <v:group id="shape_0" style="position:absolute;left:347;top:326;width:2020;height:695">
                                <v:shapetype id="_x0000_t7" coordsize="21600,21600" o:spt="7" adj="5400" path="m,21600l@1,l21600,l@4,21600xe">
                                  <v:stroke joinstyle="miter"/>
                                  <v:formulas>
                                    <v:f eqn="val 21600"/>
                                    <v:f eqn="val #0"/>
                                    <v:f eqn="prod 1 @1 2"/>
                                    <v:f eqn="sum width 0 @2"/>
                                    <v:f eqn="sum width 0 @1"/>
                                    <v:f eqn="prod @4 1 2"/>
                                    <v:f eqn="sum width 0 @5"/>
                                    <v:f eqn="prod 10800 @1 @0"/>
                                    <v:f eqn="prod 5 @1 @0"/>
                                    <v:f eqn="sum 1 @8 0"/>
                                    <v:f eqn="prod 1 @9 12"/>
                                    <v:f eqn="prod 100000 @10 1"/>
                                    <v:f eqn="sum width 0 @11"/>
                                    <v:f eqn="sum height 0 @11"/>
                                    <v:f eqn="prod height 10800 @1"/>
                                    <v:f eqn="val @14"/>
                                    <v:f eqn="sum height 0 @15"/>
                                  </v:formulas>
                                  <v:path gradientshapeok="t" o:connecttype="rect" textboxrect="@11,@11,@12,@13"/>
                                  <v:handles>
                                    <v:h position="@1,0"/>
                                  </v:handles>
                                </v:shapetype>
                                <v:shape id="shape_0" fillcolor="white" stroked="t" o:allowincell="f" style="position:absolute;left:1095;top:326;width:1272;height:694;flip:x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f" style="position:absolute;left:347;top:1021;width:0;height:0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1096;top:326;width:0;height:0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2221;top:675;width:0;height:0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stroked="f" o:allowincell="f" style="position:absolute;left:820;top:78;width:419;height:41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Lucida Sans Unicode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  <v:shape id="shape_0" stroked="f" o:allowincell="f" style="position:absolute;left:1183;top:369;width:419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87;top:750;width:41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Lucida Sans Unicode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писка"/>
    <w:basedOn w:val="Normal"/>
    <w:next w:val="Style16"/>
    <w:qFormat/>
    <w:pPr/>
    <w:rPr/>
  </w:style>
  <w:style w:type="paragraph" w:styleId="Style16">
    <w:name w:val="Содержимое списка"/>
    <w:basedOn w:val="Normal"/>
    <w:qFormat/>
    <w:pPr>
      <w:ind w:left="567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3:00Z</dcterms:created>
  <dc:creator>Оскана Митюшина</dc:creator>
  <dc:description/>
  <cp:keywords/>
  <dc:language>en-US</dc:language>
  <cp:lastModifiedBy>Ламанова</cp:lastModifiedBy>
  <dcterms:modified xsi:type="dcterms:W3CDTF">2017-11-27T06:09:00Z</dcterms:modified>
  <cp:revision>12</cp:revision>
  <dc:subject/>
  <dc:title/>
</cp:coreProperties>
</file>