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Предмет ИСТОР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6 класс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7"/>
          <w:szCs w:val="27"/>
          <w:shd w:fill="F4F4F4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4F4F4" w:val="clear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струкция по выполнению работы</w:t>
        <w:br/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ыполнение работы отводится 45 минут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остоит из трех частей, включающих в себя 16 заданий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ь А содержит тестовые задания с кратким ответом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задания части В необходимо дать полный ответ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части С предусматривают работу с источником, привести доказательство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вы можете вернуться к пропущенным заданиям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hd w:fill="FFFFFF" w:val="clear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Желаем успеха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.Основателем Древнерусского государства летописи называ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 Олега;                   Б. Рюрика;              В. Игоря;            Г. Святосл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рещение Руси произошло при княз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Игоре;        Б. Святославе;       В. Владимире;       Г. Ярославе Муд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бъезд князем и его дружины своих владений с осени до вес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Полюдье;                   Б. Обход;            В. Повоз;               Г. Опол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рвое упоминание о Москв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1174 г.;                     Б. 1127 г.;                  В. 1147 г.;               Г. 1114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усь приняла крещение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860 г.;                       Б. 980 г.;                           В. 988 г.;                Г. 996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к называется первый письменный закон на Рус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Повесть временных лет;                     Б. Слово о полку Игоре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. Русская правда;                                    Г. Библ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 правления в Новгородской зем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Княжество;             Б. Монархия;        В. Империя;         Г. Республ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</w:t>
      </w:r>
      <w:r>
        <w:rPr>
          <w:rFonts w:cs="Tahoma" w:ascii="Tahoma" w:hAnsi="Tahoma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упная земельная собственность, принадлежащая знатному человеку на правах наследования, называлас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Удел;                    Б. Община;                       В. Вотчина;             Г. Помест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атой образования государства Киевская Русь счит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 862 год;                Б.  882 год;             В. 988 год;              Г. 1054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Одной из причин возвышения Владимиро-Суздальского княжества  бы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Близость к степному району;                                                                                           Б. Обилие удобных для пашни плодородных земель;                                                           В. Защита от внешних врагов полосою высоких гор;                                                            Г. Наличие выхода к Балтийскому мор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О ком идет реч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Свое прозвище получил за стремление «протягивать руки» с далекой северо-восточной окраины в самые разные концы Русской земли. С именем этого князя связано первое летописное упоминание о Москв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Что объединяет эти понятия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адник, тысяцкий, владыка, княз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Государство монголо-татар называлось….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4.Соотнесите события и да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Б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Крещение Ру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122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Битва на Кал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988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Ледовое побо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124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Невская би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1240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 Соотнесите понятия и опред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Боя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Люди, заключившие договор на выполнение определенной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Закуп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Свободные крестьяне в Древней Рус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Рядови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Люди, получившие заем и обязанные за это работать на господи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Смер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Простые свободные жители Рус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Лю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Высший слой общества на Руси, владельцы больших вотч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С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знакомьтесь с историческим источником.</w:t>
      </w:r>
    </w:p>
    <w:p>
      <w:pPr>
        <w:pStyle w:val="Style2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Когда был принят документ, отрывок из которо</w:t>
        <w:softHyphen/>
        <w:t xml:space="preserve">го приведен ниже? Какой порядок, уже сложившийся  на Руси, он закрепил? </w:t>
      </w:r>
    </w:p>
    <w:p>
      <w:pPr>
        <w:pStyle w:val="Style3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i/>
          <w:sz w:val="28"/>
          <w:szCs w:val="28"/>
        </w:rPr>
        <w:t xml:space="preserve">«Зачем губим Русскую землю, сами на себя вражду </w:t>
      </w:r>
      <w:r>
        <w:rPr>
          <w:rStyle w:val="FontStyle16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i/>
          <w:sz w:val="28"/>
          <w:szCs w:val="28"/>
        </w:rPr>
        <w:t>воздвигая... С этого времени соединимся в одно серд</w:t>
        <w:softHyphen/>
        <w:t>це и будем охранять Русские земли. Пусть каждый держит отчину свою...» и на этом целовали крес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ариант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Georgia" w:hAnsi="Georgia" w:cs="Georgia"/>
      <w:sz w:val="20"/>
      <w:szCs w:val="20"/>
    </w:rPr>
  </w:style>
  <w:style w:type="character" w:styleId="FontStyle14">
    <w:name w:val="Font Style14"/>
    <w:basedOn w:val="Style14"/>
    <w:qFormat/>
    <w:rPr>
      <w:rFonts w:ascii="Verdana" w:hAnsi="Verdana" w:cs="Verdana"/>
      <w:sz w:val="18"/>
      <w:szCs w:val="18"/>
    </w:rPr>
  </w:style>
  <w:style w:type="character" w:styleId="FontStyle16">
    <w:name w:val="Font Style16"/>
    <w:basedOn w:val="Style14"/>
    <w:qFormat/>
    <w:rPr>
      <w:rFonts w:ascii="Book Antiqua" w:hAnsi="Book Antiqua" w:cs="Book Antiqu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  <w:ind w:firstLine="360"/>
      <w:jc w:val="both"/>
    </w:pPr>
    <w:rPr>
      <w:rFonts w:ascii="Verdana" w:hAnsi="Verdana" w:eastAsia="Calibri" w:cs="Verdan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8:00Z</dcterms:created>
  <dc:creator>Оскана Митюшина</dc:creator>
  <dc:description/>
  <cp:keywords/>
  <dc:language>en-US</dc:language>
  <cp:lastModifiedBy>Ламанова</cp:lastModifiedBy>
  <dcterms:modified xsi:type="dcterms:W3CDTF">2017-07-12T12:47:00Z</dcterms:modified>
  <cp:revision>6</cp:revision>
  <dc:subject/>
  <dc:title/>
</cp:coreProperties>
</file>